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NGSP LENGTH HEIGHT WEIGHT MAXSPD CLIMB- CEILIN RAN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-47D THUNDERBOLT 40.8   361    142    19400  428    2800   43000  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51D MUSTANG 37.0   322    137    7125   437    3475   41900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E FLYING FORTRESS 103.8  733    191    31500  317    2350   35000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-190A-8 34.5   290    130    7055   408    2350   37400  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-109E EMIL 32.4   283    75     4330   390    3100   38000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-110B ZERSTORER 32.4   283    75     4330   349    2255   32800 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-163 KOMET 30.6   186    90     4191   596    16400  54000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-262 STURMVOGEL 41.0   348    126    8820   540    3394   37565  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5 SENTINEL 34.0   241           2158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86E SABRE 37.0   370    140    10555  679    4760   47000 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-15 FAGOT 33.1   363    111    8820   668    10500  51000 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K-9 32.8   280    88     7055   368    2400   32800 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29C SUPERFORTRESS 141.3  990    278    135000 357           36000  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4E PHANTHOM II 38.4   628    165    28000  1386   61400  71000  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105D THUNDERCHIEF 34.9   670    198    27500  1226   34500  48500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-21 MF FISHBED 23.5   480    148    11464  1285   36090  59050  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-17 F FRESCO 31.0   363    110    9040   711    12795  54460 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52 STRATOFORTRESS 185.0  1576   407    480000 665           55000  9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