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  /\  ________      T.H.E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__\_____  \/\________  \_______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__/    /    /\\    \   .\_____  \/\  /.  /   /\     ____ ____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\______  /  \    \   \\ _  \    \//  /     \___   _ _\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\_____/ / \ \________/\\   \    \____  / /\        \\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\_______/\ \____________/ / \ \  ______/[Sk!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/       \/   \ \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mply Nutty]             \/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*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|                   PrOuDlY PrEsEnTs                          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FuLl EnGlIsH DoCs FoR: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\                                                               /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|  sisongysP morF-&gt;   COMBAT AIR PATROL   &lt;-from Psygnosis    |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*----------------------------------/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   LOAD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\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disk 1 into the internal drive and turn on your Amiga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scenes will now load.  Once completed, insert disk 2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rive and follow the on-screen prompts to insert disk 3(not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use disk 1 if the intro is not required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can be used from boot up).  The game will now begin.  If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enter demo mode SHIFT &amp; ESCAPE will revert back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a backup copy is immediately made of disk 3 as this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roughout the game.  Ensure the disk retains the original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is not prefixed with `Copy_of_Cap2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st of us, Operation Desert Storm was seen as a victory.  It w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mination of months of unwarranted aggression on the part of on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 over another, more peaceful nation.  AS such, the outcome was reg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joy and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ever the political reasoning behind the invasion of Kuwait-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- to the front line troops involved, it was a situation they had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d for and were ready to accept.  Unlike other occupations, the onl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dier gets to do his job is during warfare.  For many of them, thi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re opportunity and as far as they were concerned, this was their jo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out to do i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lict in the Gulf was unique in many respects.  It came at a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main coalition powers involved were cutting back on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and rationalizing defence forces.  It also gave the command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ed forces and weapons developers a unique opportunity to test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under battle conditions.  Never before had the weapons been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y advanced and reliant on electronics.  Years of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equipped the allied forces with a huge array of defence and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from electronic scrambling systems, aimed at confusing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and communications, to Laser guidance systems for miss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lf War was to be a test for them all- both hardware and personnel alike-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 prove the skill and determination of all involved to the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ICLE OF THE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War has always been area of border quarrels and bloody wars. 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thousands of years, empires has risen and crumbled and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of people who live in this turbulent area have moved to and f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ive view highlights Sadaam Hussein as a man with a mission.  Cla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ency from Nebuchadnezzar, he was driven by a will to lead his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minancy and pursued this quest with a remorseless vigor.  after a dra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 bloody war with Iran, Iraq briefly rested and turned it's atten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it's tiny neighbor.  Iraq had long quarreled with kuwait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aila oil field which lay on the border between the two countries.  Ira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ed that Kuwait was stealing oil from this shared oil field and fo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price of crude world-wide.  This was in direct opposi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of Sadaam who was aiming to raise world prices to pay for urb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within Iraq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not however, the only possible explanation for this particul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ous actions and many Western commentators were quick to point out o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inister and selfish motives.  Apart from regular grumblings issu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 claiming Kuwaiti territory for it's own, Sadaams determination to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ugely powerful figure in the world stage, to lead a religious and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heaval amongst the peoples of the East and to field an immense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which could take-on the most powerful armies of the West wa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in it's ow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morning silence of August 2 1990 was broken by the sound of adv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i tanks moving quickly towards the kuwaiti border.  Less than two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they were pressing upon the outskirts of Kuwait City, threatening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of 1.7 million people and throwing Kuwait under the spotl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resistance lay in the path of the experienced and well armed iraq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 now entering the City.  Strike aircraft, principally Migs, p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in the centre and launched rocket attacks against the Emir's pa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oops were held momentarily at bay as the palace guards fou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antly for their Emir who escaped with minutes to spare to neighb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di Arab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Kuwait became one small province of the expanding Iraq.  The a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nimously condemned by UN.  Saudi-Arabia, who found a huge and agg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on their borders with the former Kuwait thrown into panic and the W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by the USA, vehemently denounced this aggression and promised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taken.  Not for a moment did Sadaam realize just in what form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would come.  He seemed to think that his position, several hund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 away from the nearest western power was enough to keep him safe. 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o so wrong, what a LoOn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moral issues- where the population was effectively taken cap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ld against it's will, economic issues undoubtedly played an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n provoking swift action by coalitio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 was a major exporter of crude oil.  Kuwait to relied upon oil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conomy thriving and allowed this tiny country to possess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standards of living in the world.  But by invading Kuwait, Iraq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even greater control over a considerable proportion of the worlds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nd could now lever it's own, inflated, pricing policies into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is, what seemed to particularly startle the outside worl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Iraqi shadow now lingered on the border of Saudi Arab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 reserves of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 were outspoken in their condemnation of this brutal attack and,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ive discussions within the UN, passed a resolution which enforc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age around Iraq and the annexed Kuwait.  This prohibited Iraq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it's oil on the world market and effectively cut all other tr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side world in the effort to force Sadaam to retreat through econo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ures.  The hope was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eventually lost it's patience.  Following the invasion, Iraqi dip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s had promised the invasion was a temporary measure to remove a tyran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ship.  The West and Eastern neighbors of Iraq were not convinced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short period of diplomatic wrangling, the inevitable happen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lition force, headed by the USA.  But involving troops from Great Bri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, Saudi Arabia, Kuwait, Oman, United Arab Emirates and severa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was formed and, after gaining U.N. approval, determin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lf area in an attempt to both protect the surrounding areas from the th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ttack and perhaps, launch an attack to free Ku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has told of the course of events that followed and it is not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hort chronicle to mirror the outstanding performance of all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onflict on the coalition side.  Rather, this is where we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paign.  Allied forces are massed on the border with Kuwait on Sau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y and are prepared for the attack.  The Roosevelt lies in the Gu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striking distance of all strategic Kuwaiti targets and all Navy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are on full a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IED FORC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S THEODORE ROOSEVELT (CVN-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craft carrier, Theodore Roosevelt, is a vital part of the carrier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 navy.  It's huge strike/defence capabilities allows the US to de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ressive range of both strike and intercept aircraft to any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in an extremely short spac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00 foot long vessel is powered by two nuclear reactors which offer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 for over 15 years of normal operation can propel the 97,000 ton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peeds of upto 30 knots.  It has four individual flight decks,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-13-1 MK 7 catapults which accelerate the aircraft alo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shortened runway and allow them to reach take off spe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60 mph in under 31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sevelt houses a maximum load of approximately 85 aircraft which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tactical and operational capabilities.  Anti-submarine def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he sh-3 Sea King helicopters and the s-3a Viking helicop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in collaboration with the extensive on board anti-submarine war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to provide a submarine screen of outstanding effectiv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escort facilities are offered by both the E-2 Hawkeye and the F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cat.  The Hawkeye possesses a rotating radar dome affixed to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selage which can detect targets at long range.  Information i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the F14 interceptors which visually identify the targ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/carry out any further action.  But this would have been no goo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d meat the USA'S top secret plane at the time the F1-11 st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 electronic defence is provided by the EA-6B Prowler whi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tent armory of signal-countering instruments.  The jamm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ignals and the disruption of enemy radar allow frie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considerable advantages when operating within electronically-def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air-strike role aboard the Roosevelt is shared by two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-6e intruder all weather attack aircraft and the F/A-18 Hornet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.  These squadrons carry out all air-to-surface attack miss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a particularly effective strik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4 TOM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umman F-14, or Tomcat, was developed as a no-compromise multi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 aircraft.  during years of service throughout the world,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the backbone of the US. Navy fighter capability because o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performance in all areas of ariel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wered by two general electric f110 engines which acceler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upto a speed of 1,560 mph (mach 2.3), making straigh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comparable to any fighter aircraft in the world.  But what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4 really exciting is the way it can use this performance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ghter aircraft were full of compromise usually the payoff betwee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gility.  The development team behind the F-14 practically iron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compromise making the Tomcat not just fast, but agile 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y added a host of the latest weapons, controlled by the AWG-9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ystem.  This allows the aircraft to detect over 20 tar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and select/attack the 6 most threatening(whilst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targets).  All in all, they had developed what is possibl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fighting machine in the worl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aponry of the F-14 matches its performance capabilities i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.  It is able to carry a mixed payload of Air-to-Air(A/A) miss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 the F-14 to fulfil a variety of important airborne att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r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8 HORNE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Donnell Douglas/Northrop F/A-18 Hornet(it's full title) was con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lfil a multipurpose attack/fighter role which could also meet USA N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 It utilizes two General electric augmented turbofan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32,000lbs/thrust- offering maximum speed capabilities of 1,200 m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aden) at al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 wing area, strenghtened and widened fuselage and redisgned avi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ribute to the Naval origins of the F-18, meaning increased rang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/landing capabilities.  It also allows the F-18 greater self suffici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eld and the ability to carry an extensive missile pay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aponry carried by the hornet is usually a mixture of both air-to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ir-to-ground missiles, depending on operational requirement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weaponry detailed on the following pages, standard arm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 single m61 cannon mounted in the nose 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aponry for both aircraft is categorised into air-to-air and air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classifications.  The F-14 has an option on all A/A missiles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Sparrow and Sidewinder A/A missiles are available to the F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esely, only the F-18 can carry air-to-ground weapons.  One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detonation of A/A missiles is that they are fitted with f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sensitive to the proximity of the target aircraft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ion hit is not necessarily required for a kill as the miss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without 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AIR PATROL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Air Patrol is primarily concerned with the explosion of enemy fo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pre-invasion boundries of Kuwait.  Obviously, it is ver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he individual just how important any follow-up measures would be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aqis have pulled out of Kuwait - if you manage to achieve that!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hat coalition forces should in fact have continued the retaliati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where Iraq itself was invaded and the fleeing forces neutr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ntirely down to your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bjective in any re-invasion scenario would have to be Sadaam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P includes mechanisms where by you might just catch a glimpse of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 HUD s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A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-TO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&amp; 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CAN M61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ulcan cannon fires upto 100 high-velocity rounds per second through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ls.  The aircraft carries an advanced targeting system which calcu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, heading and velocity of the target according to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 This means that the cannon is not necessarily aimed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arget but ahead of it, allowing for the movement of the target a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 in the period between firing and str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 the cannon mode, the HUD display will indicate this with the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 and the number remaining rounds - initially 250.  A circular ai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et appears on the HUD and a square target box will surround any tar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 through the HUD.  Align the target box with the aiming discreet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message will appear below the HUD when the cannon is on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&amp; 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INDER (AIM-9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inder missiles are the mainstay close-combat heat seeking missil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re equipped with highly sensitive Infa Red(IR) seeking equi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 the missile to home-in on any IR source emitted by an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 These missiles are primarily used in short range combat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vulnerable to decoy flares.  The Sidewinder family of miss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erational range upto 11 miles with a flight time of around 20-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ccelerates the missile upto mach 2.5 in a little over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&amp; 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ROW (AIM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row missiles are powered by a solid motor up to a terminal speed of m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se feature advanced radar guidance systems(SARH- Semi Active Rad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)in which the firing aircraft bounces a radar beam off the targe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path for the Sparrow missile.  This means the launch plan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ling towards the target to illuminate it.  Continuous trac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must be maintained up until imp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onix is a weapon unique to the Tomcat which was developed as the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/A missiles.  Costing well over $1/2 million each, the Pheonix has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25 miles(the longest range A/A missile)and a maximum speed of mach 5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dvanced radar tracking capabilities for accurate targe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default attack mode which assumes the target is trav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-on; a notoriouslyy difficult strike scenario.  Once launched, the Phe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 the target long-range under internal guidance, switching to rad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 the target when within close range.  The Pheonix carries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lar blast fragmentation wa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le selection for A/A combat is imperative if a high kill ratio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intained - the range indicator is vital to achieve this and must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UD on A/A mode, choose the appropriate missile by toggl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yload with the CTRL key - Short range missiles (Sidewinde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to SDWR.  Sparrows are indicated as SPRW - Pheonix are PH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FD indicates an enemy presence choose the missile follow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h range guidelines.  Bear in mind that because of the nature of ai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layed out at high speed in 3 dimensions, there are an infini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umber of strike possibilities.  Therefore any guidelin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 regard to any individual strike sc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effective operational range of the Sidewinder is consid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htened if the target is flying directly towards, rather than away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ing aircraft.  Since the flight time of a Sidewinder is upto 1 min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ake longer to reach the latter aircraft and therefore it i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to determine which missile is the most appropriate - a decisio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is life may well dep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idewinder selected, a large circular discrete will appear on the H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arget is locked on to within this zone, there is a high str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.  Press T to command the missile and aircraft systems to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arget.  At this command, the aircraft radar systems will search &amp;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a possibl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it with a square box.  The missile-borne target detec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follow this with a diamond shaped discrete which, when it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 discrete will indicate a lock-on target.  The missile is now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and a lock-on target will be audible.  This is identical for all A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lthough the Sparrow, being a missile of the SARH type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aircraft to continue in the direction of the target until str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heived.  Pheonix and Sidewinder can be fired - after lock-on is ach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left to strike the target under internal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W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  <w:tab/>
        <w:tab/>
        <w:tab/>
        <w:t>SPEED</w:t>
        <w:tab/>
        <w:tab/>
        <w:tab/>
        <w:t xml:space="preserve">D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MILES</w:t>
        <w:tab/>
        <w:tab/>
        <w:t>MACH 2.5</w:t>
        <w:tab/>
        <w:tab/>
        <w:t xml:space="preserve">6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</w:t>
        <w:tab/>
        <w:tab/>
        <w:tab/>
        <w:t>SPEED</w:t>
        <w:tab/>
        <w:tab/>
        <w:tab/>
        <w:t xml:space="preserve">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 MILES</w:t>
        <w:tab/>
        <w:tab/>
        <w:t>MACH 4</w:t>
        <w:tab/>
        <w:tab/>
        <w:tab/>
        <w:t xml:space="preserve">3.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  <w:tab/>
        <w:tab/>
        <w:tab/>
        <w:t>SPEED</w:t>
        <w:tab/>
        <w:tab/>
        <w:tab/>
        <w:t xml:space="preserve">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 MILES</w:t>
        <w:tab/>
        <w:tab/>
        <w:t>MACH 5+</w:t>
        <w:tab/>
        <w:tab/>
        <w:tab/>
        <w:t xml:space="preserve">MAXIMUM 7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-TO-GROUND  (F-18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EYE (AGM-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eye was described as the most accurate and effective A/G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ever developed anywhere by the US military.  Despite being unp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de bomb,  it has a TV guidance system which offers targe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acility to glide a bomb toward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released at a medium to high altitudes.  Pressing F10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missile through the tv missile camera.  Press fire to rel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and the missile is then steered into the target using the s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re used to fly the plane.  Ensure the release aircraft is in level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witching to missil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 (AGM-88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 is an abbreviation for High-speed Anti-radiation Missile and fulfi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a missile which could detect and lock-on to enemy radar rad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troy the source, ideally before the unit could be turned off - th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speed requirement.  If the missile is detected and the targeted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shut down, the Harm continues its flight path, invariably stri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with accuracy.  Specifictions include mach 2+ performance,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13` and range of around 12 miles, depending upon condi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Harm missile in A/G mode on the HUD display.  Using the rad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r in the nose cone of the Harm, the missile will detect any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radiation source which can be locked on to by pressing T.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is and the other radiation-emitting targets by pressing 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d, the missile will automatically home in o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VERICK (AGM-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verick is a A/G missile that fills an important gap in the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a large number of aircraft and was designed for just tha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compact missile designed for carriage by several plan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verick possessed a TV guidance system which the pilot could point 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-on to a target.  Later Maverick systems were fitted with an I.R. 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hich allowed great accuracy, even a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infa red view from the nose of the Maverick by pressing F10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hair sight will appear in the A cross hair sight will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screen.  To fire the Maverick with accuracy, you must car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r the aircraft so the cross hair sight is over the target. 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moving the cross hair but the aircraft to attain target lock-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attained, press the SPACE bar to command the missile to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rea for a valid target.  The Maverick will then scan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looking for possible targets.  Once the scan is complet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-on to a target, surrounding it with a red box.  Break the 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key.  To select any other possible targets, move the cross hair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arget and re-lock.  Press fire to release the weapon. 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in or out using the [] keys a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POON (AGMA-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poon, as the name suggests, is primarily an anti-ship missile of th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mming type.  This means that once launched it hugs the sea, evading sh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, only breaking into the radar detection zone when pin-poi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and seconds before actually striking the vessel.  In the final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, the Harpoon suddenly pulls up to strike a target from above-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vessel in the most vulnerable and damag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8's, radar continuosly scans the surface of the sea looking for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sels which are displayed on the radars MFD'S.  Once a target i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 it will be transferred onto the HUD display with a target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it.  Press fire, and the missile will guide itself into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jectory at wavetop height, using it's radar in its strik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M (AGME-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m, the stand off land attack missile, is a variant on the Harpoon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based targets.  Replacing the radar homing guidance syste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poon, which would be useless against appropriate targets on land.  S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tted with the Maverick I.R. seeker and the Walleye TV guidanc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combined with a modified warhead suitable for the penet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ied targets makes the Slam a powerful ASM(air-to-surface miss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into the vicinity of and towards the target, the missile is la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general direction.  F10 allows you to view from the nose of the miss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ual guidance is attained by pressing the space bar and controll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manner as the Walleye.  Manual control should be used only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is in visual contact as the internal guidance systems will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with a much higher degree of accuracy over long distances tha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could hope to do.  Ensure level flight is maintained before swi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ssil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82(500LB) MK83(1000LB) MK84(2000LB) FREEFALL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bombs fulfil a vital tactical role in the arsenal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aircraft.  Essentially a traditional freefall bomb, the rang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Drag(LD) and High Drag(HD) varieties.  The LD bomb allows the att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to release the bomb some distance away from the target- the bom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the trajectory of the attack towards the target.  The HD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s a mechanism which scoops the air as the bomb descends, s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rate of the bomb.  This ensures the bomb falls vertically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ows the pilot to fly straight over the target to release the bomb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ets the pilot clear the target before the bomb detonates -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blast damage to th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bomb used depends upon the individual attack requirement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p to the pilot to decide which is suitable for any given sc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Bombing:  Align the central cross hair on HUD display with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lock-on to the target by pressing the space bar.  If the lock-on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igned with the target, release locking by pressing X and then re-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lose with the target, a vertical line is drawn on the HUD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on course for the target.  if the line deviates from the cent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, alter your course in direction of the deviation until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-cent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op of the line hits the centre of the screen, the bom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 Bombing:  Dive towards the target after gaining sufficient altitu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CCIP symbol will be displayed - showing the point of impact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were to be released to that moment.  Once the CCIP is over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EWAY LGB'S(LASER GUIDED BOM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eway were developed out of a need for tactical free-fall bomb which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uided with extreme accuracy towards tactically strategic target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eway therefore allows standard freefall bombs to be converted into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's with a subsequent improvement in accuracy.  The guiding Laser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ed upon either the release aircraft or on another aircraft -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by the ground troops.  The modern Paveway family used by the 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MK83 &amp; MK84.  CAP requires that the strike aircraf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the ASQ 173 Laser tracking system before LGB'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 BO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LGB has been selected on the HUD weapons selection mode, fly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at a uniform altitude and press F10 to view from Laser designato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om keys [] for a more accurate view of the target.  Lock 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with the SPACEBAR or T key - press X to cancel lock-on - and pres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lease the bomb.  If the bomb is released with enough altitud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was flying towards the target, then the bomb should hit if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range.  Typical Gulf War release altitudes were 15 to 20 thousand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ttacker was above AA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I ROCKETS (L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i are fired from a wing mounted launcher and are especially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such 'soft' targets as supply columns and infantry units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 contains 19 rockets with an effective range of around 4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p the target with the HUD cross-hairs and press fire. 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is possible using the zoom keys 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ps PoB is fitted to an F14 for reconnaissance missions.  This P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advanced camera unit which films a target during a fly-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mission to produce a picture of extremely high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tage can then be used to plan attack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over the target and press F10 to view the Tarps camera image. 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ight path to pass directly over the target - continuing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hrough the Tarps camera.  Press fire to begin recording la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TRACKER (ASQ 1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 tracker is a facility that is mounted beneath the aircra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Laser guided bombs to be used by the aircraft.  It offer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g of the terrain immediately surrounding the plane from which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arget in visual range, press F10 to access the tracker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(or equivalent control) will allow the pilot to direct the mov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and move the cross-hair over the target.  The cross-hairs must b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ver the target with extreme accuracy and therefore a magn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is available.  Use the [&amp;] keys to magnify the image through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2 up to a maximum of x32 magnification and press T to select a targe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a target lock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ff is carried by a fighter aircraft as a defence against radar gu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.  When the aircraft detects radar lock-on by an approaching miss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to release a cloud of metal strips behind the pla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s the missile into thinking the cloud is a target - thus the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s the Ch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issile warning indicators(page94) display an incoming radar gu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nd the onboard computer says MISSILE WARNING then press D for dec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ff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-RED F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infa-red guided missile is tracking your aircraft, Flar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to decoy the missile.  These Flares burn with a greater 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aircraft engines and therefore should attract the missile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Flares, evasive action must be taken to distance the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re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issile warning indicators(page94) display an incoming infa-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 missile and the onboard computer gives an audible MISSILE W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 for decoy and flare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HT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P initially loads, the game will revert to an automaticall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mode.  To escape from this click the left mouse butt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in flight mode, quit back to the Main Menu by pressing SHIFT &amp;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SCREEN OFFERS 7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this option allows you to select both SIMULATION and 3D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you to alter the simulation realism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possess a fast running machine which makes the game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ayable, select ON - the game will run slower with an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s.  If you are using a slower machine, selec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EMY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umber of enemy aircraft in the skies at any one time can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your aircraft invincible by disallowing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MAN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 OFF for invicible wing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 OFF an unlimited number of weapons selected in the hanger 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DA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collide with the ground you will not be destroyed if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 COLL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acking certain targets maybe difficult due to the surrounding h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FF to fly straight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MISSIO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ose between beginning each mission of your campaign over your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over the target.  RANDOM positions you radomly over either t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high for terrain in the distance to be visible with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screen update rate.  LOW offers a faster sim speed with slightly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/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allows both day and night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FF allows day fligh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 cloud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PAY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-game payload simulatio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e which allows both novice and experienced pilots to fine-tun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in a large number of areas.  Flight training and weapons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both air and ground targets is offered to hone your skill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of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DECK/AIR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any of the options and then from either FLIGHT DECK or AIR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whether you wish to practice take-off or miss take-of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your training at altitude.  Note that the flight deck or airbo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have allready been selected - select catapult and you can beg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000 feet! If an option under the weapons heading is selected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hangar deck for armament before training can commence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ractice take off with a full pay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a new identity, starting your first mission as a r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, or to continue a saved game, taking on the experienced or vete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  You must enter the pilot roster before entering into a campa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mission or train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ilots is displayed with their current status, rank and squad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ty.  VFA-9 is the call sign of the Roosevelt's F-18 squadron, VF-41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4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ilots who have been Killed In Action.  Needless to say, these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longer in the condition to commence any further combat air pa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ilots who were retired from the force, primarily due to inju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ejecting from aircraft too often.  DISHON records pilots who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DISHONOURABLE discharge due to maling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Missing In Action, usually after being shot down over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risoner Of War.  You held to the end of the conflict in an ira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ntion c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 Roster Screen offers four sub-menus - Select, Info, Erase &amp;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an existing pilot to be chosen continuing from a previous c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ffers a pilot information &amp; statistics.  Rank, previous missio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.  Squadron details etc, are record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light an existing pilot select erase to remove the pilo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ter and sign on as new rookie pilot.  You're then asked for the pi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callsign and the type of plane to be flown.  Choose from (F)fight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or (A)attack - F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your current pilot and campaign position to disk.  Even th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&amp; pilot status are continually updated through the operatio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your pilot to disk if you wish to leave Desert Sto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LINK                   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option of connecting 2 Amiga's\X/ together for joint manoeuvrer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a friendly dogfight.  To activate the Serial Link ensure that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able is linkingthe two computers together via the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then selects a pilot from the Pilot Roster Screen.  Next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layer and machine will be the master.  This machine will hav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ocessing than the slave machine and therefore advisabl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machine is used for this.  If both machines are similar,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shes to pilot records to be updated to be master.  That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Serial Link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achines then exchange information.  When this is complete, the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then select a mission, arm the aircraft at the hanger de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ission.  The slave player will do like wise and join the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 Then decide if you're enemys or friend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layers may choose any flight options - training, single mis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.  Enter a campaign by selecting a veteran pilot and then ex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 Then select Serial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SO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enter CAP, the instant flight option is an ideal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vice or rookie pilot.  This option places you above an enemy ai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ing an F-14 and allows the rookie to familiarize his or hersel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controls.  If night skies cover the Gulf.  I gives the cockp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lighting and maybe used in conjunction with your wing mou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-Red imaging equipment.  V selects a forward looking mode, whilst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a view of the COMED - with map view of the surroun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individual sortie against a single selected tar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ir and ground attack are available although your role on a mi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 type of mission.  Air to Air combat can be undertak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ircraft but if a group attack role selected with an F-14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rt attack aircraft into the target.  Select the mission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 BAR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nemy aircraft approaching the fleet, intercept aircraf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bled to stop them.  F-14s are the ideal deterrent although.  F-18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Sidewinders or Sparrows are mighty advers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B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s were a primary target during the initial phases of Desert 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out bridges meant that a vital artery of communication,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troop and vehicle movement, was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 B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ridge Attack, trains allowed for rapid movement of troop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ghting zones.  Railways were vital to the Iraqi war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Y STR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of large numbers of troops or armoured vechicles across both Ir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uwait made important strike targets for Allied pilots.  Strafe re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 of heavy cannon fire at a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STR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supremacy was perhaps the overriding objective of the early campaig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 out the runways and aircraft cannot mobi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FIELD SHE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are important flight equipment were stored in bunkers and she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airstrips.  Airstrips can be repaired relatively easily.  Air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cision equipment suffering a direct hit ca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ircraft artillery shells are fitted with altitude and proxim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s.  This means that if shell passes close enough to the aircraf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nate - a direct hit is not required - and the shrapnel can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hazardous.  The altitude fuse detonates the shell when it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altitude - the altitude that the gun crew calculates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.  Ignore them at your own per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D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d missiles posed a huge threat to the stability of the Gulf reg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.  This mobile long range missiles were capable of carrying nucl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 or massive conventional warheads and were the most effective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eapons of mass destruction available to the Iraqis.  Th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Y STRIKE (MARI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Warships and cargo vessels would take up a convoy formation f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ve capabilities.  These targets combine massive defensive fire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mall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L 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l Rigs were erected in the Gulf in peace time to extract oil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, they were strategically important and often housed enem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 emplacements.  These were notoriously difficult to attack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 BO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well armed and tiny, these targets provide perhaps the most te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-to-ground strike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PS RE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eavy bombing of a target could be undertaken, important reconna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e, including filming of the target, must be carried out for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attack upon the fleet by the enemy was an ever present thre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would comprise a number of the vessels with a variety of attac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 mechanisms and required both courage and accurate attack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option is selected, choose whether to take-off from the flight d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move the need of take-off and appear over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MPAIG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into a campaign you must go to the Pilot Roster Scre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pilot identity.  After this, you will find yourself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 room.  After completing a mission, you will be debriefed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war room before re-entering the briefing room to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xt mission.  This is because once you enter Combat Air Patro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and first objectives have been decided.  After this inital 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roops are mobilised and it's all dow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ble to go to the War Room, The Briefing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OFFI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mission is selected, you may decide, for any number of reas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sit out a particular sortie and let the battle commence withou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must lie - plain and simple.  Any fighter pilot wor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 is eager to do his job and to sit it out is irreconcilable.  Un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're ill!!!  Visit the Medical Officer,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ign, and plead your case... although be warned, don't pu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 too often as you may be discharged for maling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akes you straight onto the flight deck of the Roosev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ut the hangar deck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ilot Roster using this selection.  If another pilo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you will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AR 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been briefed, your next step is to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for your F-14 or F-18.  To do this, select hangar De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dor sign-icons.  This will take you to the deck below th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to where your aircraft awaits.  If the mission is an A/A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ort, you will find an F-14.  A/G missions require the F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mmediately arm the aircraft with a selection of missi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quickly arm your aircraft with a range of weaponary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slightly modified using the remove and ad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s the aircraft of all payload.  All pylons are free to accept arm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le-shaped pointer is already in add mode.  This mode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missiles on free pylons.  With the pointer in add mode,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over the required weapon and the pointer will become tha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old down the left mouse button and drag the weapon to an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lon.  Arrows below the aircraft will indicate which pylons are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at particular weapon.  When the arrows become highlighted,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 to mount the weapon on the p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move icon and the pointer will change.  You may now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over a missile on any pylon and remove it with by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aircraft is fully armed, select PILOT to move to the carrier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 and begin the mission(press F1 to enter the cockp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HT CONTRO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CKPIT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enter the cockpit, you see the control and instrument panel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world, through the cockpit windows, and the HUD display(He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)upon which flight and all combat informa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Tomcat and the Hornet share a number of controls and instr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ssential for any aircraft.  These instruments, such as al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ed indicators may however be displayed in a slightly different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ing a variation upon a standard instru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- Head Up Display.  A glass projection screen upon which fl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which was developed to allow easier information acces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.  Three scale measurements for speed in Knots, Heading and Degre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itude in feet are displayed.  The artificial horizon can be s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whilst other flight and combat information is displayed in the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s(letters displayed on the HUD)to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W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shows the actual direction the aircraft is heading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was ahead of the aircraft in the air, the aircraft would fly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t.  Note how the discrete drops down the screen as a climb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eived.  This is because the plane cannot ascend directly to th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The interia upon the aircraft is such that it may well be po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direction but heading to a position below that poin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attempts to adjust its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 250 WP!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rete would appear to the bottom left of the HUD and tell the pi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D mode, which weapon is selected, which waypoint he is heading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tance in nautical miles to the waypoint.  Note that in A/A or A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pilot tells which mode he is in by the weapon name on the H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POINT DISCRETES - ACTUAL DISCRETE LEFT &amp; RIGHT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ight path towards the target is defined by waypoints. 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 must be aligned centrally on the HUD.  When it is position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you are currently heading in that direction toward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point.  Deviation from this course will move the waypoint discre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of the central position.  If you are flying way off targ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iscrete will appear on the left or right of the direction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your direction in the direction of the discrete and the way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 will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 the cannon discrete with the target discrete an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RADAR TARGET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adar is operational and the T command is given, the radar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ssible targets.  When a target has been selected, this discret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 it.  To select other targets, continue pressin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RADAR TARGET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/A missiles house radars.  The tracking of this radar is shown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 shaped disc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LOCK-ON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oth the aircraft radar and the missile borne radar lock-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target, this discrete appears on the HUD display.  Laun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SIDEWINDER DISCR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when the enemy target is within this discrete and there is a high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BOMB TARGET TRACKING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reefall bomb selected, this discrete will show precisely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will impact - in the centre of the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HAIR TARGETING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A/G missiles except freefall bombs, a cross hair sight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alignment with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amount of fuel in the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s Per Minute.  Shows how much power the engine is producing. 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ing, the faster the aircraft is able to go and the faster the fu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&amp; R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manipulation of RPM on the F-18.  A maximum of 100% is availa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 63% using full afterburners on take-off and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OF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of the aircraft upon the atmosphere rather than in combat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rises, the angle of attack of the wing surface upon the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s or Lowers undercarriage, required for Taking-off and L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hen landing.  On approach to landing, the arrestor hook must be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lane lands on the runway, the hook will catch upon a strengh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which is designed to slow down the aircraft and assists in bri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to a 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ps operate automatically and increase lift at slow flight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Brake to retard forward motion and assist landing.  Brak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when taking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-SPEED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d in Knots, measures your forwar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PEED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relative vertical speed.  Basically, how fast you are climb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s external barometric sources such as air pressure to mea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tude of th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A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radar to give a precise reading on distance from rising &amp;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ful visual indicator to show at a glance just where the horiz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ion can become impaired in combat and this instrumen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to line up the aircraft with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TY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the force in G's, upon the aircraft - and pi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ITUA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current heading.  North is stra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D(MULTI-FUNCTION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lti-tasking display linked to a central processing unit which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a number of vital functions such as target identifaction,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several other important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4 has two MFD modes.  Toggle between them using the 1 key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adar-dependant MFD modes cannot be display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Range indicator, calculated in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Velocity in 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 Heading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ltitude in feet x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-18's two MFD'S, identical information is not allow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both screens simultaneous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ament display simulates the wings and pylons of the F-18 allow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 view of the remaining weapons.  The arrow points to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ylon whilst the name and quantity of the weapon are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D display 2 is the vertical situation radar display and offers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ahead from the nose cone of the aircraft.  The central cir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presence of an aircraft forward and above the F-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situation display offers a plan view from above the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ng the space immediately forward of the F-18.  Your aircraft i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/central position and a position directly ahead i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/central marker.  Any aircraft displayed on the screen is therefo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and either left/right according to it's position to the left/righ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MFD display is the Instrument Landing System display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 approach to your home carrier for landing.  The Roosevel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us sign on the screen.  Align the plus with the central lin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s directly ahead.  Use this mode in conjunction with the HUD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8 has two MFD's, both of which display the same information but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 access the two screens simultaneously.  Toggle between th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1 key for the left display and the 2 key for the righ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contact with the airbase and friendly units - keeping you in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mpaign events as they unfold.  An airborne refuelling, addition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etc, may be requested using the radio.  There are five radio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 To operate, press N and the radio will scan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nnel.  The frequency selected will be displayed to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of the screen.  The radio set has two tuning chann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guard channel to be simultaneously tuned together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 Once the channel is selected, the appropriat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guard channel to find out what your wingmen are doing.  They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mongst other things, that they are: waiting to take off, laun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ng up for flight to the target, onroute to the next waypoint.  B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run etc.  The guard channel is constantly tuned using on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ATC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to this channel informs the carrier you wish to land.  The carrier 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form you when you have clearance.  If you have an emergenc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atc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EMERGENCY ATC CHANN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mergency and need to land straight away use thi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SCU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you are going to eject it is wise to try and inform the S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 Tune into this channel for as long as possible before ejec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your chances of being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TANK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to re-fuel fly to a position behind a tanker and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 The tanker crew will give you permission to refuel and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tanks are full.  If there are several planes waiting to refue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wait for you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S/WARNING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s information about enemy missiles.  Allows evasive acti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visua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ats warning indicator fitted to the F-14 is mounted eith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D.  Radar lock-on warnings are displayed to the right whilst the fuel,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ssile warnings are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: Indicates that a radar of some sort is locked-on to you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A: An A/A missile guidance system radar is locked-o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: A A/G missile guidance system radar is locked-o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: You are low on fuel.  Refuel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: Either the port or starboard engine is on fire.  Shut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M: Infa-Red Missile lock-on.  An IR missile is currently in fl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towards your position.  Evasive action or flares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M: A Radar Guided Missile is homing in on your aircraft.  Emergency eva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r decoy chaffs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8's threats display is a circular instrument mounted to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side of the instrument panel.  The Hornet is in the cent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enemy aircraft are indicated by a red contact point.  Frie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are in green and tracking enemy missiles are displayed in yellow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emy aircraft moves within close range of your aircraft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scales itself  so close-in targets can be dis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/MOUSE/JOYSTICK - (K, M, 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Keyboard, Mouse and Joystick control.  Keyboard contr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lthough other selections are very much down to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Mouse, the left mouse button is used to fire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eapon - as indicated by the weapon selection discrete. 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ll directly control the aircraft.  Target lock-on is attain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and this is the equivalent to the T command f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When using LGB's, use right mouse button for lock-on and the 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has fire and movement options.  Target lock-on is ache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 F1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/decreases RPM from 10% to 100%.  Thrust must be at least 100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-off and may need to be augmeted with afterburners.  To ignite eng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eft or right ALT keys.  Use SHIFT + Function keys to change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the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BU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LP/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burners allow increased power for use in take-off and combat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levels of afterburners are offered, each accessed by pressing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rom 1 to 4 times.  DEL reduces the afterburner by level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burners are usually used to assist take-off, especially with a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for the flight-deck crew to activate the launch mechanisms a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sevelt.  A slingshot accelerates the aircraft to take-off speed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eliminates a great deal of pilot error on take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s/lowers the landing gear.  Gear must be raised after take-of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ed before l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ir brakes which should be released before take-off and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uring landing approach to slow the aircraft in flight o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OR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/lower hook to engage on flight deck arresting mechanism.  Low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ursor Keys, Mouse, Joys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wing ailerons and tailerons to maneuver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HU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A/A and A/G and Instrument Landing System(ILS) modes.  H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dicates cur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individual AA &amp; AG weapons, depending upon current HU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LOCK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selected target to be tracked by firing mechanisms.  Essenti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s any weapon currently selected on the H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H SHIF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ejector seat for use in extreme emergencies to abandon aircra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both shift keys down for about 1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 COCK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cockpit instrument lighting ON, for night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combined map, Electronic Display unit.  Displays air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via satellite imaging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-RED FORWARD P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AVAILABLE)-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COMED into forward looking IR, displa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IN &amp;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,]&amp;*,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 in on currently displayed image.  In cockpit, zooms in on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EXTERNAL AND INTERNA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f an external camera was circling the aircraft to give a 360 degre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.  Note to A600 users: Where a numeric keypad is not available,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4-9 allow for a view manipulation.  Key 4 immediately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or external views to a central/forward view.  Keys 5-6 p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iews up/down.  7-8 Zooms in/out on both internal/external vi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0 rotates all views to the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(,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s view angle as if the camera were circling th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CCELERATE/DECE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, SHIFT+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 time in steps of x2, x4, x8, x16 using the Z key.  Decreas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HIFT+Z.  Time advance is useful for covering long distances in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f time whilst deceleration is useful for dogfights and attacking l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BRIEFING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 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to the briefing room ready for anothe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Toggles between current view mode and cock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Toggles between cockpit view and external view.  The external view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view selected by the number keys but is align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ircraft whatever the later position of th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Fly-past mode.  A stationary camera tracks the aircraft as it flies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Locks aircraft onto target.  Keep pressing F4 to lock-on to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Views target from any land based targets.  Re-pressing F5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your current position from all the targets in range -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Satellit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Toggles between external and previous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Gives view of aircraft from Theodore Roosevelt flight 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Follows missile into target.  Continue pressing to view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nd bombs currently in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View through selected weapon imaging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- View all aircraft and/or ships currently threatening or interac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HT INSTRUME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either the Hangar Deck or Instant Flight options and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ircraft with the appropriate payload, you find yourself lined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Deck of the Roosevelt.  Your HUD display will indicate which catap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on and your selected aircraft will lie in silence,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fire the jets into life and ignite your afterburners.  The catap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team power to throw the aircraft along the runway and acceler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to a speed of approximately 150Kts with the help of the air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s.  However, when the aircraft is fully laden with its oper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load, it may not reach a high enough speed to attain take-off velo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a fully-argumented take-off may be required whereby the afterbu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produce more thrust on the take-off.  If the plane loses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eaving the runway, it may be necessary to jettison the payloa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-off for gaining height.  It is sometimes necessary to actually n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downwards to gain speed before pulling up!  A third op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if the drop is to great.  Engine fires on take-off also requir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down the length of the flight-deck, you will first need to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evel of engine thrust for take-off.  Pressing both ALT key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engines to life but you must then bring both engines to 100%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SHIFT &amp; F10.  Afterburners then should be used to produce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extra thrust required for take-off.  Afterburners are a 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zzles around the exhaust of each engine which spray fuel into the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head air blasting from the engines - allowing this extra fu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ite and in the process creating extra thrust.  Help operates the af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rs - pressing 4 times takes them upto maximum whilst DEL reduces af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afterburners on full and the engines producing 100% thru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is prepared for take-off.  Operation mode, either keys,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must be selected by pressing K, M or J.  When prepared for take-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ines are producing maximum thrust, pressing L will activ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mechanisms and throw the aircraft forwards and off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.  Once off the end of the flight deck, you must first gain h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ithdraw the undercarriage (press G).  If you end up in the drin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-off the carrier's SAR chopper should initiate a Search &amp; Rescu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te you and pick you up.  The success of this SAR will depe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m the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light level has been attained, the appropriate HUD and MFD read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found.  Use the TAB key to toggle between the HUD modes.  A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mode is the first HUD display, the second mode is A/G missil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nal mode is ILS.  The HUD also displays speed in KTS, altit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and heading in degrees.  Note that the triangular waypoint indic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long the heading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quires MFD by pressing 1 key(F-14) and the 1&amp;2 keys(F-18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radar by SHIFT &amp; R.  Depending upon the MFD mode select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be in a position to track and identify enemy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craft may now be flown using any of the selected methods- Joys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- and may be viewed in flight from any one of a wid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ior viewing modes.  Pressing F1 allows a view of the aircraft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.  The angle at which the plane is viewed may then be manip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keys 1-9 on the numeric keypad(not A600) which cover every 4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in a circle around the horizontal of the plane.  Angles betwe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degree divisions may be viewed using the () keys.  Return to the cockp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is by repeating the keystroke or pressing F2.  Zooming in/o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ed by pressing the [] or */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llow even greater manipulation of the view area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 in the VIEW MODES section of this Doc.  Most select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ly understood by simple loading the game, pressing the appropriat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tching what happens.  It is worth noting however that the F4 and F5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useful tracking element to them which allows the target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to keep in alignment whatever the aircraft direction.  This l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line-up with the target and is a function that is extremely usefu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 your bombing run.  The F9 key allows a birds-eye view from the r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issile in-flight - allowing you to follow the missile dow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Repeats of the F9 key will toggle between different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ital key is the / key which views all mobile units, both frien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riendly in the vicinity of both the aircraft and the carrier. 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/ key to move from unit to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each in turn, the strike capabilities of both aircraf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.  Due to the different roles played by each aircraft, the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MFD displays are correspondingly tailored to suit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towards your target destination.  To do this, the way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 must be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FD allows locked-on target identification, bearing, velocity and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When attacking an airborne target, the above informatio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n select the appropriate weapon with the required range a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 Press TAB until A/A mode is displayed on the HUD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ropriate missile by pressing CTRL - toggle between Sidew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row or Pheonix (Short, Medium &amp; Long R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ttacking an airborne target, the target must be within ran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issile and inside the weapons seeking capab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target is in your radar, pressing T will lock the tracking mechan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target.  The MFD will then display an I message. 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rogating the aircraft, basically asking it whether it is friend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 The message F for friendly will be displayed after a short whil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 message continues to be shown, it can be taken that the aircraf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correct response and therefore is an enemy plane.  Line up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tracking symbols and fire the appropriate missile using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key or mouse/joystick- mounted fire button.  Only flares and emer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sive action can save your enemy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situation of being attacked by either an enemy aircraft or S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, there are a number of measures you can take.  Your first war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danger of being fired upon will come from the instruments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side the MFD.  When a heat seeking is in flight and tracking you, the 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notify you.  Flares must be dropped and evasive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taken.  Similarly, when a radar-guided missiles are tracking you, cha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hen be used to decoy.  The RGM display will alert your attentio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Guided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18 is a multi-role strike/intercept aircraft and therefore carr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ayload of both A/A and A/G missiles .  Missile mode may b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B key which will display A/A and A/G modes, followed by the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n sequence.  Once A/A is selected, current A/A missiles may b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TRL button in the same way as the F-14.  A/G missiles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d between using the CTR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attack is, again, identical to the F-14 attack mode although the F-1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fewer A/A missiles and has less operational effectivene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both speed and maneouvrability.  Since the F-18 only engages in A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as a self-defence mechanism, Pheonix long-range missiles are not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F-18.  Any other A/A missile can however be used and all A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are available, depending upon mission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aircraft may be viewed on either MFD display by using the 1 or 2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entified using the same Interrofation techniques as for the F-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pproaching a surface target, the appropriate attack strategy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a successful strike.  Be warned that SAM activity will b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most targets.  When attacking a target, use the F4 key to lin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before making your bomb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ED LA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find both attack and landing procedures are made easi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time on x1.  This gives the novice pilot time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or appropriate flight-paths and makes the whole affair somewha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uggested procedure for landing on the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Head to a point a couple of miles away from the carrier.  The F-18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acilities a Landing System Display to help keep you inform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n which the Roosevelt lies - although more often than not,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ay be maintained as the Roosevelt shows up brightly coloured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ackground of blue.  The F-14 does not possess this MF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Switch to ILS mode on the HUD by pressing the TAB key.  This will ac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Landing System which offers important approach inform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 about the required angle of descent and al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Tune the radio onto the carrier atc using the 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Engines must be cut to around one third power(SHIFT/F3)- under 200Kt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 Brakes (B) to cut power even further whe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The carrier notifies you that landing clearance has been granted, 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carrier on final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Lower the undercarriage (G) and the Arrestor Hook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Line up with the carrier landing strip directly ahead of you and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from your line of des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The ILS display indicates whether your approach is too high or too l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either side of the Glidescope(a projected perfect approach 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t).  In ILS mode, if the horizontal bar is above the cent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are too high and must lose altitude.  If the vertical bar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ide, you must head in that direction until the bar moves into the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dicate when you are on the correct flight path in li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the runway.  Note that the vertical bar may be centred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lying across the flight path, not directly towards it.  Whe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centred, the correct angle of approach is at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Approach speed must be adjusted according to the payload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Maintain a steady descent until the touch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gt; When you hit the deck, cut all engines using the AMIGA keys and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es  using the B key(if not already applied).  Advanced pilots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full military engine power (100%, no afterburner) on touchdown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to take-off if arrestor cables are missed.  Navy pilots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the third cable.  If the cables are missed, engines will be on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and will allow immediate take-off.  This is referred to as BO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&gt; Press SHIFT &amp; ESC to enter mission de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ATA                    V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+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>APPROACH SPEED</w:t>
        <w:tab/>
        <w:t xml:space="preserve">|  ANGLE OF ATTAC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F-14</w:t>
        <w:tab/>
        <w:t xml:space="preserve">   123KTS</w:t>
        <w:tab/>
        <w:t xml:space="preserve">|      10 DEG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F-18      134KTS</w:t>
        <w:tab/>
        <w:t xml:space="preserve">|      ?? DEG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|______________________/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Identify your tanker unit via your radar and MFD displays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 the tanker by a friendly interrogation message and the he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at which it is travelling.  The tanker will circle arou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termined point and at a predetermined altitude.  The tanker will c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round 250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Once the tanker is in Radar contact, switch to A/A mode and lock-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er.  The lock-on discrete will then display the target dist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right hand corner of the HUD.  This will enable you to monitor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hich you are closing on the t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Match your heading and altitude to that tanker and move slowly up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nker.  Smoothness of maneouver and maintaining a constant altitu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ret.  Use the rudder keys &lt;&gt; to change heading as the tanker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Close on the tanker, cutting the engines and using the airbrakes (B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your progress whe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gt; The trailing fuel line or drogue is manoeuvered by the tanker cr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trong magnetic attachment to facilitate the mating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gt; With persistence a contact will be made and refuelling will comm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 refuelling is notoriously difficult to perfect but with a de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and tenacity, you should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URV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HANDY TIPS FROM THE 'ED SCIO SCHOOL OF F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ly slow and low! - you're a sitting d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ly everywhere with afterburners on! -use accelerated time to save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being escorted, let the escorts do their job - dont stray t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ampaign, try to take out the radars and SAM sites early on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later missions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SLAMS then do what their title suggests - st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fly above the threat envelop - out of AAA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ng way to go, fly at a cruising altitude(30,000ft)saves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ste your countermeasures.  If you can see a missile coming or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was launched from, you can out manoeuver it - hit full 'burn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owards it, roll 90 degrees and pull hard on the stick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eploy a flare or chaff don't hit it a lot of times (unles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ew missiles up your backside)wait after each release to se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is dec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emy has fired a semi- active radar guided missile and are ab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 by one of your missiles  then their missile will not guid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t low level in a mountinous area and the weapon is being fir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errain masking -put the mountain between you and the missile\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alling at low level, hit full 'burners, clean up your plane(g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air brakes off)and if your situation is really desperate dump an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ance.  If you have the altitude it is better to nose down and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to return to controlled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lane is damaged and you know you cannot make it back to the carr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as for south as possible, and tune into the SAR channel.  It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ject at slow speeds at altitudes above 1000ft.  The further south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the longer you are tuned into SAR the better your chances of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lot will be Retired from active duty if he sustains 3 or 4 eje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injuries.  This would mean the end of a campaign for a ve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o avoid this in the plane that is low on fuel for instance you c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nd on a road or on the de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his you should have released the external stores to lighten the p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 low on approach speed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urface radar warning light illuminates it will allow the Iraq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ners more time to bring their weapons to bear.  This will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range at which they will be firing at you.  It may also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AF pilots vectoring towards you.  Apart from destroying these sit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go to low altitude(under 500ft) to break the radar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TARGE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f course a large number of targets which are of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to your campaign in terms of both strategy and outright v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cud missile sites and Republican Guard units are of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importance whereas radar emplacements and key bridges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c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ype of target is vulnerable to airborne strike and should be under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qual urgency.  Below are some of the targets you will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G-21 FishBed is the most widely used fighter in the world.  It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of Mach2.1(about 1400mph)and an absolute ceiling altitude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,000.  All models of this versatile fighter possess a spin scan rada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both target illumination and HUD information.  The FishBed o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ground attack and reconnaissance capabilities but is a worthy op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/A combat holding SARH and IR missiles together with a 23mm ca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generation of MIG was totally redesigned and bears no resemb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G-21.  With an Tumanskii afterburning turbofan, the flogger is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erable multi-role aircraft which can carry a wide range of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ike weaponary and deploy them with the utmost effectiven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high-lark radar system.  This allows look-down-shoot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against the aircraft at a very low level plus a lock-o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ing mode at up to 34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-altitude interceptor, the Foxbat has a Mach 3+ capabilities at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rries a powerful array of SARH and IR A/A missiles.  Little attemp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follow the Foxbat medium to low altitude combat proficiency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off attack capability at height over long distances was the mai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is role the Foxbat exc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in look to the F-18, the fulcrum is an all weather single-s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or capable of speeds in excess of Mach 2.  It carries both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rt range A/A missiles together with a single 30mm cannon and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manoeuverable adver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KHOI SU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in both design and function to the F-111, the fencer is a low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onic attack aircraft capable of speeds in excess of Mach2.  It has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'pylons and is capable of carrying a wide range of both nucle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bombs.  The main fuselage contains 2 30mm cannons and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nclude the E which is equipped for electronic warf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KHOI SU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gfoot is a single-seat twin-engined ground attack aircraft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n to the A-10 Thunderbolt.  It has a top speed of approximately 1000km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arry upto 400kg of bombs on its eight underwing pylons togethe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30mm cannon mounted under the fuse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G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rage is equally suited to either attack or intercept roles -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ly proficient in both.  Capable of mach 2.5 at 70,000 ft, the Mi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e carries two DEFA 553 cannons plus an armament of Wasp, Martel anti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.30 ASMS.  A/A arsenal includes both Sidewinders and the Marta R.5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otent multi-rol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THREATS AND TARGET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to the coalition air superiority, the heavy bombardment of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fields was the overriding objective of the early campaign.  Knock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fields, runways, comms. towers and hagars- meant that the threa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raqi airforce bold enough to challenge Allied warplane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neg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ttacking airfields, the first pass should be decisive as un un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strip will be used to mobilise defending aircraft.  Heavy artille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-mounted  anti-aircraft missiles usually surround such strate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IRCRAFT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ruction of AAA is often important to provide a clean attack ro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.  If AAA is ignored before the primary objective is attac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 may be considerably mor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ircraft artillery shells are fitted with altitude and proxim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s.  This means that if shell passes close enough to the aircraf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nate - a direct hit is not required - and the shrapnel can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hazardous.  The altitude fuse detonates the shell when it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altitude - the altitude that the gun crew calculates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.  Ignore them at your own peril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or semi-permanent bases for both armoured and light infant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objectives.  Though modern warfare is considerably mor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t was, the targeting of infantry units is always an unfortu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y.  If the war was to enter an infantry mobilisation pha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-to-hand combat became necessary, it is important to ensure that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are both weaker and have a low level or morale.  Also, bases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oncentration of infantry and so provided ideal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ajor negative point is that these bases are heavily protected by S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ermanent and portable and that small arms fire in considerabl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 which cannot be ignored even by modern attack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bombard a variety of land based targets, the attack of artill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acements was necessary to ease the pressure on ground troop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for any retaliatory action.  Mobile SAMs may be used in prot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argets as may air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s were a primary target during the initial phases of Desert St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hat the long term support effectiveness of the enemy would be im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out bridges meant that a vital artery of communication, not to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 and vehicle movement, was cut.  These targets are also only 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ulf war, it came to light that seemingly innocent factor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ct producing military hardware such as chemical weapons and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stallations were of interest to the al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bone of any army, even today, is the infantry unit.  Iraq put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of faith in its infantry but continued bombardment and attack redu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e of even the elite groups to a very low level.  When the ground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he Iraqis surrendered in their thou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ED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ntry with both troop transports for fast deployment and Armoured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s for support made difficult targets for airstrikes.  In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ed Infantry were mobilising in a strategically sensitive area an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was the only quick response, you may find yourself confro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fficult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mall and highly mobile, rocket and heavy cannon strafe are the id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to be used against this kind of relatively soft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vasion of Kuwait, the Iraqis found themeselves in poss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yet potent navy.  This comprised mainly small, fast gunboats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ed with portable SAMs, some with Exocet missile launcher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capable missiles were used with great effectiveness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Task Force in their successful mission to recapture the Fal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ands in the early 1980s.  Fired from a distance, they hug the se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ding ships radar until the very last minute - which is usually too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neutralisation of these targets, which can do a great de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to a fleet,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L R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l Rigs were commonplace in the Persian gulf.  During peace times the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 at a full capacity.  During war, the pumps were silent and the only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ome from the mobile SAM sites targeting allied aircraft. 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herefore that these isolated pockets of enemy activity we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 and a well placed SLAM or volley of rockets should be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ce them perm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for the tracking and monitoring of air activity is the use of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radar.  They are the eyes and ears of Iraq in the war time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rack attacking aircraft and alert SAM sites across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 was specifically developed to knock out radar.  Fire one of th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o three and it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S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to Air Missiles are usually used from semi-permanent SAM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 key areas such as close to airfields and important factories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a variety of missile which have various tracking mechanis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threat to aircraft.  IR heat seeking missiles a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because of their fire and forget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ttacking SAM sites, both Zuni rockets and freefall/laser guided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D MISSIL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d missiles posed a huge threat to the stability of the Gulf reg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.  This mobile long range missiles were capable of carrying nucl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 or massive conventional warheads and were the most effective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eapons of mass destruction available to the Iraqis.  Th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perative and the Iraqis knew it.  Therefore they were continu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 using the cover of night to avoid satellite tracking.  Once lo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quickly and decisively visited by the coalition strike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TERS &amp; BUN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ersonnel and eqiupment were housed in heavily fortified bun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often partially submerged for strength and constr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forced concrete several feet in thickness.  Bombing raids were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h targets because the Iraqi war machine was control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s within.  Pinpoint accuracy is required on these target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direct hit with a large weapon would pierce the blast proof shell.  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AM are ideal for these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TRU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ys of trucks carrying anything from food to ammunition would wi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daily towards the Iraqi front lines.  These supply vehicles ke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qi army on it's feet.  If the coalition could break the lines of sup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ront line units would be severely weakened.  Supply truck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ithstand attack but to carry large loads and can therefor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soft targets.  As such they are susceptible to both cann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attack as well from more potent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rmoured, quick and small, tanks are difficult targets,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.  Yet the Iraqis had invested heavily and had one of the largest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nks outside the superpowers.  These possed a threat to ground troo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taken out.  A well placed Maverick or two will take car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upply link was Iraq's extensive rail network.  Rapid troop and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oyment could be minimised by destroying both train and track.  Mave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is and drop bombs will leave just a cloud of smoke in your w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::::::;;:;::::::::::::::::::::::::::::::::::L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;::::::;::::::::::::::::::DoC TYPED BY PoB;;;::;;;;:;;:;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;:::::::::::::::::::::::::O:;;;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CRACKED BY SKUZ! &amp; THE LoOnS::::::::::;:;::;n:::::;;:;:;:::;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S;;;:;:;;L:::::;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;;;;:::::::;;;:::::::::::::::::;;::::::::::::::::::::o:;;:::::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;:;::::::::::::;::::::;;;:::::DoC SuPpLiED BY PYTHON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n::::::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;;;;;;;;;::::::::::::::::;;;;;;;;;;;::::::::::;;;;;;:::;S:::::::::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____________________________________________________________________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 /::::::::::::::::::::::::::::::::::::::::::::::::::::::::::::::::::::::\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\/::::::::::::::::::::::::::::::::::::::::::::::::::::::::::::::::::::::::\/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*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|GREETZ FLY OUT TO:PYTHON/LoOnS : SKUZ : PRODIGY : WOLVERINE :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AZZA/LSD : TROUT : KANE : SCOOTER : CRYSTAL : SK!N : AMBL!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: SKID ROW : BrandY/SLP : EEK A MOUZE : UNREAL : NISSAN :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RYGAR : BASER EVIL : SPOOK : NAVY : QUARTEX! : DECADE : CYGNU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\: RAZOR 1911 : GLOBAL OVERDOSE : PARADOX : FAIRLIGHT : MINISTRY/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|: DYNAMIX : ANTHROX : MR BRINE/VOODOO DESIGN : BILL/ASYLUM : |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 MR WATTS/TRANCE : \/IDEO /\/ASTY : HYBRID : CHEM/SUBMISS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;.;.;.;.;.;+ ALL THE KEWL ELITE MEMBERS AND CONTACTS.;.;.;.;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*----------------------------------/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*-)ANOTHER FINE PROD BY PoB/THE LoOnS(-*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DaBbLe: Sorry to hear that you've left the scene m8, thanx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ezz ya supplied me and THE LoOnS in the last 2 years.  CYA M8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T|-|ESE |&lt;E\x/L U|&lt; EL|TE BOAR|)S |\|O\x/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Lives            - +44 (0)592744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 City          - +44 (0)946823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Dream     - +44 (0)222495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Pleasures  - +44 (0)20429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ife II        - +44 (0)614993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asis</w:t>
        <w:tab/>
        <w:t xml:space="preserve">      - +44 (0)386553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____________________________________________________________________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 /::::::::::::::::::::::::::::::::::::::::::::::::::::::::::::::::::::::\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\/::::::::::::::::::::::::::::::::::::::::::::::::::::::::::::::::::::::::\/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 LoOnS - SiMPLY NUT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