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   </w:t>
      </w:r>
      <w:r>
        <w:rPr/>
        <w:t>DINO PARK TYCOON      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VIEW / QUICK D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����� [ 8/17/93           ] Game Type   [ Simulator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���� [ 2 * 1.44          ] Rel. Date   [ 8/14/93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�� [ MECC              ] Rating ...  [ Very Good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Size . [ 1,857,112         ] Installed   [ 5,199,430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.... [ VGA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���� [ PC     (�)  AD (�)   SB  (�)  GUS ( )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Roland (�)  GM ( )   SBP (�)  PAS (�)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:  Install from disks and run DINO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     :  Not yet but not 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   :  Trainer from The Dream Te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Park Tycoon is a game based on a zoo which exhibits only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prise, surprise!)  You are a zoo owner required to buy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 run your zoo.  Naturally, the object of the game is to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d not go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with a bank loan of $5000 from which you need to buy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, dinosaurs and food.  Employees, concessions and advertis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but eventually they will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you need to buy land.  The differnt types of land are desert, 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rsh.  Each type of land supports only certain types of dinosa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'll need fencing to prevent the dinos from rampaging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fences are wood, chain link and cemen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wiring can be added to any type of fence.  I haven'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difference is but as you can guess, the more expens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, the better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'll need some dinos to show the public.  There are 20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nosaurs to choose from.  Each has it's own specifications for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of food it consumes.  To find out this information, jus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nosaur and then on the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must run the zoo so you'll need some employees.  Employe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, veterinarian, security, tour guide, concession and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quired employee is a security guard.  A tour guide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s and a maintenance worker will ensure the fences don't hav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something to feed the dinos so get some food. Food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ifferent flavours: Meats, plants and seeds.  The choice of food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nosaurs.  There are 3 different levels of each type: small,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'll need to set the price of admission and then you'll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.  Thats all you need to begin playing the game, but here'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uff you can get (if you have the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s:  There are food stands, restrooms (useful!), gift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s:  Flyers, newspaper, radio, television.  The bigger the 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eople who'll show up.  (obvious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check your profit-and-loss system often too see how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 There is also a small section about dinosaurs and their 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get to know the different types of dinosa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it for a short period, I would say it's a pretty goo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inds me a lot of SimCity with it's time clock and point-and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Sound support is excellent, still missing GUS support though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al sounds throughout the game.  For example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nosaur, there's a neat hatching sound.  I thoroughly enjoy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but I can see them getting annoying after playing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re about average.  There is animation through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it interesting whenever you pause to think.  The speed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my pathetic 386/2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, I would recommend this small download.  If you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City and like dinosaurs, I'm sure you'll have hours of fun.  Well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play some more.  Maybe, the dinosaurs won't get ou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  ����������  8     ORIGINALITY   ��������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����������  8     SOUND         ���������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ime:   1.5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