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 Cursor:arrow keys        Start Game: SPACE        Quit to DOS: ES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:                  One                         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:              Tournament                  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(bomb, 16ton,...): Yes  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player                  novice (it looks like a hambu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ournament                  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you want                  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rated at:               ace of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ss --&gt; for next)            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Effect:           AdLib        PC Speaker       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ide:              Left          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                A                          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               D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                  Tab       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                     S             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the "Selection Menu", when finished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SPACE" to continue. Next screen will reques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ssword, simply press "ENTER"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