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DUNGEON MAST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wer symbols are the starting point for all spells. Wher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give substance to spells, these symbols impart strength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weakest symbol, LO, up to the most powerful, MON, the spell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control the power of a spell to suit the situation. Each ste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is equal, so the additional Mana needed for a specific spe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level should always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 The shrinking pattern of LO elicits an effect opposite to M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awing power away from the other syllables in the spell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lting spell is weaker, but easier for the neophyte magic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</w:t>
        <w:tab/>
        <w:t xml:space="preserve"> UM controls and directs the forces of stupidity and lethargy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akening effect on other syllables is less drastic than L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lls of this power require more experience to cast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</w:t>
        <w:tab/>
        <w:t xml:space="preserve"> The effect of the syllable ON is that of equality. The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ength of the other syllables in the spell determine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finished inca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</w:t>
        <w:tab/>
        <w:t xml:space="preserve"> A subtle opposite to UM, the tilted square appears balan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int, poised for movement in any direction. UM's dull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become the sharp points of the symbol EE. Speed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ligence are the forces that combine to make spell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more powerful (and costly)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</w:t>
        <w:tab/>
        <w:t xml:space="preserve"> The basis for the symbol PA is still being debated by scho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the effect of the spell syllable is much better known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ility to increase the power of a spell is second only to 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</w:t>
        <w:tab/>
        <w:t xml:space="preserve"> Tapping the strength that builds mountains is the great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wer symbols, MON. Only a well practiced magic-user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lls of this size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EMENTAL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 </w:t>
        <w:tab/>
        <w:t xml:space="preserve"> Solidity and structure are the main components of the symbol Y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to represent the elemental influence of earth. A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llable, YA is the basis of many protection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</w:t>
        <w:tab/>
        <w:t xml:space="preserve"> Water is the most precious of the elemental influences, fo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 a thirst quencher, water can both restore health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fe. The syllable VI petitions the aid of this least ab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</w:t>
        <w:tab/>
        <w:t xml:space="preserve"> The elemental influence of air is conjured with the spell sy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H, and the properties of gases are often imparted to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knowledgeable hands, this symbol can be used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er solid objects so they no longer block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</w:t>
        <w:tab/>
        <w:t xml:space="preserve"> The syllable FUl invokes the elemental power of fire. I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ssence of heat and flame from the air and all nearb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nces and temporarily concentrates them under th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gic user. Further syllables can bottle this power or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ying, before the inherent instability of the concentrate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lodes intro a devastating fire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     The sun burns the desolate plain of the symbol DES. Like the b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ert it represents, this syllable invokes destitution,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lation, absence, the void. The power of the void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w that can damage creatures of vapor and denizens of the ethe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     The most dangerous of the elemental influences is not fi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gative material ZO. However, a great deal of Mana must be ex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keep this essence under control, for negative material can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atter from any material object or being in an i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1</w:t>
        <w:tab/>
        <w:t xml:space="preserve"> The queen of venom, the black-window spider brandishes a singl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color on her otherwise jetblack form. Hourglass-shaped, sh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warn that time will soon run out for the unfortunate soul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bites. In the symbology VEN, which encompasses and conduc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things poiso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2   EW depicts the head and arm of a beast. This syllab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shion the elemental component into the form of a creature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njuration of elementals is still only a theoretical possi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, the syllable is still useful to "sculpt" a spell to a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nsters targ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3   The expanding lines of the symbol KATH characterise the shock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anating from a single source. This follows, for the syllable K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arts explosive force to spells which already involve energ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ements such as light or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4.4   IR abstracts the arc of a swing, and, appropriately, impa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ility to float or fly to a cast spell. By giving mo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leted incantation, the spell can be sent travel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.5   The reciprocal arms of the symbol BRO represent the mutu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honesty of true friendship. However, recent usage of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uct has drawn upon its power for the creation of bene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.6   Constructed from components of fire, lightning and the sp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jagged line of the symbol GOR combines to invoke th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an enemy. Like its opposite, BRO, recent usage has broade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wer of GOR to the creation of dangerous p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ASS/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.1.1.The sword of the fighter is clearly symbolized by KU, the ev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all things mar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2.2.The symbol for ROS depicts a hand reaching for an object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, as such, is the abstraction for a syllable that invol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pects of the thief and his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.3.3.DAIN depicts the spell leaving the magician's raised staff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urn conjures the realm of the wizard and draws around th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power of their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4.4.4.The cross is unmistakable in the priestly character NETA.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like the syllables for the other classes, NETA is unfluence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by the natural forces. Instead, the power of this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lated to the magic-user's standing with his or her god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vor of a deity is not easily bottled, so potions h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nt are rare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.5.5.RA is the most energetic and powerful of the spell syll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ght and heat of the sun and stars are the sources tapp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llable. Fortunately, it happens to be a somewhat cooperativ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energy and is relatively easy to channel once the magic-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arned how to draw it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.6.6.SAR is the effective opposite of RA. The symbol depicts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demon. The demon stands for darkness and evil and the guard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ight, the moon. The power of darkness is great, but unru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gic-users must expend more of their own Mana energy when atte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g to control it. Evil owes no allegiance, and is ther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herently dangerous element to include in a sp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