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MP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NAME    CLASSES                 EQUIPMENT  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aido   Apprentice Fighter      Samurai Sword   43/55/40/35/45/50/48/65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Priest           Ghi, Tro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Zed     Novice Fighter &amp; Priest Torch, Hosen    40/40/40/50/40/40/60/6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Ninja &amp; Wizard   Pants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lija   Novice Fighter          Robe, Sandals   42/40/42/36/53/40/60/58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ntice Priest       Mag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hani   Novice Fighter          Shirt, Sandals  37/47/57/37/47/37/47/6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ntice Wizard       Moo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Hawk    Novice Fighter          Leather Pants   45/35/38/55/35/35/70/85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ntice Priest       Leather J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s, 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Boris   Novice Ninja            Leather Pants   35/45/55/40/45/40/35/65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ntice Wizard       Leath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bbits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Alex    Apprentice Ninja        Leather Pants   44/55/45/40/35/40/50/5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Wizard           Leather J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ots, S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Nabi    Apprentice Priest       Staff, Tunic    41/36/45/45/55/55/55/65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Wizard           Pants, S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Linflas Apprentice Fighter      Elven Boots     45/45/47/35/50/35/65/5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Wizard           Elven Dou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lven Huke,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Gando   Novice Wizard           Leather Boots   39/45/47/33/48/43/39/63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ntice Ninja        Leather Jer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Poison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Syra    Novice Priest           Elven Doublet   38/35/43/45/42/40/53/72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entice Wizard       Tabard, Ap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Halk    Journeyman Fighter      Berzerk Helm    55/43/30/46/38/48/90/75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rbari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ub, S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Daroou  Apprentice Fighter                      50/30/35/45/30/45/100/65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ophyt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Wu Tse  Novice Ninja            Silk Shirt      38/35/53/45/47/40/45/4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entice Priest       Tabard, S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 Throwing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Tiggy   Novice Ninja            Kirtle, Gunna   30/45/50/35/59/40/25/45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entice Wizard       Sandals, W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Leif    Apprentice Fighter      Leather Jerkin  46/40/39/50/45/45/75/7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Priest           Leather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th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Azizi   Novice Fighter          Barbarian Hide  47/48/42/45/30/35/61/77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pprentice Ninja        Hide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lter, Dag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Stamm   Journeyman Fighter      Leather Pants   52/43/35/50/35/55/75/8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ede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unic,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Mophus  Journeyman Priest       Sandals, Robe   42/35/40/48/40/45/55/55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ese,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Wuuf    Apprentice Ninja        Leather Jerkin  33/57/45/40/35/40/40/50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ice Priest           Empty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Leyla   Journeyman Ninja        Leather Pants   40/53/45/47/45/35/48/6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eather 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k Shirt,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onja   Journeyman Fighter      Gunna, Halter   54/45/39/49/40/40/65/7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oker,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n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Hissssa Apprentice Fighter                      58/48/35/35/43/55/80/61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vice Nin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Gothmog Journeyman Wizard       Cloak of Night  40/43/48/34/50/59/60/55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in the following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/DEXTERITY/WISDOM/VITALITY/ANTIMAGIC/ANTIFIRE/HEALTH/STAMINA/M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ng a champion keeps stats.  Reincarnating may lower or raise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LEVEL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all Of Champ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er Flask                        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nsters are encountered on this level.  You should choose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carefully.  A well-balanced party may get you farther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st powerful champions of the same type.  Use this level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ding weapons and casting spells.  It will give you an idea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ons you may wish to bring along on your adventure.  If you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o take, try these four:  Zed, Tiggy, Azizi, and Wu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monitor your champions' stats, fatigue, and hunger on this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 Notice how much food and water it takes to restore stats, and b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while to monitor stat regeneration.  Food and water are plenti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dungeon levels, but become very scarce as you go on.  Conserve!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on your map where you may have left food so that you can return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encounter monsters in the lower levels, be sure to hav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members participate in battles.  Your champions experience level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portion to how much they accomplish or attempt.  Plan team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at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e torches.  Use light spells when possible, and store your torch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MANA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s themselves have no use, other than to provide gui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.  You may wish to use the scrolls as path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is level, fill your water flask(s) and find/store all fo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f your champions dies, be sure to pick up their bones and equip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which champion can cast which spells.  Eventually, you will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/potions kill each type of monst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which weapons work best with which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LEVEL TW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s (5)     Daggers (2)   Gold (6)   Boots (2)            Sc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     Arrow         Emerald    Torch (6)            M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se (2)     Sword         Topaz      Pants (2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n           Stars (3)     Iron       Shir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chon (2)   Solid      Flask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Box     Key Of B   Water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ckler                  Copp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st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ers make for a good meal.  Mummies are dangerous, and you must h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in order to kill them this early on (keep in mind where you s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r).  A couple of things to note on battles....closed gate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t, and what is dangerous to your party is also dangerous to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 any thrown weapons after a battle.  If some are missing, a mon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icked it up.  Find and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be stopped by closed/locked doors.  Where there is a will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.  Sound is as important as sight, so turn up the volu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level you will encounter two seemingly impenetrable barriers: 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force field.  They have alot to do with each other, and one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YOUR INFLUENCE - This is a two-part obstacle.  You must use tw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s of your champions abilities in the correct order;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otes:  Save the game position to disk regularly, especi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ous moves and after a tough portion of the game.  If your champ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enough MANA to chant a spell in total, chant as many syllab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sleep.  When you awaken you can chant the remainder of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e-chant a spell for each champion and keep them at the read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into some surprising situations.  You should also know by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/weapons to be used must be placed in right hand.  Best use of ch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store one type of item together in each chest (food in one, cl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in another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EVEL THRE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 (2)      Chain Mail    RA Key     Water Flask          Sc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(3)  Arrow                    Pants                Blue Me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 (3)     Helmet                   Torch (2)            Rock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ord                    Flask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est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RIX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          Sword         Gold       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MBER OF THE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                                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(2)                Gold       Shi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UR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                     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OM OF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ese (2)     Sling         Gold       Blue G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(2)                               Rabbit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          Helmet        Gold      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lv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IS OF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                      Gold      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ULT - Don't horde -all- the money you find.  Key word in the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ast'.  Remember other means of opening doors besides keys,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, or pads.  Some things cannot simply be taken, but must instea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- Hit and run 4 left, 2 forward.  Recall one aspect of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.  Trap door works just like other encountered, excep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not be where you expect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DIANS - Following the chest is one way of acquiring it.  Think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 with a mirror and don't leave the immediate area withou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- Remember, walls are important to notice.  Use object you fou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is dungeon level or you may become a bit dis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- Pits are the pits, so lose some of your less important objects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NOTES: It is often helpful to find a small room closeby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leep; simply close the door and your party will be sufficiently sa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imes you will move so quickly that you will pass right by w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open doors and secret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running and closing a gate may be the ticket to killing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s.  Doors and gates closing on a being will cause m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EVEL  FOU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(2)  Rapier        Gold       Water Flask          Rock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         Horn Of Fear             Flask (3)            Sc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n Mail               Shirt               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e                      Pants               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                      Gold Coin           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met                   Ho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staircase is around somewhere which leads back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room here which contains Screamers.  Open door, kill Screamer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.  Close door, re-open door and Screamers are there again.  Nic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 Worms are just as dangerous to you as that first mummy you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vel two.  Circle and hit them.  Move, hit,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examine aque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take shortcut the first time.  Come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e 'prisoner' you will be near staircase leading down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d the writing or you will have more work to do.  As long as priso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soned, so a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w raises Ninja level very slowly.  Best use it later when you find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Picks are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EVEL  FIV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rch                Scre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Green 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Flying Sn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UE TRANSPORT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son Dart (3)          Mirror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 Potion              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met                   Blue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gger                   Gem Of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 Mail                 Ekk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e                     Blu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ld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VER END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           Staff                    Illumu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met                   Ch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 ROOM (and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(3)  VEN Potion (2)          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IN Potion              Blu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U Po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R - R-R-180-L-180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- Push 5 of them.  Mark them to keep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END - Button. Go back and look fo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 - Secret rooms, magic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LEVEL SI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(2)  Vorpal Blade  Solid                           Wizar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Box     Iron                            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met                                       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w Staff                                     Flying Sn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ge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ING FILIUS'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kelton 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OOR PANEL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Box     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ING MID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DON'T LIKE TO BE IGNORED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     VI Potion     Iron  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DOUBL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n           Arrows (2)               Mirth Akelt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     Stars (2)                Mirth 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ossbow            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Box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pal Bl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DLES - All have something to do with your inventory of objects. 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INTS:  Transport a heavy object.  Throw dagger or shoot arrow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ry again, if not then turn corner....Surprise!  Magic box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EVEL S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A Level - Tomb Of Firesta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Staff     RA Key     Water Flask          Rock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rbomite     Turquoise  Flask (4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 Bomb      Winged Key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N Bomb                 Lock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QUISITOR               Magn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pter Of Lyf           Gem Of 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llumu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agonSpit               SpeedB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zeLife              C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OM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lt Bla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imba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re important on this level.  Needed are 1 Master Key, 1 Ruby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RA Keys.  RA Keys are found on levels 3, 7, 9, and 12                             AMIGA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EVEL 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 Are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        Yew Staff     Solid      Chest (2)           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         FUL Bomb (5)             Ring Of Time         Th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tions (2)              Rabbit Foot          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ff Of Manar           Torch                Mum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e Of Order            Jewel Sy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                    Copper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ong hallway, take 26 steps, turn around, and wait until door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ing Theives will most times lead you to nastie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LEVEL  N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 (2)   Storm Ring     RA Key      MAG                     Armadi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                                  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rch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                             AMIGA 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LEVEL 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 Snake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 (2)       SpeedBow      Skeleton   Water Flask          Scorp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 (2)     HardCleave    Key Of B   Chest                Ske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 (4)      FUL Bomb                 Torch                Wizard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     Armor                    Moonstone Amulet     Th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gnifier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LEVEL  EL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lockwise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WEAPONS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mstick  Mace          Iron       Chest (2)            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bre         Cross (2)  Copper Coin (4)      Th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ff         Skeleton                        Wat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r Of Lyte                                 Blu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nigstar Ma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mond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of this level are not 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poison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 ROOM: Get sword, stay till cloud clears, kick trap, mov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WISE ROOM: Start at writings, move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LEVEL  TWEL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Knight 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WEAPONS  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 (3)   Health Potion   Topaz      Water Flask          K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e (4)  VEN Potion      Emerald    Speed Boots          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d      FUL Bomb        Master                          Sp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e     Armor Of Darc   RA Key                         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mstick  Arrow           Skelet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met of L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Knights has a key you need.  Spells do not affec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piders proliferate more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 monster boundary is in place.  Use it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LEVEL THIRTEEN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Black Lor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WEAPONS  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Flamit                     Hellion Necklace     Black Lord (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ar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Gargo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fire extinguisher at th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URE/I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LEVEL FOURT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RAGON 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       WEAPONS         KEYS       MISCELLANEOUS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      Eye Of Time     Plain      Crown               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Gem                  Various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ilver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ld Co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ill Dragon:  Lead him back to stairway you came down and attack hi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fireball coming, go up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gem in locked room: rebirthing chamber, so save coins...only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power gem to merge with firestaff:  Use the Zokathra 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geon Master Spe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By Michael St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power symbols are required for all spells.  Pow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ength and duration of the spell.  All po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empty fl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 1=LO, 2=UM, 3=ON, 4=EE, 5=PAL, 6=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al  1=YA, 2=VI, 3=OH, 4=FUL, 5=DES, 6=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 1=VEN, 2=EW, 3=KATH, 4=IR, 5=BRO, 6=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 1=KU, 2=ROS, 3=DAIN, 4=NETA, 5=RA, 6=S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 Elemental  Form  Class    Caster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1                       P        MON Potion (Stam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2                       P        VI Potion (He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4                       W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6                       W        Open Button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1       4               P        Spell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1       5               P        YA Potion (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2       5               P        BRO Potion (Cures Po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3       1               P        Poison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4       4               W       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5       1               W        Poiso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5       2               W        Weaken Non-Material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1       5      2        P        Magic Foot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1       5      3        P        DANE Potion (Wis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1       5      4        P        NETA Potion (Vit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3       2      5        P        Look Through Soli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3       3      5        W        Lightning Bo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3       3      6        P        Monste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3       4      5        W      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3       5      2        P        ROS Potion (Dexte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4       5      1        P        KU Potion (Str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4       5      4        P        Fir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5       4      6        W       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6       3      5        W        ZOKATHR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6       6       5      5        P        EE Potion (Ma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ENSED MAD MANS RAMBA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ungeon Master there are a few secrets..If you want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cheating stop right here..DO NOT READ ANY FA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T YOUR INFLUNCE..You throw a 1/6 spell to open the door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n object thru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ED DOOR..BLUE SHIELD YOU SEE A CHEST: Find the do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 it down with your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going downstairs face the left wall go 6 or 7 spa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find a switch opens secret panel. Where you will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ss to use with the Matrix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ult room: remove coin and replace with something els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ta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is of the Essense: push button and move very quick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fist passage way..push button turn around and th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 through the blue field the pit will then close..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and walk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mber of the Guardians: push the button next to the ches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hest appears outside..In chest use the mirror of dawn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assage next to blue e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orter Room: The way through to get to the room is a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you turn RIGHT..RIGHT..180..LEFT..180.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m Room: you push the button as they show up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shed 5 of them you may have to push them more than once..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s you push them so that you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ending Room: Find the button on the wall push it..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where you came in the big room.turn left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 to get to the nex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t Room: In the room to the left there are many secre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ing to left by walking thru the wall while facing the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od shackles...there are 3 secret rooms in all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level 3 there is another staircase that leads back to lev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a room that has a closed gate in that room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amers that when you leave the room the door will clo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reborn therefore a endless food su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dle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l- I am none: mirror of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ch but no back: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as a rock..Blue as the sky..Twinkle in a woman eye:  blu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lden head but no body:  gold c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as room: you place a coin in the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om with locked gate and no way to open it: Place a heavy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Transporter appears and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going through the locked door you will come across a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locked and in it you will find a magical box as you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 ring on the wall push it..you will open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ngth Hall: shoot the green arrow or throw a dagger if it com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if not go around a corner and a gate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venth Lev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st way to shut off the Fireballs is to drop dow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ts and then drop into the next one and bring yourself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rface and walk foward in front of you will be the shu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eflector and the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heth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s a rock not a rock: when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ep to the left one step and walk thru the wall a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wall mark it so that you can find your way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on that level there is a area in the hallway that spi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degrees so you end up going back where you came from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gical footprints or throw things down the hallway when the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you are there mark that area and when you get there turn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at your feet is overhead: you step on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ball h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siest way is to put something on the switches a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of the way of the fireballs..with something on th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will only fire once and you can pass right threw..there ar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r switch 3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lighter than air.. The corbomite you fou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ware of my twisted fate: The room is set up like a sn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go thru in a winding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oommm: 2 places to 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ckwise room: go counterclockwise to get to all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a of the room you must start at the sign that says 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 to a different section by going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son Room: get the sword and stay where you are until the cl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s when the cloud clears step foward and kick off another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ve back to the clear area until 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he power gem to merge with the firestaff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kthra spell..a little advice have everything you wa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 area before you do this for afterwords there is no way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to the power gem in the locked room is a rebirthing ch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ave those coins it's the only wa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kills the Creatures: As you get stronger in your w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lls yopu will be able to make stronger version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ll as the creatures show up they each take a strong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ame potion and it may take more than one to ki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mmies........Weapons at first when you wizard skills are str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ers......Weapons..Poison cloud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meanies...with/Clubs..Fireballs..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creature..Poison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s......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s..........Fireballs(level 4)..Posion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hosts.........Vorpal blade..Yew staffs..staff of Manar..non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octopu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ing snakes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tons..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 eyes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Men.......Catch them in a door and then use  you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ves....... Fireballs..when you chase after them beware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lead you to a large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......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dillos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....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orpions......Fireballs (lots of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ghts........Doors and Fight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oting Oct...Vorpal blade..non material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s...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pits...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goyles......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.........Firestaff after being merged with power g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UNGEO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AL STUFF AND POWE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AL AND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MU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ulet of Duga -  Causes magical earthqu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khard Cross  -  P for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ant Feral  -  Increases agility and wisdom (originally Wuu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Eye     -  Protection from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ion        -  Combines magic, physik, and energy interchangeab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ring      -  Propels lightning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ye Of Time    -  Stops time for all but those specifi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tower     -  Leg braces which increas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it         -  Gauntlet which casts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boots     -  Enhances speed of the w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Of Darc  -  Possibly the strongest armor in thes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r Of Lyte  -  Better and lighter than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helm        -  Increases wear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t Blade     - Lightni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Sword    - Thrusting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 Edge   - Great agains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leave     - Finest battle-axe (capable of berserk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quisitor - One of the finest weapons in the world (adds MANA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l Blades  - For ethereal beings (possibly only usable by magic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ra          - Provides special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 Of Fear   - Blowing it might instill fear in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fier      - Provides light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 Of Dawn - Good against the ethereal beings, and for some magic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FFS AND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uit    - Creates storms and gives wielder ability to see thru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w Staff      - A twin staff of Manar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OF STRENGTH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GGER          CLOTHING        METAL HELMET     LEATHER BOOTS  HIDE 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UB            BUCKL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MACE      PLATE MAIL      BASINET          FOOTPLATE      SMALL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ORD                                                           LARG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PIE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URAI SWOR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BR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NGST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