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TE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TALSOFT  Te: 21-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NG (WHILE DOCKED)       NAVAG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- LAUNCH                 H   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- SELL CARGO             G   - GALACTIC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- BUY  CARGO             F5  - GALACTI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- BUY EQUIPMENT          F6  - LOC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- MARKE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-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 CONTROLS              COMB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- ANTI-CLOCKWISE ROLL    T   - TARGET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- CLOCKWISE ROLL         U   - UNARM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- DIVE                   M   - FIRE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- CLIMB                  E   -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- INCREASE SPEED         TAB - ENERGY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- DOC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- JUMP DRIVE             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- FRONT VIEW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- REAR VIEW              {ESC} IN FLIGHT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- LEFT VIEW              {ESC} DOCKED     - DIS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-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-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TE PASS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TALSOFT  Te: 21-45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 LINE  CNT 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   01    01    WEL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   01    04    COB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    04    04    RE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    03    05    DISPASSIO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01    04  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02    02    K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01    02    GALAC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02    02    STRATEG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