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LAS DE MANEJO DEL F-19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= SLOT VIEW               SHIFT + = MAX 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= CHASE PLANE             SHIFT - = NO 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= SIDE VIEW               BACKSPC = FIR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= MISSILE VIEW            Z =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= TACTI VIEW              X =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= INVRS VIEW              C = VI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= RESET WAY PT            B =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 = EJECT                  N = DESIGNATE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COCKPIT                       M = CA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HUD MODES                     &lt; = CA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CRT MAPS                      &gt; = CAM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DATA                          ?/ = CAM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ORDENANCE                     SHIFT Z = ACC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= SYSTEM DAMAGE                 SHIFT X = NO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SELECT WAY PT                 SHIFT M =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= CHANGE WAY PT                 SHIFT &lt; =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= ILS                           SHIFT &gt; = VIEW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MISSION                      SHIFT ?/ =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FLARE                          SPACE BAR = SELECT ORD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CHAFF                          RETURN = FIRE ORD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IR JAMMER                      INS = STICK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ECM                            ALT B = "BOSS" HI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DECOY                          ALT D = DETAI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GEAR                           ALT P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AUTO PILOT                     ALT Q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BAY DOORS                      ALT R = RESUPPLY (TRAIN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FLAPS                          ALT V = VOLUM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BRAKES                         CHANGE 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INCREASE THROTTLE                          SHIFT 9 = L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DECREASE THROTTLE                          SHIFT 3 = NEXT PO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