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reat game was spread by MegaForce, of course (by Mr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-29 Retalia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29 RETALIATO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nd deadly breed of fighters is taking shape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ops deep in the American West: The Advanced Tactical Fighter F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ward Swept Wing F-29. They will convey on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- the Retaliators are effective, deadly and meet the thr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st  Century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ilots will have a dangerous mission; to penetrate bands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missiles, destroy hostile AWACS and radar, launch ground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emy resources, armies, installations and communication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up hostile raids before they reach friendly territ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ill be under air and missile attack from H-hour + zero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four or more hostiles for every loss in order to survive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CRAF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is a flight simulation program based upon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ary aircraft designs ever conceived: The Lockheed F-22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Fighter and Grumman F-29. The Grumman F-29 has been develo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ology demonstrator towards creating the ultimate fight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a genuine contender for the USAF's new advanced tactic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w unlikely to enter service as it was judged too risky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ly in terms of performance for the ATF. However new stud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 forward swept wing STOVL (Short Take Off and Vertica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role supersonic fughter which could be feasible in the lat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improved engine performance. The F-29 shows gre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generation advanced tactical fighter, around 2007 to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the new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9, the USAF first thought of a new advanced tactical figh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F-15, whilst the Navy replaced the F-14. In 1981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wards a new fighter was taken when the ASD aske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velopers "request for information", and their views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to be called The Advanced Tactical Fighter. From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 it was clear that the most important attributes for it were: ST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 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 - Rada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 - Supersonic persistence without using any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Lockheed, General Dynamics and Boeing announced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uld team up to develop an ATF if one of their propos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wo weeks later Northrop and McDonald Douglas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rrangement. Two main designs had been picked for the fl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: The Lockheed F-22 and the Northrop F-23. The FSWX-2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mman was shut out at this stage. The first flight for the F-2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the favourite contender for the ATF) was set for the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in California. Full production will commence in 1994 at a co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erms) of 60 million dollar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formation on the F-22 and F-29 A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flies at Mach 1.4 to 1.5 (930 to 1000 mph) on dry thr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rmament and cruise at a greater altiude than current figh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 ft as opposed to 50,000 ft in the High Fast Sanctuary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against SAM's, and at supersonic speed covering the g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faster than a subsonic cruise type, reducing the fighters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a factor of 3 in the shrunken dang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combat radius is 700 to 920 miles - a significant increa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15. It would be able to take-off from a 2,000 ft runway or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s and easier to maintain than the F-15. Being slightly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F-15 (around 60,000 lbs), the ATF has the same wingspa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nger to accommodate the extra fuel load. Great use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o body blending like the F-16, SR-71 and B-1, aga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nal volume for fuel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stealth capabilities the ATF is made with RAM (Radar Absor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). It is also designed to reduce the radar cross s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100 compared to the F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s are Pratt and Whitney XF-119 with vectoring and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, having the advantage in all flight regimes as well a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oeuvrability. Reversing nozzles remove the use of lar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urfaces (flaps, canards and rudders) and the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zles on the ATF work together under the control of powerfu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impression of flying a straight-forward simple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ircraft will be so complex and have so many flight m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would not be able exploit them all. The pilot issue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interpret it, i.e if the pilot pulls back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, the control system will first deflect the vectoring nozzle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W flaps (Mission Adapted Wing) downward, to rotate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the aircraft into the manoeuv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argumment for supermanoeuvrebility (the ability to tur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speed at high G's within a very small radius) is that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emulate such a manoeuvre can be prevented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SELECTION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art up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rol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enrol to the USAF and select your rank. The rank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to highest ra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eutenant - Captain - Major - Lieutenant Colonel - Col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rank you select, the more variety of 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More points are awarded to the higher rank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as the game will be harder (see scoring).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press either return or clock on OK or Cance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screen you are given the choice of four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se locations will involve you in the wars that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those areas. The four scenari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signed to the USAF Test Range Arizona where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new ATF and the new F-29. The tes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000 sq miles and contain various target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ehicles. This world is a true simulation of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-22's and F-29's have been exported to a friendly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who are currently engaged in a fierce war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. The friendly nations artillery is, however heavily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technically superior to its rivals. Consequen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 three enemy planes must be destroyed for every 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is on two fronts, with large tank battles to the South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exchanges across the natural river boundary to the Sout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F Squadron is based near the capital Tel-A-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egically important volcanic islands of Solomos provide vit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to the USA, and is the only deep sea port for 1000 m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A small military airstrip is located there with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litary blockade by the enemy fleet has cut-off all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, threatening the vital oil supplies to the USA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force from Guam led by USS JF Kennedy is steaming towards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with two squadrons of F-22's, F-18's and F-2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Europe 196 the Ultimate Battl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plomacy has failed and the world is about to plung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ar: A full scale conventional war across the heartland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All airfields, installations, factories and t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and initial losses are expected to heavy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O forces have been mobilised and put on full alert, a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bases with all squadrons being dispersed away from th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Mounting enemy activity has been reported near the b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timated 9000 tanks and 3 million soldiers have am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is expected launch a massive assault on key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its airforces will plunge deep into your countr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tank divisions have assambled along the border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being being drawn up from their rear flan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will be critical if the enemy mobile tank division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border defences as they will plunge deep into your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ening the industrial complexes at Huttgart, Nurgen and Co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your scenario press key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ew Sierra Hote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shows the top ten highest scores achieved by pilo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saved automatically. Press RETURN or CLICK the OK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ew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k is designed to store all of the statistics of one pilot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number of missions completed; name; rank; score and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is log press ESCAPE and all data will be era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log. It is also cleared if the pilot is killed or re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oad Pilot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up the previously saved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Zulu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 provides a quick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iven unlimited weapons and begin a "shoot-em-up"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enario, starting in mid-air flight against a squadron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No points are awarded and no log inform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erely a practic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puts you into the mission contro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Mission Control you are provided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r situation in your chosen scenario (except American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tailed map showing the battle front and tex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events in the war. War updates are provided after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issions, dependent o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ss the Mission Control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SION CONTROL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the panel below the pla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; clicking once on the appropriate panel will select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you to the Mission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point the cursor on an airfield locat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with the button on an air base provides you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base and clicking again on the same base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 your home base in the game; i.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Arm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apon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oo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provided with a selection of mission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pendent on three factors: your rank; your locatio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war you are. Simply selec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c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player directly into their chosen scenario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aircraft, weapons, mission scenarios etc have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accepting a mission as the default status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e scenarios you will be 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ntering 3-D section of the game you are shown a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your location. Here you have the option to ab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and return to mission control. Any other k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wheter you fail or complete your missi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ar retire you are returned to the main computer bank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quick debriefing of the mission and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 to continue will then return you to the 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AN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-22 and F-29 boast a wide and awesome variety of weapons.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r and air to ground missions the weapons ar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mouse button over the appropriate weapon (to d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RH button). Both planes have a limited payload and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1000 pounds on the ATF and 9000 on the F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re subject to availability, dependent on your base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nk. Shortages will become likely further into the wars. Bo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ven pylons (the ATF has four external and three internal 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omb bay to reduce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TORES PER PYLON (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                      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AIR              PYLONS:   A   B   C   D   E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INDER-9X                   | 1 |   |   |   |   |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9M-R SIDEWINDER             | 1 | 1 | 1 |   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M 132 ASRAAM-N                | 1 | 3 | 3 | 3 | 3 | 3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AAM-120A                     |   | 1 | 2 |   | 2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AAM-FIREBOLT                  |   | 1 | 1 | 1 | 1 | 1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O GROUND               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ASM-AGM 109H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AM BDM                       |   |   |   | 1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               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VERICK AGM-1                  |   | 3 | 3 |   | 3 | 3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EL TANK              |   |   | 1 | 1 | 1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 GUN, 176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 TO A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AAM 196 Fire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interceptor, long range "fire and forget" air to ai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uccessors to the AIM 54 Phoenix and are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and sophisticated missiles in the world with a tru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9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0 km (13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RAAM 12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dium range air to air missile "fire and forget"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homing known also as BVR (Beyond Visual Range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2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5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9M-R-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range AAM is the latest and most advanced of the sidewind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maging infra-red seeker. This builds a detai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(similar to a Maverick) and isn't easily duped b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9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11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M 132 ASRAAM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hort range AAM. This is a smaller and more agi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inder and has a advanced focal plane array homing radar (infra-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9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WINDER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 mount short range air to air missile. A new weapon tha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a rear firing missile system. It locks up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of the enem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1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6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 TO SURFAC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SM, AGM-109H CRUISE MISSILE (also known as SOM'S - Stand Off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 line airfield attack missile with DSMAC II (digital sce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rrelation) guidance and carrying a heavy payload of 58 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ctical Airfield Attack Missile). Bomblets are discharged from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tubes along the fuselage. This is a launch and leave miss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for a few hundred miles hugging the landscape and finally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 precision down the centre line of the runway whilst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lets causing a row of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8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650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(Advanced Strategic Air Launched Miss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against all form of surface target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egree of hardening. Also able to destroy AWACS typ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31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700 m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3.5 to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H AGM 1 LASE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generation of the Maverick family, the smallest of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self-homing ASM's in use. An improved version of the AGM 65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ra-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48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2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 (Conventional Stand-Off Wea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the USAF as the best way to destroy hostile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e and armour moving behind the FLOT (Forward Line of Troop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tinguish between tanks and low value trucks or decoy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and much cheaper than the MRASM. It is fitted with a P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ision Location Strike System) and has 20 warheads whi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 area homing in on particula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pecially effective against formations of tank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- 27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-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Ma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andard NATO Ground Forces have FOF devices (Friend or Fo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ial launched "smart weapons" avoid them, such as the CS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vehicles in Retaliator have a dark-grey camouflage, whil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orces are green/brown. Enemy Battleships are also dark-gr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e between enemy and friendly aircraft, only enemies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adar. Similarly, the FOF (Friend or Foe) system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 missile upon a friendly airbor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3 tanks in a battalion, and 3 planes per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ons will only be deemed complete when your aircra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 mission and landed safely at an appropri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IZONA TEST RANG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: Hit the two canvas targets in Sector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2: A convoy of retired trucks are moving along the east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. Destroy all trucks in sector 8A-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3: Hit the freight trains on the rail-line in Sector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4: Destroy the SAM sights and their radar control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5: Hit the Test Bridge in the Yuscon firing range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SAM simulators located in the area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6: Engage the Drone MIG 29B Fulcrum Fighters in your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7: Attack the mock-tank formations crossing the Nevada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tor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8: Destroy the industrial complex in Sector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9: Destroy the airbase in Sector 4C and the main runway;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are located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10: Destroy the enemy command centre, avoiding the complex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located in Sector 1E. This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mission  on the North American tes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destroy any unauthorised targets or civilian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able to court material! (see America.iff for the map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IFIC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cr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dits have been located in Sector 4D closing in on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ire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an aerial attack on the oil refinery on V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 (Sector 8D). Repel the enemy and destroy at least thre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rop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battleship has been detected in Sector 4G. Launch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using NSRAM Missiles, avoiding its radar network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Plu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 oil storage depot on the island of Zahiti (Sector 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fleet has launched a full scale amphibious attack on 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8E) with at least ten landing craft landing on the North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corted by a squadron of fulcrums. You mus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Warmp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reports two Enemy Frigates are closing from the Sou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B to reinforce the Red fleet. Give them a surpric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Deep 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zhnev fleet carrier has retreated from the Enemy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launched a long range strike force closing in on the Sol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located in Sector 4B. Engage all three hostil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eta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gantic Enemy Super Tanker Azov has to be crippled in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strike in Sector 4G. MIG's provide aerial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Reve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ship New Jersey has stormed into the scene as tw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s, the Kresta 2 and Admiral Zozulya, have engaged her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againstincoming MIG's and engage the cruisers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finally launched a full scale attack on Solomos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s to the south, barraging the southern coast. Scr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MIG's providing aerial cover for the fleet and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trik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fleet has arrived in Sector 5H, steaming towards you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on led by the carrier JF Kennedy. Launch a counter stri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emy fleet, avoiding SAM's whilst the MIG's engage the US Task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t least two ship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Sta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ttack and destroy the vital enemy gas plant and refin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iti in Sector 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Knock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onid Brehznev has been sighted in Sector 1G, with a suppor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ligh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ce Enemy counter-strike has sunk three US ships and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K. Provide air support and destroy the two Enemy Battle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 Sh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eting between the two fleets has been arranged to discus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n tthe Enemy battleship Lenningrad, in Sector 4B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patrol to enforce an exclusion zone a MIG, a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 sabotage attempt will be immin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ok at PACIFIC.IFF for the ma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 EAST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ra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ank brigade (3 tanks) crossing the border in Sectio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g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G's are closing in on your base sighted in Sector 6F.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in Sector 4D to provide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Fox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oadbridge in Sector 3F to hamper the enemy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armoured column of at least six trucks and four ta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ing up the highway in Sector 4C. Stem the advance and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Char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enemy airfield in Sector 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oonstr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industrial works in Sector 3B which provides ammu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station in Sector 2F, east of the city needs to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Pi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your War Update Map before commencing this mission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you of the whereabouts of two grey enemy tank battal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n assault. Destroy these six enemy tanks and 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tracking station in Sector 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Cross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oil refinery in Sector 1F with your primary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il 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ay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fighters are closing in on the capital. Break up the 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fighters and return to base. Move to Sector 5E to eng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tinuing tank battles are occuring along the front-line. 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divisions. Refer to War Update Map on computer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o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ocate and demolish the rail-brigade in the lower Sector of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om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 Mi-El tank farm in Sector F1 is assembling Russian T-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 from Russia. Raze the complex to the d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ketchy at this time, but it is believed a lar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convoy is located around the vicinity of Sector 1D.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10 trucks and tanks. You must locate this convoy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Ju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cale aerial force is massing over enemy territory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pital. Their target is uncertain but you mus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andits and hold them away from your base. vector s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Warri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hemical processing plant in Sector 1C,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chem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tank battle of the war is raging (refer to War Update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reserves being drawn up. Provide aerial suppor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plu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j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n has lifted the restriction on bombing the enemy ca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B and surrounding installations, and has made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2A its primary target. Destroy the ma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steelworks in Sector 1D, south west of the city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void any damage to the Red Cross hospital based in th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Ze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thrown everything into a new strike. Fresh Enemy armou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ployed to the front line (see War Update Map) and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hausted armoured divisions. Provide aerial support and s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ank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and rail networks have been badly damag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pardising supply routes. Shortages to the front line ar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sitions, so you must provide aerial cover for a massiv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from Tel-A-Von to the front line against impending MI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place in Patrol Sector 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Standst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uation is critical with all three countries industries sm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El Alamein factory (Sector 1A) is the sole productiv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Avoid the fierce SAM systems and destroy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ces on both sides are reaching exhaustion as the war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 of attrition. Fanatical enemy tank brigades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 are causing havoc with our resisting ground 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four leading tanks and the supp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Th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vily pounded enemy air-forces have gathered from unknow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nd are launching perhaps their last full-scal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. Vector south to 4G to engage and destroy all Bogies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Aby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ay the war reaches its climax with the outcome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or special range of missions will exist in this final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ok at MIDDL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ROP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MIG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 Alert: two incoming MIG's closing in your base. Search, en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. This is not a drill - repeat - this is no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Bomb 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nemy bombers are closing in on your base at low level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Vector 30 degrees for Bogey -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Inter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-27 Flankers are crossing the border and are zig-zagging to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ttgart )Sector 8A)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Tom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us bandits are providing aerial support for advanc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divisions along the border in Sector 4D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Aggr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erial support against advancing Red army t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group centre in Sector 6D, near Ziepen. Destroy the two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ades (6 t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ire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emy mobile divisions are engaging the British Seventh 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Division in the north of the country. Stem the advanc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brigade in Sector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Iron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aerial corridor along the southern border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three enemy SAM sites and radar site near th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 in Sect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Back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em enemy rear movements and hamper rear supply lin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arget is the key bridge Liepen in Sector 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"Lime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ad convoys towrds the front from Frunsroure, across the Li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must be destroyed (Sector 8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"Linebacker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ep strike retalitory mission against the Red Army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evora, in particular against its main runway and hang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Jawbre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bridge in the northern section on the Ste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6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Four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enemy supply dumps in Sector 2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Big 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radar tracking station and the SAM emplacement near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Deep Thr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air force has been scattered to regional bases acro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. Miscon has detected a large enemy presence near an air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H. Destroy any airborne hostil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trik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has launched its biggest bombardment of the war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bases. Five plus bandits are closing over the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unknown. Intercept and destroy. Vector to Sector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Tin Can Al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close air support for allied tank forces against a massive a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. Destroy the two leading enemy battalions (6 tanks)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Map for batt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I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vital road bridge in Sector 8C, to prevent enem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ing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emy convoys are rallying towards the front. A mass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our is moving west in Sector 8G, with pontoons providing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ings. Destroy the convoy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Snake E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tank battles are continuing in various sectors (see W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), with French and British Northern Tank Divisions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 Provide air support against three MIG's and destroy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tank brigades in both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Gr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ies massive industrial complex in Sector 5H provide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for the Red Army war machine. Destroying this compl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shortage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Lights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 the riverside power station in Section 5H, destroying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 which will disrupt enemy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y-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number of allied interceptors have been downed by a Enemy MI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Squadron. The three ace fighters are operating from the A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D. This mission is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Operation W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quadron of MIG 29-C Fulcrums gave been located zig-zagg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towards Nurberg. Intercept in Sector 5C and break the p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rocious string of land battles has left the front line NAT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ed, with two fresh Warsaw Pact tank divisions eng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 to War Update Map for location). Halt the enemy attac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e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Operation Thunderbo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 the chemical factory in Sector 7H and its two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"Operation 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the arms factory in Sector 2H, avoiding the SAM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Ex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convoys of rail freight are arriving hourly on the rail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t to the enemy capital and the battle fron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l-line and any trains in Sector 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quadron of enemy flanker bombers have destroyed several alli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near the front line and are closing in o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in Sector 7A. Engage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V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armies' second air force has reinforced the depleted firs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launched the biggest aerial assault yet seen in the w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squadron of fighters causing havoc to NATO ground forces.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ial cover for Huttgart around Sector 7B against three clos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Venu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erial cover from Nurbergs industrial complex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nous threat of the squadron of three MIGs in Sector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ed NATO ground forces are now beeing pinned down b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 of Enemy aerial dominance. Provide aerial cover for the Seco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Corp in the relevant sector (refer to War Update Map)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pos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Back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a deep strike attack on the last main enemy bridge in Sector 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ak the enemy rear guar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Tr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tank factory in Sector 8H is primary target. Rip 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Fl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ge storage depot in Sector 8H, conveniently locat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pital and a church, has fuel for the Warsaw Pact armies.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tank and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Bu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mission so far: hit the centre line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in Sector 6H and engage any scrambled bandits. Avoid the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belts to the west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"Merc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g-tag formation of fighters is closing over the border,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runway and intelligence believes cruise missiles may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Intercept and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Man H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nants of two massive armies are clashing in the relev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ar Update Map). Destroy enemy hardware in this battl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clear power station south-east of the enemy capital is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the cooling towers and main building, avoiding the reactor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lunge the enemy into a total black-out in Sector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"Sa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n carrying new tanks to the front has been located by satell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H. Prevent the tanks from ever reaching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ily defended aircraft factory in Sector 8H has remained unsc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and is producing large numbers of enemy aircraft.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k at EUROPE.IFF for the map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Update 7 (the final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hree missions are: No. 1 Savior; No. 2 Retaliator and No. 3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ssions are all secret to protect the outcome of the war -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r Upda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once will place the systems into ejec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3 seconds to confirm by pressing the key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then eject you from the plane. If the key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3 seconds, all systems will rever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key is also used as an 'escape' key on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abort/cancel any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cockpit view/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inside rear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lef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view from the right 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overhead view, taken as from a satelitt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pproximately 80,000 FT. Your aircraft is always at the cent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fixed south-facing view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the facility, when using an exterior view,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Zoom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n exterior view of the aircraft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uth-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act as toggles between the three different mod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MFD displays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gives an instant thrust of 100%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gh-level fl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M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increase and decrease revs/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the electronic counter-measures system. Se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ARGE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the lock your missile has on a particula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, say, three enemy targets on the screen,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ternate the lock-on between each of the thre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the simulation at any tim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ycle through all of the weapons sys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board. In this cycle there will be the facility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ormal HUD display - 'non-armed' mode. The weapon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armed and ready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will toggle between manual flight and autopilo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oggles Stealth mode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flaps in or out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lowering and retracting the landing g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HUD display on or off. See Instr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/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will defer to the chosen control at any stage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cancels the lock your weapon may be holding o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'freezes' all cockpit displays when pressed, alth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as normal. All ESSENTIAL displays will rema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Press this key again to un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the brakes on or off. See Instrument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emulates the Joystick Fire/Mouse LH buttons and f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eapon, if armed. Note: with certain wepa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wait for them to fix a lock on to a target -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will appear in the HUD: See HU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recover you from any bad stalls, rool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vel your cra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the Chaff. This effectively 'blinds' enemy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-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s a flare (decoy), used primarily to divert infra-red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up key/Joystick up/Mouse up               - Lower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down key/Joystick down/Mouse down         - Elevate the 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left key/Joystick left/Mouse left         -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right key/Joystick right/Mouse right      -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bar/Joystick fire/Mouse Left Button        - Launch/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EJECT (Press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 - Front                        - F6 - Sou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|  F2 - Rear               Outside  |  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k- =   F3 - Left                plane  =   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    |  F4 - Right                       |  F9 -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5 - Satellite                    - F10 - N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                     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                     G - Gea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                     H - HU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upercruise               J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                     K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                     X - Br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CM on/off                C - Cockp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Change target lock        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                    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utopilot Toggle          &lt;Return&gt; - Weap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tealth toggle            &lt;Space bar&gt; - Fire/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- Break lock            &lt;Help&gt; - Level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RER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Supercruise mode (100% 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R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RP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-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F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F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COCKPIT SYSTEM (ECOP) INSTRUM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4: Flight Surfaces and controls panels which are also colou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as damage contro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uto-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turns auto-pilot on or off. When operative the ligh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. The auto-pilot flies you on your last setting, but does no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ground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lane is on the ground the brake key turns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on and off - in the air it turns the air brakes on or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brake is extended or the gear brake is on, the brak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green. If the brake light is red then the brak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or are damaged. If you exceed 70 rpm on the groun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kes are engaged, you will incur damage to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p key turns the wing flaps out and in. When the flaps a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slows down, gains lift and reduces stall speed. Wh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Flaps light will appear. High speeds can rip off the fl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extended out, causing serious wing damage above 360 mp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light will warn you if you exceed 260 mph. Fatal da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landing gear light will appear when the gear is ou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position. When gear is retracted the light is 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20 mph you will fatally damage your gear if it is ou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mph a yellow caution light will appear. If this occu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aise your gear or slow down to prevent any further da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indicates fatal damage or failure to your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: System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ster Arm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ghts up when a selected weapon is armed and ready for lau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ll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ll occurs when the wings angle of attack becomes too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able air flows over the wings surfaces and reduces li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uses the nose to drop. Stall speed vari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depending on the aircrafts flaps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-22 and F-29 computer system recovers from stalls automatic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do is level out and bring your pitc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PM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thrust being applied. Each small ba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increments of thrust. To increase and decrease thr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st key (see keyboard). More thrust consumes fuel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ue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amount of fuel left in the three internal fuel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ne. This is represented in increments of 1000 lbs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shown (if external fuel pods are carried the fuel in thes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then the empty tanks 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15: Warning Indicators (Yellow 196 Caution, Red 196 D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ngine fire this light will flash red 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 and the pilot must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uel (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vel of fuel is below 2000 pounds a yellow caution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If below 500 pounds a red flashing light will appea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ounds a solid red light and a message will appear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warning light will appear a cautionary yellow if the RPM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50% in flight or if partial engine damage has occured. If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damage occurs, the light will flash red and the pi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ject. Partial (yellow) engine damage allows you to limp back to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get worse if left unchecked. A solid red light represent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ly below 500 ft a yellow altitude warning ligt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00 ft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dar is damaged partially or is faulty, a yellow cau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If it is totally damaged or destroyed a red light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WEP (Weapon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apon system is damaged or jams on one particular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light will appea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COM (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munication faults occur, a yellow warning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aults are fatal (and irreparable) a red l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-29 and F-22 have a computer self-diagnostics tes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are able to track down and repai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yellow caution faults). E.g. some problems on RAD, WEP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ai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xt information is provided on this display, eg: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missile appro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22: ENEMY THREA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ock is fixed on your plane by enemy radar this light will 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empt to break the lock with ECM and chaff, abd shu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nemy missile launch occurs then there is a larg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launch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RWR (Radar Warning Rec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fixed range of 24 miles and shows any threaths, i.e S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emy planes (it is a crude horizontal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appears on this and is behind your plane then a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lso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WR still operates in "Stealth" mode, as it rece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nboard ECM equipment detects a Fansong signal (Russia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ignals), you are presented with a yellow steady missile "thr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nd audio tone. If you are detected and the enemy rada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the missile warning light will flash and the tone w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imited radar cloaking and can appear radar in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lowly and low and reduce all radar emissions from your craf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shutdown. You can still be detected visually but it is a lot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shows how vulnerable you are to radar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adar and maps have a freeze mode, displaying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osition whilst all radar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ECM (Electronic Counter Measures Radar 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ated the ECM light appears. The ECM "blinds" radar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nd stops them homing in on your plane. The ECM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Engine Ign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gine is powered up this light is activated until RP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32 The Multi Function Displa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26: MF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present flight details for fuel, RPM, Speed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Weapon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number od weapons and type;  which weapon is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it also shows the amount of Chaff and flar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BVR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yond Visual Range Radar is used for the medium and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air missiles. It provides extra range than the horizontal 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s distant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29: MF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Forward Looking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detailed infra-red display of the front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data on the type of a plane, its bearing and speed, whi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Missile FLIR and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a cockpit display of what the CSW, Maverick, MR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LM sees via TV and forward looking infra-red cameras. This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cockpit showing the missile closing in on its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Horizont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des the pilot with information of the plane's roll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and at what angle it i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32: MF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Horizontal Situatio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dar provides a cross section view of the plane and al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, with a variable range indicator. This rad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SAM's or enemy planes within its 40 m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Satellite Radar (Moving map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a digital map of the world, 40 miles around you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locations of all enemy bases, factories and road/r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MMD (Moving map display with direction f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uter generated display above the moving map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of the plane with a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-Up Display (H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D can be toggeled on and off (see keyboard). This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ant basis: heading, air speed, altitude, "G-loading"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number of weapons remaining and the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use. Other symbols that will appear when appropri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sight and missile sights. (for this look at HUD.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CKPIT.IFF for lay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CONTROL OF YOUR A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follows a very breif outline of how to land, takeoff and,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control your aircraft. For a more in- depth view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equipment, such as flaps, brakes, etc,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d, 'Instrument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and build thrust up to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ease brakes and steer slowly along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crease thrust to 80-90% to eventually attain a takeoff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2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ull gently back on the 'stick', which lifts the no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lifts off the ground, retract landing gear before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'level' flight, the pilot raises or lowers the no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 (in the HUD) show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lift generated on the craft is dependa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. Reducing speed reduces lift, making the craft descend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nose. Increasing speed elevates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on the HUD, this informs you of the gravitation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ted upon yourself and the game, which varies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. If the G-Loading exceeds about 8, you will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lackout'. If the G-Loading is -3, or less, then you will be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d-out', as the blood rushes to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way of inducing these G ratings is by generat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-banked turn at great speed, the combination of which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forementioned blackout. If you straighten out immedial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highangle, high-speed ascent, then you will cause a minus G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in a R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ltitude of the ATF is 75,000 feet (which i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generated satellite view). To attain the requ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de radar detection, you need to fly at between 200 - 300 F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 or the sea level (dependant on the enviroment you are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rayed on the HUD, the ladderbar indicates the angl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the horizon. Hence, the zero level indicat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evel' flight. Note that the Ladderbar Pitch Lines are alw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rizon, IE, when you roll, the Ladderbar will chan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n the HUD. The Ladderbar is shown in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s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aighten the craft using the centreline of the run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Maintain a speed of around 300 MPH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500 - 2000 FT. Lift the nose slightly to main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 approach, descend down to around 300 FT and reduce air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 MPH, lowering your flaps. It is advisable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ing gear at this point. Remember to keep the centre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directly ahead of you, IE your central focal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en your wheels touch the runway, reduce the throttl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orward on the joystick in order to lower the nosewhee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pply the brakes and when the craft stops completely,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undertake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imulation, there is no automatic promotion.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to decide whether you are skilful or experie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yourself to the relevan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hievements will be based on the rank you hav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t. Lt. is taken as the 'base' rank, Captain will be award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 for the mission; Major, three times; Lt Col., fiv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el seven times as much. It must be borne in mind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k you select, the more difficult will the missio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given after each mission and Awards (if applica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 Update. Different missions will attain different scor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warded proportionally more points the further you prog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PLE HEART - awarded if injured or killed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IRMANS MEDAL (AM) - awarded after War Upd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INGUISHED FLYING CROSS (DFC) - awarded after War Upd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LVER STAR (SS) - awarded after War Upd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IRFORCE CROSS (AFC) - awarded after War Upda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EDAL OF HONOUR (MOH) - awarded after War Updat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r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