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Comm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 OF THE INTRU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- N.A.S.A.                Greets to - Lazaru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- Bounty Hunter                        Dimension D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sio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     �                      FUN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C        � Gives the Menu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     � Zoom I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2         � Zoom Ou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3         � Sensitivity Decre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4         � Sensitivity Incre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5         � Out of Cockpit Views - Outsi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6         � Out of Cockpit Views - Track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7         � ACL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8         � Out of Cockpit Views - Satelli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9         � Out of Cockpit Views - Carri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0        � Gives the Menu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1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2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 SCRN   � Snapsho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 LOCK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BREAK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`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       � View Rotation - Vertic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       �                 Horizont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        �                 L Back 45 degre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        �                 Lef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5        �                 L Front 45 degre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6        �                 Fro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7        �                 R Front 45 degre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8        �                 Righ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9        �                 R Back 45 degre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        � Throttle - Decreas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+        �            Increas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SPACE   � Air-to-Ground Weapons Selec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ERT      � Flar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        � Master Ar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 UP     � Single/Ripp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ETE      � Chaf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D         � Bomb Mod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 DOWN   � Review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         � Accelerato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          � Missile View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          � Wheel Brak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     � EC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          � Rad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         � Walleye/Paveway Sight Togg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          � Video Rese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          � Pau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{ [        � Look 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} ]        � Look Dow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 LOCK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        � AutoPilot/Manual Weap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         � Sound Mode Selec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         � Flap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          � Landing Gea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          � Arrestor Hoo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          � Walleye Target Setting - Lef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 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         � Walleye Target Setting - 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          �                        - Righ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; INCR   � Waypoint Select - Incre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 ' DECR   �                   Decre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     � Air-to-Air Weapons Selec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 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          � Clear A-G Loc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         � COMED: Map/Radar Togg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          � Video Recorder Togg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          � Air Brak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          � Captain's Bar/Mill Sett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lt; , DECR   � AfterBurner - Decreas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gt; . INCR   �               Increas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? /        � Military Pow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 BAR    � Trigg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LOCK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         � Military Pow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       � Throttle - Decreas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+         �            Increas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        � Flar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L        � Chaf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     � Air-to-Air Weapons Selec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END     � Stick Control - Diagonally Left Dow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        �                 Dow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PG DN   �                 Diagonally Right Dow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        �                 Lef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        � Not in us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        �                 Righ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HOME    �                 Diagonally Left 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        �                 U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PG UP   �                 Diagonally Right 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TRL - 4    � [on number pad] Left Rudd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6    � [on number pad] Right Rud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    � Jettison Centerline Stor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    � Ejec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    � Catapult Launc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K    � Jettison All Sto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 - 1     � Reverse Vertical View Rot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     � Reverse Horizontal View Rot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FT #     � [on number pad] Cockpit View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     � AutoPilot/Automatic weap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     � Emergency Net togg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     � Increase Mil Setting by 10 milliradia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     � Decrease Mil Setting by 10 milliradia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     � View Unfriendl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     � Leader/Wingman togg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#     � Move to aircraft section #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;     � Waypoint information togg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B     � Accelerator will not shut off if bogey ne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SOR UP    � Nose Dow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IGHT � Bank Righ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FT  � Bank Lef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DOWN  � Nose Up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