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*ELITE 3 KEYBOARD QUICK REFERE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Keyboar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bal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                 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cursor              : AL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(= mouse left)    : numeri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own     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up          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tarboard          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port               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lerate               : C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lerate               :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jump               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misjump            : ALT + F8 in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e                   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in                  :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out                 :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laser               :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missile          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ECM           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energy bomb   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radar scanner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milit. camera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escape capsule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Object Labels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o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er map        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jump               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panning              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map panning         : SHIF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forward             :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backward            : LEFT arrow key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zoom-in             : double click zoom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/pick up MB4     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F8                  : Sh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 you can select the items via keyboard. To select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the number (NOT on the numerical keypad!) of it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The items are numbered from top to bottom, starting at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2, 4, 6 and 8 on the numerical keypad are equivalent to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