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FUTURE WARS - TIME TRAVELLERS -</w:t>
        <w:t xml:space="preserve"> </w:t>
        <w:t>Zuvor allerdings noch einige allgemeine Tips :</w:t>
        <w:t xml:space="preserve"> </w:t>
        <w:t xml:space="preserve">Die excellente Graphik dieses Spieles hat einen Nachteil, naemlich wichtige </w:t>
        <w:t>Gegenstaende und Objekte besitzen nur die Groesse von wenigen Pixeln.</w:t>
        <w:t xml:space="preserve">Desweiteren haben einige Raetsel bzw. durchzufuehrende Aktionen im Spiel </w:t>
        <w:t>einen recht hohen Schwierigkeitsgrad, da die Zeit, die zur Loesung zur Ver-</w:t>
        <w:t>fuegung steht, recht knapp bemessen ist.</w:t>
        <w:t xml:space="preserve"> </w:t>
        <w:t>Somit sollte man einer alten Sierra-Weisheit Folge leisten:</w:t>
        <w:t xml:space="preserve"> </w:t>
        <w:t xml:space="preserve"> "SAVE OFTEN, SA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"</w:t>
        <w:t xml:space="preserve"> </w:t>
        <w:t>So, nun aber viel Spass:</w:t>
        <w:t xml:space="preserve"> </w:t>
        <w:t>Plattform :</w:t>
        <w:t xml:space="preserve"> </w:t>
        <w:t>Leeren Eimer aufnehmen, roten Knopf druecken, aufwaerts geht's,Fenster oeff-</w:t>
        <w:t>nen;</w:t>
        <w:t xml:space="preserve"> </w:t>
        <w:t xml:space="preserve"> </w:t>
        <w:t xml:space="preserve">Kleiner Raum : </w:t>
        <w:t xml:space="preserve"> </w:t>
        <w:t>Plastiktuete aus dem Abfalleimer nehmen, Teppich anheben, Schluessel  auf-</w:t>
        <w:t>nehmen (geht automatisch), Wandschrank oeffnen, Insektizid mitnehmen. Jetzt</w:t>
        <w:t xml:space="preserve">die Tuer zur Toilette oeffnen und die kleine rote Flagge mitnehmen (links </w:t>
        <w:t>unten). Nun den Eimer am Wasserkran auffuellen und auf die Tuer des Chefs</w:t>
        <w:t>stellen (Tuer geradeaus), andere Tuer oeffnen und den 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Raum betreten.</w:t>
        <w:t xml:space="preserve">  </w:t>
        <w:t>Buero :</w:t>
        <w:t xml:space="preserve"> </w:t>
        <w:t>Hier die Wandkarte betrachten. Es wird Euch nun ein Ausschnitt der Karte ein-</w:t>
        <w:t xml:space="preserve"> </w:t>
        <w:t>geblendet. Hier auf den kleinen Punkt achten, an dem offensichtlich eine</w:t>
        <w:t>Flagge fehlt. Mit dem kleinen Schluessel die zweite Tuer links unten vom</w:t>
        <w:t xml:space="preserve">Schrank oeffnen und die Schreibmaschine untersuchen. Ihr erhalten nun einen  </w:t>
        <w:t xml:space="preserve"> </w:t>
        <w:t>Zahlencode, den ihr Euch gut merken solltet.</w:t>
        <w:t>In der Schreibtischschublade findet ihr einen Stapel Papier, den ihr mitneh-</w:t>
        <w:t>men muesst.</w:t>
        <w:t xml:space="preserve">Jetzt die kleine Flagge in das Lo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lendeten Karte einsetzen.</w:t>
        <w:t>Ein Geheimeingang erscheint.</w:t>
        <w:t xml:space="preserve"> </w:t>
        <w:t>***************************** ABSPEICHERN !!!! *****************************</w:t>
        <w:t xml:space="preserve"> </w:t>
        <w:t>Geheimgang :</w:t>
        <w:t xml:space="preserve"> </w:t>
        <w:t>Schnell den erhaltenen Zahlencode in das Panel eingeben !!!</w:t>
        <w:t xml:space="preserve"> </w:t>
        <w:t>Labor :</w:t>
        <w:t xml:space="preserve"> </w:t>
        <w:t>Habt ihr die Falle ueberwunden, so befindet ihr Euch nun in einem Raum mit</w:t>
        <w:t>diversen Maschinen.</w:t>
        <w:t>Den Stapel Papier in die Oeffnung der Maschine legen, erst den gruenen Knopf</w:t>
        <w:t>druecken, danach den roten. Die Dokumente, die inzwischen aus der Maschine</w:t>
        <w:t>gefallen sind aufnehmen und s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 zur Transporterplattform gehen ("Scott </w:t>
        <w:t>me up, Beamy !!!" :-))) ).</w:t>
        <w:t xml:space="preserve"> </w:t>
        <w:t>Sumpf :</w:t>
        <w:t xml:space="preserve"> </w:t>
        <w:t>***************************** ABSPEICHERN !!!!! *****************************</w:t>
        <w:t xml:space="preserve"> </w:t>
        <w:t xml:space="preserve"> </w:t>
        <w:t>Nachdem es Euch in einen Sumpf verschlagen hat, seht ihr einen Schwarm Moski-</w:t>
        <w:t xml:space="preserve"> </w:t>
        <w:t>tos, dem ihr Euch vorsichtig naehern solltet (Auf den Boden achten !)</w:t>
        <w:t xml:space="preserve">Ihr duerft Euch den Moskitos nicht allzusehr naehern, sonst ist Euer Weg </w:t>
        <w:t>schon hier Ende. Die richtige Entfernung zur Anwendung des Insektengifts</w:t>
        <w:t>muesst ihr ausprobieren. Habt ihr die Moskito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et weiter zum linken</w:t>
        <w:t>Bildrand. Auf das kurze Funkeln in der linken Ecke achten und dort den Boden</w:t>
        <w:t>untersuchen. Ihr findet ein "Pendant", das Euch spaeter noch einige Dienste</w:t>
        <w:t>erweisen wird.</w:t>
        <w:t>Danach weiter nach links gehen.</w:t>
        <w:t xml:space="preserve"> </w:t>
        <w:t>Seeufer :</w:t>
        <w:t xml:space="preserve"> </w:t>
        <w:t>Zuerst einmal koennt ihr in diesem Bild die wunderschoene Aussicht geniessen.</w:t>
        <w:t xml:space="preserve"> </w:t>
        <w:t>Danach sollten ihr den Stamm des linken Baumes untersuchen, in dem sich ein</w:t>
        <w:t>Loch befindet. Hier findet ihr ein Seil.</w:t>
        <w:t>Mit diesem Seil auf den Baum klettern und ersteinmal von den bisherigen</w:t>
        <w:t>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gungen ausruhen.</w:t>
        <w:t>Wenn ihr wieder wach geworden seid, die Kleidungsstuecke von den Bueschen</w:t>
        <w:t>aufnehmen. Danach weiter nach links gehen.</w:t>
        <w:t xml:space="preserve"> </w:t>
        <w:t>Burgeingang :</w:t>
        <w:t xml:space="preserve"> </w:t>
        <w:t>Hier in diesem Bild gibt es (vorlaufig) nichts besonderes, also gleich weiter</w:t>
        <w:t xml:space="preserve"> </w:t>
        <w:t>in den Wald links hinter der Burg.</w:t>
        <w:t xml:space="preserve"> </w:t>
        <w:t>Wald :</w:t>
        <w:t xml:space="preserve"> </w:t>
        <w:t>Hier bemerkt ihr einen einzelnstehenden Baum, an dem eine Moenchskutte haengt</w:t>
        <w:t>.</w:t>
        <w:t>Den Baum schuetteln und das heruntergefallene Goldstueck aufsammeln.</w:t>
        <w:t>Nun zurueck ins letzte Bild und in die Kneipe gehen.</w:t>
        <w:t xml:space="preserve"> </w:t>
        <w:t>Kneipe :</w:t>
        <w:t xml:space="preserve"> </w:t>
        <w:t xml:space="preserve">Das Geldstu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Wirt geben und den Gespraechen der Dorfbewohner lauschen.</w:t>
        <w:t>Danach die Kneipe verlassen und zum Burgeingang gehen.</w:t>
        <w:t xml:space="preserve"> </w:t>
        <w:t>Burgeingang :</w:t>
        <w:t xml:space="preserve"> </w:t>
        <w:t>Das "Pendant" der Wache zeige. Ihr gelangt nun ins Burginnere, wo ihr den</w:t>
        <w:t>Burgherren kennenlernt. Hier gibt's nicht zu verrichten, also zuruecklehnen</w:t>
        <w:t>und diese Kinosequenz geniessen. Beim Verlassen der Burg die Lanze der schla-</w:t>
        <w:t xml:space="preserve"> </w:t>
        <w:t>fenden Wache entwenden. Wieder zurueck in den Wald.</w:t>
        <w:t xml:space="preserve"> </w:t>
        <w:t xml:space="preserve">Wald : </w:t>
        <w:t xml:space="preserve"> </w:t>
        <w:t>Mit der Lanze koennt ihr nun die Moenchskutte vom Baum holen. Danach geht ihr</w:t>
        <w:t xml:space="preserve"> </w:t>
        <w:t>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ck zum Seeufer.</w:t>
        <w:t xml:space="preserve"> </w:t>
        <w:t xml:space="preserve">Seeufer : </w:t>
        <w:t xml:space="preserve"> </w:t>
        <w:t>Am Seeufer die Plastiktuete mit Wasser auffuellen. Danach solltet ihr wieder</w:t>
        <w:t xml:space="preserve"> </w:t>
        <w:t>********************** ABSPEICHERN !!!!!!!! *********************************</w:t>
        <w:t xml:space="preserve"> </w:t>
        <w:t xml:space="preserve"> </w:t>
        <w:t>Fuer die jetzt bevorstehende Aufgabe habt ihr nur sehr wenig Zeit, naemlich</w:t>
        <w:t>nur so lange, wie die loechrige Plastiktuete nicht ausgelaufen ist.</w:t>
        <w:t>Mit der gefuellten Plastiktuete schnell zurueck ins Bild mit dem Burgeingang</w:t>
        <w:t>und dort direkt nach unten weitergehen.</w:t>
        <w:t xml:space="preserve"> </w:t>
        <w:t>Bruecke :</w:t>
        <w:t xml:space="preserve"> </w:t>
        <w:t>Ihr befindet Euch nun in einer Licht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Bruecke am unteren Ende.</w:t>
        <w:t>Hinter dieser Bruecke versperrt Euch ein Wolf den weiteren Weg.</w:t>
        <w:t>Mit der (immer noch gefuellten) Plastiktuete die Bruecke betreten und die</w:t>
        <w:t>Plastiktuete auf den Wolf werfen. (Fuer diese Aufgabe gilt im Prinzip das</w:t>
        <w:t>gleiche wie fuer die Moskitos, nur diesmal unter Zeitdruck !!!)</w:t>
        <w:t>Ist Euch dies gelungen, nach links zur Tuer der Abtei gehen und diese oeffnen</w:t>
        <w:t>.</w:t>
        <w:t xml:space="preserve"> </w:t>
        <w:t>*********************** ABSPEICHERN !!!!!!! *********************************</w:t>
        <w:t xml:space="preserve"> </w:t>
        <w:t xml:space="preserve"> </w:t>
        <w:t>Abtei :</w:t>
        <w:t xml:space="preserve"> </w:t>
        <w:t>In der Abtei seht ihr drei 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e, die den Raum im Uhrzeigersinn umrunden.</w:t>
        <w:t>Die mitte der Abtei duerft ihr nicht betreten. Da es in der Abtei zu Proble-</w:t>
        <w:t>men bei der Steuerung unseres Helden kommen kann, solltet ihr nach jedem Raum</w:t>
        <w:t xml:space="preserve"> </w:t>
        <w:t>abspeichern.</w:t>
        <w:t>Wir wenden uns als erstes dem rechten Raum zu, aber bitte im Uhrzeigersinn !!</w:t>
        <w:t xml:space="preserve"> </w:t>
        <w:t>(Es empfiehlt sich unter Umstaenden, in den anderen beiden Raumen eine kleine</w:t>
        <w:t xml:space="preserve"> </w:t>
        <w:t>Rast einzulegen und dort abzuspeichern !)</w:t>
        <w:t>Haben wir also den rechten Raum erreicht, werden wir sofort wieder hinausge-</w:t>
        <w:t>worfen, da der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r beschaeftigte Abt eine kleine Erfrischung benoetigt.</w:t>
        <w:t>Wir begeben uns also zum linken Raum, wo wir einen Kelch finden. Diesen nehmt</w:t>
        <w:t xml:space="preserve"> </w:t>
        <w:t>ihr mit und danach nix wie ab in den Weinkeller (Raum geradeaus). Hier wird</w:t>
        <w:t>der Kelch mit Wein aus den vollen Faessern gefuellt.</w:t>
        <w:t>Danach wieder zurueck zum Abt, dem die erfrischung allerdings ueberhaupt nich</w:t>
        <w:t>t</w:t>
        <w:t>bekommt. Den toten Abt untersuchen und mit der aufgefundenen Fernbedienung</w:t>
        <w:t>die Platte unten im Buecherregal bewegen. Dahinter befindet sich eine Magnet-</w:t>
        <w:t xml:space="preserve"> </w:t>
        <w:t>ka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kehrt ihr in den Weinkeller zurueck.</w:t>
        <w:t>In der oberen Reihe der Faesser befindet sich auf einem ein kleiner Punkt.</w:t>
        <w:t>Hier wieder die Fernbedienung anwenden und es erscheint erneut ein Geheimgang</w:t>
        <w:t>.</w:t>
        <w:t>Im dahinterliegenden Labor findet ihr die Tochter des Burgherren, die in eine</w:t>
        <w:t>m</w:t>
        <w:t>Glasbehaelter gefangen gehalten wird. Diesen Glasbehaelter etwas naeher unter</w:t>
        <w:t>-</w:t>
        <w:t>suchen, ihr findet dann eine Gasgranate, die ihr mitnehmen muesst.</w:t>
        <w:t>Jetzt die Magnetkarte in die Konsole schieben, worauf hin die Glasroehre ver-</w:t>
        <w:t xml:space="preserve"> </w:t>
        <w:t>sc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t. Nun folgt wieder eine "Kinosequenz", waehrend der ihr etwas mehr</w:t>
        <w:t>ueber die Hintergruende der geschichte erfahrt. Bei der sich anschliessenden</w:t>
        <w:t>Zeitreise ins 44.Jahrthundert geht allerdings etwas schief, so das ihr Euch</w:t>
        <w:t>alleine inmitten einer Truemmerlanschaft wiederfindet.</w:t>
        <w:t xml:space="preserve"> </w:t>
        <w:t>Ruinen :</w:t>
        <w:t xml:space="preserve"> </w:t>
        <w:t>In einem Berg voll Schutt in der rechten Ecke findet ihr eine Loetlampe.</w:t>
        <w:t xml:space="preserve">Nach rechts gehen. Auch hier gibt es mehrere Schutthaufen die ihr genauer </w:t>
        <w:t>untersuchen solltet. In einem findet ihr einen Metallkasten mit Sich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</w:t>
        <w:t xml:space="preserve">die ihr natuerlich mitnehmt. </w:t>
        <w:t>In einem anderen Schutthaufen findet ihr nach dem Durchwuehlen einen Gully-</w:t>
        <w:t>deckel den ihr natuerlich ebenfalls oeffnet. Hinein geht's in die Unterwelt</w:t>
        <w:t>der zerstoerten Stadt.</w:t>
        <w:t xml:space="preserve"> </w:t>
        <w:t>Kanalisation :</w:t>
        <w:t xml:space="preserve"> </w:t>
        <w:t>Hier solltet ihr beim herumlaufen die Waende ein bischen aufmerksamer betrach</w:t>
        <w:t>-</w:t>
        <w:t>ten, da an einer Stelle die Moeglichkeit besteht, die Loetlampe aufzufuellen.</w:t>
        <w:t xml:space="preserve"> </w:t>
        <w:t>Wenn ihr weiterlauft erscheint ein Bild, in dem eine krakenartige Kreatur</w:t>
        <w:t>versucht, eine Mutter mit ihrem Kind ins Jehn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zu befoerden, was ihr </w:t>
        <w:t>allerdings als aufrechter Recke mit der mitgefuehrten Loetlampe zu verhindern</w:t>
        <w:t xml:space="preserve"> </w:t>
        <w:t>wisst (an die Moskitos und den Wolf denken !!!).</w:t>
        <w:t>Als Lohn deer Angst wird Euch der Weg aus dieser Unterwelt gewiesen.</w:t>
        <w:t xml:space="preserve"> </w:t>
        <w:t>Metro-Eingang :</w:t>
        <w:t xml:space="preserve"> </w:t>
        <w:t>Nachdem ihr mit der Lanze den Dreck von der Linse der Video-Camera abgekratzt</w:t>
        <w:t xml:space="preserve"> </w:t>
        <w:t>habt, oeffnet sich die automatische Tuer. Ihr gelangt nun in die Metro-Statio</w:t>
        <w:t>n</w:t>
        <w:t>Die zeitweise einfahrenden Zuege ignoriert ihr am besten erst einmal und</w:t>
        <w:t>wendet stattdessen Eure Aufmersam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 dem Zeitungsautomaten zu.</w:t>
        <w:t>An diesem befindet sich zwei Schlitze, naemlich einer fuer den Muenzeinwurf</w:t>
        <w:t>und einer fuer die Geldrueckgabe. Nach einigen kleinen Schlaegen findet ihr</w:t>
        <w:t>im unteren Schlitz eine Muenze, die ihr natuerlich sofort oben wieder hinein-</w:t>
        <w:t xml:space="preserve"> </w:t>
        <w:t>werft. Da nichts passiert, gibts noch ein paar Schlaege fuer den Automaten</w:t>
        <w:t>der die Muenze wieder herausrueckt. Nocheinmal das Geldstueck einwerfen und</w:t>
        <w:t>ihr erhaltet endlich Eure Zeitung.</w:t>
        <w:t>Zum Lesen bleibt keine Zeit, denn jetzt nehmt ihr die naechst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  <w:t xml:space="preserve"> </w:t>
        <w:t xml:space="preserve">Airport/Flugzeug : </w:t>
        <w:t xml:space="preserve"> </w:t>
        <w:t>Die Hostess und den Kontrolleur ignoriert ihr am besten und begebt Euch gleic</w:t>
        <w:t>h</w:t>
        <w:t>wieder abwaerts (Ausgang im Vordergrund).</w:t>
        <w:t xml:space="preserve">Hier wird die defekte Sicherung im Sicherungskasten ersetzt.(Ihr koennt auch </w:t>
        <w:t xml:space="preserve"> </w:t>
        <w:t>mal zum Spass an die rechte Tuer klopfen, bringt aber nichts weiter ein.)</w:t>
        <w:t>Jetzt gehts wieder hinauf und ihr seht, das der Kontrolleur vom Fernsehpro-</w:t>
        <w:t>gramm voellig in Anspruch genommen wird. Warum also nicht den Versuch wagen,</w:t>
        <w:t>Schwarzflieger zu spielen. Also versucht ihr Euch h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em Ruecken des Kon-</w:t>
        <w:t xml:space="preserve"> </w:t>
        <w:t>trolleurs vorbei auf die Rolltreppe nach oben zu mogeln.</w:t>
        <w:t>Sollte Er Euch dabei ertappen, muesst ihr die ganze Aktion mit den Sicherun-</w:t>
        <w:t>gen nochmals durchfuehren, eventuell sogar noch mehrmals. (Wann und warum</w:t>
        <w:t>der Kontrolleur auf Euch aufmerksam wird, kann ich Euch nicht beantworten.)</w:t>
        <w:t xml:space="preserve">Der sich anschliessende Flug wird abrupt unterbrochen, da das Flugzeug von  </w:t>
        <w:t>den Crughons entfuehrt wird. Anschliessend findet ihr Euch in einer kleinen</w:t>
        <w:t>Gefaengniszelle wieder.</w:t>
        <w:t xml:space="preserve"> </w:t>
        <w:t>Zelle :</w:t>
        <w:t xml:space="preserve"> </w:t>
        <w:t>In der Zell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 das Gitter zum Lueftungsschacht mit dem kleinen Schluessel</w:t>
        <w:t xml:space="preserve">entfernt. </w:t>
        <w:t xml:space="preserve"> </w:t>
        <w:t>*************************** ABSPEICHERN !!!!! *******************************</w:t>
        <w:t xml:space="preserve"> </w:t>
        <w:t xml:space="preserve"> </w:t>
        <w:t>In den offenen Lueftungsschacht werft ihr nun die Gasgranate. Danach sofort</w:t>
        <w:t>mit der Zeitung die Oeffnung verschliessen.</w:t>
        <w:t>Ist Euch dies rechtzeitig gelungen, oeffnet sich automatisch die Zellentuer.</w:t>
        <w:t>In der Zentrale des Raumschiffs bemerkt ihr die totenm oder betaeubten Crugh-</w:t>
        <w:t xml:space="preserve"> </w:t>
        <w:t>ons aber der Aerger geht sofort weiter, da das Schiff in diesem Moment von</w:t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Einheimischen gekapert wird und ihr als Spion der Crughons verhaftet, vor</w:t>
        <w:t xml:space="preserve"> </w:t>
        <w:t xml:space="preserve">ein Gericht gestellt und zum Tode verurteilt werdet. </w:t>
        <w:t>Zum Glueck taucht Lo'Ann in der allerletzten Sekunde auf und klaert den Irrtu</w:t>
        <w:t>m</w:t>
        <w:t>auf.</w:t>
        <w:t>Nach einem schnellen Hypnosekurs geht die Zeitreise weiter, naemlich in die</w:t>
        <w:t xml:space="preserve">Zeit der Saurier. </w:t>
        <w:t>Diesmal gibts keine Probleme und ihr findet Euch zusammen mit Lo'Ann in einer</w:t>
        <w:t xml:space="preserve"> </w:t>
        <w:t>Hoehle wieder. Hier nehmt ihr die Laserpistole an Euch.</w:t>
        <w:t>Bevor ihr nach links weiter geht solltet ihr wieder einmal</w:t>
        <w:t xml:space="preserve"> </w:t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ABSPEICHERN !!!!! *******************************</w:t>
        <w:t xml:space="preserve"> </w:t>
        <w:t xml:space="preserve"> </w:t>
        <w:t>Felsnische :</w:t>
        <w:t xml:space="preserve"> </w:t>
        <w:t>Nachdem ihr von den Crughons entdeckt worden seid gillt es zu feuern was das</w:t>
        <w:t>Laserding hergibt !!! In allererster Linie solltet ihr Euch auf die Crughons</w:t>
        <w:t>konzentrieren, die mit einem kleinen roten Quadrat umrandet sind. Ist kein</w:t>
        <w:t>Crughon so gekennzeichnet, nehmt Euch die anderen vor !!!!</w:t>
        <w:t>Und zwar am besten ein paar rechts, ein paar links, ein paar rechts,.... usw.</w:t>
        <w:t xml:space="preserve"> </w:t>
        <w:t>Nur in die Mitte sollte ihr sie nicht kommen 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vorallem nicht mehrere</w:t>
        <w:t>auf einmal !!!</w:t>
        <w:t>Nach einiger Zeit erscheint ein Crughon auf einer schwebenden Plattform, den</w:t>
        <w:t>ihr natuerlich ebenfalls zu seinen Ahnen schickt !!!!</w:t>
        <w:t>Danach habt ihr fast schon gewonnen!</w:t>
        <w:t>Den ploetzlich auf der Bombe erscheinenden Crughon erledigt ihr mit einem</w:t>
        <w:t>schnellen, wohlgeziehltem Schuss, allerdings wird Lo'Ann von diesem lebens-</w:t>
        <w:t>gefaehrlich verletzt.</w:t>
        <w:t xml:space="preserve">Ihr ueberwindet Eure Skrupel und durchsucht Lo'Ann. Dabei findet ihr das </w:t>
        <w:t>schon bekannte "Pendant" und eine Schachtel mit "Unsich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eits-Pillen".</w:t>
        <w:t xml:space="preserve">Mit dem Pendant schickt ihr Lo'Ann in die Zukunft, damit sie dort geheilt </w:t>
        <w:t>werden kann.</w:t>
        <w:t>Von nun an seid ihr auf Euch allein gestellt.</w:t>
        <w:t>Wenn ihr weiter nach rechts geht, kommt ihr weiter zum Eingang des Crughon-</w:t>
        <w:t>Schiffs.Eure Aufgabe habt ihr erhalten, naemlich den Hauptcomputer umzupro-</w:t>
        <w:t>grammieren, damit die Bombe der Crughons nicht im 44.Jahrhundert explodiert.</w:t>
        <w:t xml:space="preserve"> </w:t>
        <w:t>Eingang des Crughon-Raumschiffs :</w:t>
        <w:t xml:space="preserve"> </w:t>
        <w:t>Vor dem Eingang liegt ein toter Crughon, dem ihr eine Magnet-Karte abnehmt.</w:t>
        <w:t>Jetzt koennt ih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umschiff betreten und gelangt direkt ins Cockpit.</w:t>
        <w:t xml:space="preserve"> </w:t>
        <w:t>Cockpit :</w:t>
        <w:t xml:space="preserve"> </w:t>
        <w:t>Die Magnetkarte steckt ihr in den Automaten rechts neben der Tuer.</w:t>
        <w:t>Jetzt laesst sich die Tiefschlafbox oeffnen. Ihr entnehmt ihr das Kleidungs-</w:t>
        <w:t>stueck und haengt es ueber die Videocamera.</w:t>
        <w:t>Danach legt ihr Euch in die Box und verschliesst diese.</w:t>
        <w:t xml:space="preserve">Das Raumschiff startet und fliegt zu einer Basis der Crughons, wo sich auch </w:t>
        <w:t>der Hauptcomputer befindet.</w:t>
        <w:t>Geniesst den Flug, denn was jetzt kommt wird hart !!!</w:t>
        <w:t xml:space="preserve"> </w:t>
        <w:t xml:space="preserve">Basis : </w:t>
        <w:t xml:space="preserve"> </w:t>
        <w:t>Sobald das Raumschiff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grossen Hangar der Basis einfliegt solltet ihr</w:t>
        <w:t>unbedingt wieder</w:t>
        <w:t xml:space="preserve"> </w:t>
        <w:t>************************ ABSPEICHERN !!!!! **********************************</w:t>
        <w:t xml:space="preserve"> </w:t>
        <w:t xml:space="preserve"> </w:t>
        <w:t>Wenn das Raumschiff gelandet ist, wird wieder das Bild mit dem Cockpit</w:t>
        <w:t>geladen. Der Deckel der Box oeffnet sich automatisch und ihr solltet die Box</w:t>
        <w:t>sofort verlassen. Geht zum Leseautomaten und stellt Euch neben(!) die Tuer.</w:t>
        <w:t>Sehr bald oeffnet sich die Tuer und ihr seht einen Crughon. Wartet bis sich</w:t>
        <w:t>die Tuer fast ganz geoeffnet hat, dann schluckt die "Unsich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its-Pillen".</w:t>
        <w:t xml:space="preserve"> </w:t>
        <w:t>Wenn beide Crughons im Cockpit sind, mogelt Euch durch die Tuer hindurch.</w:t>
        <w:t>Wichtig ist, das ihr keinen der Crughons beruehrt, den dann nuetzen Euch die</w:t>
        <w:t>Pillen ueberhaupt nichts. Ihr verlasst automatisch das Schiff ueber die Rampe</w:t>
        <w:t xml:space="preserve"> </w:t>
        <w:t>ausserhalb des Schiffes.</w:t>
        <w:t xml:space="preserve">Hier sofort zwischen den Kisten und dem vorderen Crughon durchgehen und am  </w:t>
        <w:t>vorderen Rand nach links abbiegen. Wenn ihr Glueck habt, schafft ihr dies,</w:t>
        <w:t>den Crughon zu beruehren und findet Sichtschutz bevor die Wirkung der Pillen</w:t>
        <w:t>nachla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Aeusserst Knapp !!!!).</w:t>
        <w:t>Wenn ihr diese geschafft habt, solltet ihr eine von den Kisten untersuchen.</w:t>
        <w:t>Dort koennt ihr kurz verschnaufen.</w:t>
        <w:t xml:space="preserve"> </w:t>
        <w:t>Lagerraum :</w:t>
        <w:t xml:space="preserve"> </w:t>
        <w:t xml:space="preserve">Ihr erfahrt, dass zu Eurer Entlastung ein Angriff auf die Basis der Crughons </w:t>
        <w:t xml:space="preserve"> </w:t>
        <w:t>geflogen wird, Euch aber nicht mehr als sechs Minuten Zeit bleiben, um den</w:t>
        <w:t>Hauptcomputer zu finden, umzuprogrammieren und mit heiler Haut die Basis der</w:t>
        <w:t>Crughons wieder zu verlassen.</w:t>
        <w:t>Die Zeit lauft, sobald ihr die Tuer am Kopfende des Lagers verlassen habt und</w:t>
        <w:t xml:space="preserve"> </w:t>
        <w:t>ihr Euch in de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wirrwarr der Basis wiederfindet. Sobald dieses Bild er-</w:t>
        <w:t xml:space="preserve">scheint solltet ihr </w:t>
        <w:t xml:space="preserve"> </w:t>
        <w:t>************************* ABSPEICHERN !!!!!!!! ******************************</w:t>
        <w:t xml:space="preserve"> </w:t>
        <w:t xml:space="preserve"> </w:t>
        <w:t>Hier an dieser Stelle kann ich Euch nur allgemeine Tips geben, da die genaue</w:t>
        <w:t>Wegbeschreibung durch dieses Labyrinth etwas zu kompliziert wuerde.</w:t>
        <w:t>Der Eingang zum Computer befindet sich auf der untersten Ebene des Labyrinths</w:t>
        <w:t xml:space="preserve"> </w:t>
        <w:t>und ist durch eine Art Torbogen gekennzeichnet. Den Weg hierhin solltet ihr</w:t>
        <w:t>in ca.2 min und 45 sec. zuruecklegen. Ihr b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nun den Computerraum und</w:t>
        <w:t>legt die Magnetkarte in die Konsole ein. Von nun an hilft Euch Albert II, den</w:t>
        <w:t xml:space="preserve"> </w:t>
        <w:t xml:space="preserve">ihr ja schon kennengelernt haben duerftet. </w:t>
        <w:t>Habt ihr Euren Dialog mit Albert II beendet, so verlasst nun schnellstens wie</w:t>
        <w:t>-</w:t>
        <w:t>der den Raum und lauft zurueck. Ihr solltet an dieser Stelle ca. noch 3 Min.</w:t>
        <w:t>Zeit haben.</w:t>
        <w:t xml:space="preserve"> </w:t>
        <w:t>************************* ABSPEICHERN !!!!!!!!!! ****************************</w:t>
        <w:t xml:space="preserve"> </w:t>
        <w:t xml:space="preserve"> </w:t>
        <w:t>Nun geht's den weiten Weg den ihr gekommen seid zurueck. Auf der Haelfte der</w:t>
        <w:t>Ebenen (Ich weiss leider 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 mehr genau auf welcher !) nehmt ihr allerdings</w:t>
        <w:t xml:space="preserve"> </w:t>
        <w:t xml:space="preserve">einen anderen Weg denn der Ausgang zu den Rettungsboten liegt in der linken </w:t>
        <w:t>Haelfte des Labyrinths ungefaehr in der Mitte. Zum Glueck fuer Euch ist er</w:t>
        <w:t>allerdings deutlich "ausgeschildert", das heisst, wenn ihr auf eine Oeffnung</w:t>
        <w:t>mit zwei dicken Pfeilen an der Seite trefft, nix wie hinein !!!!!</w:t>
        <w:t xml:space="preserve"> </w:t>
        <w:t>So, das waersm, danach folgen noch ein paar nette Bilder die ihr Euch an-</w:t>
        <w:t>schauen solltet.</w:t>
        <w:t xml:space="preserve"> </w:t>
        <w:t>So long, Tomcat; Ted</w:t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el Spass beim Gamen...Die Loesung funktioniert bestet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