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s: Winter Challenge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is not, by nature, a cold-weather animal. Man is, however, a fie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ompetitive animal. And where there's ice and snow, there's a lif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d in athletic tradition. People born and bred with what Scandinav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The Hunger" -- a burning desire to challenge the mountai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human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avel to the coldest regions of the world, from snowy peak to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. They meet sled to sled, blade to blade, ski to ski. They s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sail, and glide to glory. It's been happening for hundred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finally, it'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Games: Winter Challenge. You hold in your han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.  Immerse yourself.  Explore the hallowed histor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ports. Then get ready to lay it all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nce The Hunger takes hold, there's no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keyboard, keypad, or joystick to play The Games: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You can also use a mouse to make menu selections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for the actual even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equivalent direction mappings for each type of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              KEYBOARD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8  9               U  I  O           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6               J  K  L           --- 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2  3               M  ,  .           /   |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agonal controls are for ev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button/keystroke commands for each type o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              KEYBOARD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or 5          ENTER or K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    BACKSPACE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SCROLL LOCK key. To immediately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press CTRL-ESC. To adjust the detail level during compet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ill refer to keyboard commands only for making menu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In general, here's how to make menu selections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 Use the arrow keys to highlight an option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r cyc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: Move the joystick handle to highlight an op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1 to select or cyc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: Move the on-screen arrow over the desired op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ouse button to select or cyc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ing screen is divided into f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Window (big window in the upper right): This is where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hletes go for th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s Panel (horizontal bar on lower right): Displays the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nament record (the best time earned in the event by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ournament mode on your PC). Also includes trial number in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de; and athlete's name, picture, and flag in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verview (big window in upper left): Shows layout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s athlete's progress through the course once 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appears as a blue dot moving along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display (graph in lower right): Depending on the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ime, speed, distance and/or athlete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y option enables you to analyze your performance. Play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run for the gold, or a tragic miscalculation. Check it ou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fast or regular motion, forwards or backwards. You won't miss a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Forward  =  RIGHT &amp;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 =  LEFT &amp;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Replay  =  ESC or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your equipment -- a sled of wood, plastic, and metal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 by four feet long. You've got your course -- a sharp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d, multi-curved snake of ice. You've got your athlete --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take curves at sixty miles per hour, lying belly up fee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d. It's crazy, but there it is... you've got the l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nsible world, a sport like lugeing would last n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one slider to careen down a course. But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athletics, lugeing has lasted more than four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ugeing boasts a long history as a pastime in Austria,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ajor competition status until the first European Luge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Reichenfels, Austria in 1914. It probably took that lo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nough fearless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4, lugeing achieved even higher status whe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 Committee (IOC) reluctantly added it to their list of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  The Olympic luge run claimed its first fatality during the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n British slider Kazimierz Kay-Skrzpeski slid to his dea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run. This tragic event confirmed what many IOC members feare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is just too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doesn't stop the sliders. Each winter they meet, sleds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ondition, modified to the hilt. They've spent months h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sharpening technique. They know what it takes -- muscle, spee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ct and a heavy does of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vent is truly a sport for the de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luge competition is to complete your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time. Use the following controls for Lug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=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Left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 Right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o up the side of the run until you actually get to the tur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run on straight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course! By memorizing the route, you can concentrate on st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prepare for upcoming turns befo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HILL 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sport, it's an addiction. A desperate need for the hi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the spray of snow, the rattle of the skis. Once you've tr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eel it too, the attraction of the slopes, the overwhelm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ck, float, glide, and jump your way 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 resist?  A race for speed on an adjusted track, swoo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ates that consist of two flags set a few feet apart,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y miles per hour. Downhill calls for exhilarating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friction, and fear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passion that dates back centuries, a techniqu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s. Inspired by Englishman Arnold Lunn, the first official downhill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in 1911 in Montana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ed by the International Ski Federation since 1924, thi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as liberated during the 1930s by the invention of rope tow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kiers could save their energy for the race itself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a climb to the top of the slopes. The rest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30's, ski fanatics have witnessed many changes in the 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chnical and mechanical. One thing hasn't changed: Fly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a mountain with a vertical drop of 1000 meters rem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orm of Alpine skiing. Successful downhill skiing dema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skill and a hero's dose of courage. Try it if you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hill Skiing Guidelines &amp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downhill event is to guide your skier betw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gates in the fastest possible time. Refer to the Cour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e where the gat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ntrols for Downhill action: (keypad or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or tuck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tuck \     |     /  &amp;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er left ----         ----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er left  /     |     \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slow   Stand up    &amp;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raining mode you may miss a gate and continue.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not be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 Maintain the "tucked" position as much as possible. It wil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ly reduce air resistance and increase your skier's downhi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slows you down. Turn as little as possible while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yourself up so you're moving parallel to the track at the c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ll. By doing this, you'll avoid landing i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COUNTRY 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o peaceful, cross country skiing. Sliding along, skis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ghtly crusted powder, slight bite of wind at your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of pine. You and nature, comm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chance. This is no walk in the woods, friend. It's not all sw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de. There's a reason cross country skiing produce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athletes in sports. It's gr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been around forever. Archaeologists have recovered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 dating as far back as 2000 B.C.  For centuries, skis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 China, Norway, Finland, and by the Vikings. Clearl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ultur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letes celebrated the sport's first major competition in Tromso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1843. From there the sport grew enormously in popularity.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 at Holmen Kollen Hill near Oslo began in 1892, and the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ial Nordic Games ran consecutively from 1905 to 1917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 to 1926. In 1924, ski enthusiasts organized the International Ski F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, which played an essential role in gaining Olympic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cross country has developed as a sport, though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. The fanatical training sessions of staggering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expenditures of energy it takes to herringbone up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. The power packed in the skiers' chiseled muscles. The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ina. And the relief of sliding across the finish line not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Country Ski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cross country competition is to complete the 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time. Remember, this event takes stamina and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yourself, and keep an eye on the Energy Bar. Use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for Cross Country action (Keypad &amp; joysti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or tuck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tuck \     |     /  &amp;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er left ----         ----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      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ke  =  Enter /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 &amp; tuck  =  Press Enter &amp; hold / push forward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oking" quickly will make your skier move quickly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your skier quickly. monitor the Energy Bar closely. When ener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your skier will take strong forward strokes; when he's tir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re much weaker, and progress slow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yourself on uphill sections of the course. When you star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again, stroke rapidly to get your speed up, then conserv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asting" in the tucked position, stroking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ightly to the inside of the track on turns. This reduc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you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ll out at the end of the course. No use saving breath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B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it. You and your teammate at the head of the course, a gl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 glittering in the sun. The momentum from you crucial pu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s you through turns they've banked up to twenty feet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? You're clocking up to 75 miles per hour trying to control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sled. You're committed as a falling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bobsled's about: rocketing down courses sloped 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percent, facing fifteen to twenty hair-raising turns, som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80 degrees. The course, a 1500 meter monster of a concret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in eighteen inches of snow, is watered and frozen dense as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sport of true faith. Your only tools of survival are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connected to the sled's front axle, the toothed bar of a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ar runners, and instinctual reaction time. Is it faith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a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sledding first developed as a sport distinct from tobogg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. The first championship was contested in 1898 on the legendary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t. Moritz, Switzerland. By 1923, the International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ledding and Tobogganing organized, and assisted sledders in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recognition for the event in 1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sleds are artistic dreams, sporting streamlined bodies scul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ion, aerodynamically inclined to slice through the wind.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But when you jump in, take a tight grip. This ain't no roller c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ot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sl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bobsled competition is to rocket through the 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time. use the following controls for Bobsl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eam Running  =  Press ENTER or 5  / 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er you press, the faster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Boards Bobsled  =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Left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Right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KE  =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et the sled moving as fast as possible at the start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boost of speed will have a significant effect on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icy spray up from the steel runners,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the sled left or right to position the sled in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bobsled athletes never need to apply the brake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course. By keeping the sled positioned correctly,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lice the ice with hard-charging aggression. Speed skaters cr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ir, blades inscribing the ice with symmetrical S curves. S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, pulsing, they flow smooth as water, eyes to the finish li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rt of balance, grace, and finesse. Poetry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got quite a history. As early as 50 B.C. Romans fashion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 out of hardened leather and sharpened animal bones. Like ski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found its origins in transport, evolving naturally into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pectacle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speed skating competitions began in the late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with the International Skating Union, governing meets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. Competitive skating celebrated golden moments during the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 when Lydia Skoblikova of the Soviet Union became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four gold medals in a single Winter Olympics, and again in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ric Heiden of the U.S. earned five golds, set five Olympic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ke a world record by over si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rn Competition, the oval- shaped speed skating cour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eters with lanes five meters wide. Competitors glide over these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blades measuring twelve to eighteen inches long and ta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one thirty-second of an inch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it. That's like attaching meat cleavers to your shoes and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round a circle at forty miles per hour, nothing between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tracks but a pair of spandex long-johns.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ka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Speed Skating competition is to complete three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val track in the fastest possible time. Use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for Skating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=  Press ENTER /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ate  =  Press ENTER or 5 /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aster to increase &amp; mainta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r Left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Right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o the inside of the track, especially o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good start. It's okay to jump the gun once. On your secon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, however, you should be more conservative, since you'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or another fals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ANT SL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ort is not friendly. It's a precipitous course dotted with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cked with ditches, pitfalls beyond every turn. It's a maz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 gates combined in patterns designed to challenge, con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 the best of competitors. It's a high-speed run for the mon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control, timing, and re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alom appeared in the early 1920's, another creation from s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rnold Lunn. The sport celebrated its first organized com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1921, and first showing at the Olympic Games in 1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tion of the downhill, the slalom differs from its cousin 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ngth and focus. This event is heavy on skill, technique, and jud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With no more than a blurred glimpse of the course, skiers in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etermine lines of approach and exit through gates staked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easy, not even for the experts. In the 1952 Olympics, 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ordos of Greece fell eighteen times during one run before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, sat down, and slid backward across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 of the mountain to the base of the run, anything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lalom. It's a deal with the devil. One wrong move, you're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ip of defeat. But if you call the right shots, you soa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, racing gravity to the bottom, clocking in at up to fifty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You tuck, cut, lean, and glide, charging headlong into the 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lal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iant Slalom event is to guide your skier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ged gates in the fastest possible time. Refer to the Cours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to see where the gat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ntrols for Slalom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or tuck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tuck \     |     /  &amp;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er left ----         ----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      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raining mode you may miss a gate and continue.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not be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ucked" position reduces air resistance and increases your sk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in training runs to learn how close you can get to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lid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oversteer when going through gates. Try to aim for the insid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ir. This minimizes both distance travelled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kiers always turn early for the gates. This lets the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next g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ing and shooting. Maybe it doesn't sound like a natural spor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. but some Scandinavian military officers may beg to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story of military strategy, the combination of ski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is no novel concept. Ski troops fought in the Norwegian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 in 1200, and in several battles since by Finland, Poland, Rus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athlon itself found its beginnings in a military ski manual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Norwegians by Captain Jens Emmahausen in 1733. By 176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thlon showed up in European Military Ski competitions, wher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it out for cash prizes. The Union Internationale de Pentathlon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 et Biathlon organized in 1948 and instituted a world champion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. In 1960, with the help of the Union, the Biathlon becam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rich tradition, the Biathlon has never boasted the com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ature of say, Ski Jump competitions. Ski a little, shoot a little.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, shoot a little. Even biathletes admit that this is not a 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's sport. Instead, like cross-country skiing, this is a 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, endurance, and athletic prow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and solitary sport, the biathlon calls for ruthless,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and expert marksmanship. Completing the course mea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quest of superhuman strength -- skiing twenty kilometers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to steady, aim, and fire five shots, twice standing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,. That's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athl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Biathlon is to complete the course in the fastes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ime while maintaining high accuracy in the shoot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Remember, this is a grueling endurance sport. So pac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and keep track of your energy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ntrols for Biathlo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or tuck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tuck \     |     /  &amp;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er left ----         ----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r left            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oke"  =  Press Enter (or 5) /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 weapon  =  Use arrows /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eapon  =  Press ENTER (or 5) /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ies: You'll be penalized 15 seconds for every shot in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target, and 30 seconds for every shot in the whit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ucked" position increases your skier's speed on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"Stroking" quickly will make your skier move quick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ire your ski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he Energy Bar closely. When energy level is high, your 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trong forward strokes; when he's tired, his strok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, and his progress slows considerably. When necessary, conserv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asting" on downhill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igue will make it more difficult to aim -- that is,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site cross-hairs on the bull's-eye of the target -- during a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Coast into target sites, and rest for a few seconds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hot. Then fire the remaining on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seen it: Jumpers shooting down the iced ramps, hur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nto the clear blue, bowing to the  mercy of the wind. Som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-- the angle they look for. It's about thirty-five degre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, where air draws around their bodies in an intricat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es, creating the balance, the surge. These jumpers soar like ea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all lik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so who thought of it first? Who would actually think of f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otected body hundreds of feet into the air? While the ori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flight are unclear, record books show that ski jump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etitive sport in Trysil, Norway in 1862. This event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of Olympic events during the first Winter Olympics in 1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etition, jumpers perform two jumps which are sco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distance. So this sport not only takes guts, it takes fine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 as well. And even a jumper who develops all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s with good old Mother Nature. The slightest breeze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graceful sail over rows of pine trees and a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own a torturous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history, ski jumping has attracted crowds, from reg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 to World Cup Championships. Small wonder. This sport is com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This is the sport that brings you Olympic Medalists who hol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for over ninety meters, a fantasy of flight com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this is also the sport that brought you the "ag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" guy from A.B.C.'s Wide World of Sports. 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 Jum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ski jump competition is to soar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ping out. Use the following controls for Ski Jump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Run  =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r Left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er Right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off  =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light to Keep Skis Parallel  = 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 =  ENTER /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akeoff, keep your jumper close to the center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eaving the ramp at an angle. This decreases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may land you i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s much "lift" from your skis as possible by keeping the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: TIPS FROM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 thought some of you might find this intere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mprove Your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'd like to clear up some misunderstandings abou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: When it comes to video games, the single most importa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is your video card. In 256-color mode, a 16 bi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wice as fast as an 8 bit card (if the programmer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 for a 16 bit card). In addition, with your averag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a 12MHz 286 and a 33MHz 386 will be able to update your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speed (believe it or not). By adding a fas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your machine you can significantly improve th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it comes to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video games are also written to exploit the extra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 Our games run well on other processors, but they really star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n an 80386DX. The 80386SX does offer some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8086, but not as much as the 80386DX. Remember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s still more important than the CPU. We'd person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on a 12MHz 80286 with a fast video card than a 33 MHz 80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detection and auto-calibration joystick routines in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represent the state-of-the-art in reading the IBM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they can get fooled. A few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booting the game, leave the joystick(s) center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s until you see the Accolade logo. I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king for you, try adjusting your joystick to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eutral" position (that is to say, don't turn the adjuster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end; put them somewhere in the middle). If all else fai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djustment (hit CTRL-J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1.2 Meg or 1.44 Meg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ou should be able to figure this out by your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: HOW TO BOOT YOUR SYSTEM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ou should be able to figure this out by your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/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/  \/        Docs keyed by The Gho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\ \         -*- R A Z O R  1 9 1 1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