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OR FALKEN AND PHORTUNE 500 ARE PROU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G A U N T L E T   2   D O C U M E N T A T I O N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Gauntlet ][ by Mindscape!  This is an excellen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f I have ever seen a arcade-copy game.  This gam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arcade game that I almost shit when I saw it on m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. The digitized sound attempt is all that bad either,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the WARRIOR NEED FOOD BADLY!  Anyways, here is the somewhat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for Gauntlet 2.  I cannot being to scream about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ame with this game. I think it game 2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-check and no control definitions. So I will do both of th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along with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es Summary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 th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: Tough skin- eliminates 20%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POWER: Excellent- twice norm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: Excellent(Battle Axe)- can destroy monst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A the Valk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: Shield-eliminates 30%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POWER: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: Good(Sword)- can destory monst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WERS: Moderate- damages most monsters an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POWER: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: Poor(No Weapon)- cannot destroy monst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WER:Excellent- damages all monsters an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R the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: Leather- eliminates 10%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POWER: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: Moderate(Dagger)- cannot destroy monst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WER: Very Good- destroys almost all monsters and generators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game wouldn't be Gauntlet unless it had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d00dz: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,Grunts,Demons,Lobbers(those fuckers with rocks),Sorcerers,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,!DEATH!,Acid Puddles,IT(attracts mons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(takes potions/health),The Dragon, The Thief(steals po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gger(steals heal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ungeons there are objects to collect and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: Give you magic power to stun/destory monsters an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s.  If shot, their effect is less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coll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tions: These behave as normal potions when shot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ayer special abilities if collected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&gt;Extra Armor: Increases protection from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&gt;Extra Magic Power: Increases the effect of all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&gt;Extra Shot Speed: Increases the speed of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&gt;Extra Shot Power: Increases the damage done by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&gt;Extra Fight Power: Increases your hand to 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&gt;Extra Pickup Power: Increases your carry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en to fift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r,Food: Increases health by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Opens doors/locked treasure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: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lets: One of the following, all give wearer temporary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Replusiveness(Monsters avoid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Transportability(Walk through walls/bar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10 Super Shots(Kill ALL monsters in thei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Reflective Shots(All shots bounce off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Rooms: Bonus-type rounds, allow picking up as many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ts as possible in a give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: Once stepped upon these dissolve certain walls they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: These RED TILES once stepped upon, transport you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: These labeled tiles lead to the next level, unless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lead to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Potions/Food/Cider: If shot, this will slow monsters down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, if eaten you lose 50 health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will be dizzy and difficult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: Most walls are solid, however some walls look differ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mble whe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 Tiles: When you step on these glowing tiles your play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nned, and cannot be mov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s: These glowing floor sections turn on and off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s a force field while it is turned on his/he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rain quickly. Force fields do not affect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pattern of keys below represent a normal arrow-directioned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 Fire-S Magi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W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 Fire-G Magi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: Fire-L Magi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4: Fire-INS Key Magic-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trolling your character with a mous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3.  Once the game begins, a small flashing cursor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front of your character to indicate which directio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  Move the mouse to move your character around the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continue moving in the direction of the cursor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s up with it, at which point he will stop until the mous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FIRE-Left mouse button MAGIC-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llaneou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GGLE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 Pause Key, or CTRL-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at damn docu-check words/paragraphs etc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once you run the GAUNTLET game.  Here are 20 check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re plenty to get past it and running within 10-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fucking 2 that came with the original READ.M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. I will list the words in their corresponding ord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PARAGRAPH,WORD# -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1,1-REPUL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,2-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,3-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,4-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,5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,6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,7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1,8-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1,3-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,2,2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2,6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,2,7-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1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2-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3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4-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5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6-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7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8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3,9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,4,1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,4,2-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,4,3-F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1,1-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2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,2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,3-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,1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,4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,6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2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,7,4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,9,1-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2,4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6,1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3,2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4,5-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ose 30+ should keep you in control of the game and not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hortened documentation has helped at bit.  Actually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left out of these docs that WA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ere the monster descriptions.  Well anyways, have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laying Gauntlet 2! Another fine piece of IBM shit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Phortune 500. Expanding our hack/phreak horizon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rating. Not enought to corrupt u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rtune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