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 </w:t>
      </w:r>
      <w:r>
        <w:rPr/>
        <w:t>GOBLIII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=Blanc       N=Noir        L=bLeu        J=Jaune       R=Rouge       M=Mauve       G=Gris        V=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</w:t>
      </w:r>
      <w:r>
        <w:rPr/>
        <w:t>A B C D �       A B C D �       A B C D �       A B C D �       A B C D �       A B C 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1    V B R J �  52   J N R B � 103   N V L J � 154   V G B M � 205   J B J R � 256   B M V J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2    B M V L �  53   V G R N � 104   M L B G � 155   V N B L � 206   R N V G � 257   G J N B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3    V N J B �  54   J R J B � 105   R B J N � 156   J V J R � 207   J N R B � 258   M V M 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4    G J G R �  55   B M M L � 106   J N R B � 157   M V M L � 208   B G M L � 259   J R J B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5    R B V N �  56   L B V J � 107   B G M L � 158   G R N B � 209   L J N V � 260   V N B 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6    L V R B �  57   B V N L � 108   L J N V � 159   G J N B � 210   M B G R � 261   B M V 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7    G R G J �  58   M N J B � 109   B V M L � 160   M V M L � 211   G V N J � 262   G V N J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8    J B M N �  59   G J G R � 110   J R J B � 161   J R J B � 212   B M M L � 263   B M M 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9    N L B V �  60   R B L V � 111   V B R N � 162   V N B L � 213   J V J B � 264   V J B 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10    V J L B �  61   V N R B � 112   B M V L � 163   B R G M � 214   G R G J � 265   R G N B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11    B G J R �  62   G R G J � 113   G J N B � 164   N J G V � 215   V N R B � 266   V B J 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12    M L G B �  63   G J V N � 114   M V M L � 165   G R M B � 216   R B L V � 267   M L B 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13    G J G R �  64   B V M L � 115   J R J B � 166   N V L J � 217   G J G R � 268   B M V J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14    B M B L �  65   J R J B � 116   V N B L � 167   M L B G � 218   M N J B � 269   N B R 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15    J G V R �  66   V B R N � 117   B M V G � 168   R B J N � 219   B V N L � 270   J R V 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16    G V J G �  67   B M V L � 118   G V N J � 169   N L N V � 220   L B V J � 271   B M M 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17    B L B M �  68   G J N B � 119   B M R L � 170   V J B M � 221   R J L B � 272   G V N J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18    G R V J �  69   M V M L � 120   B M M L � 171   R N V G � 222   V L B M � 273   B M V 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19    V B M L �  70   J R J B � 121   G R N J � 172   J B J R � 223   J B V N � 274   V N B 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20    J R B G �  71   V N B L � 122   B M V G � 173   M L B M � 224   G R G J � 275   J R J B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21    R B J N �  72   B M V G � 123   G V N J � 174   V G R N � 225   M N J B � 276   M V M 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22    M L B G �  73   G V N J � 124   B M M R � 175   B M V J � 226   R B L V � 277   G J N B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23    N V B J �  74   B M M B � 125   R M M L � 176   N V N L � 227   G J G R � 278   B M V B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24    G R M B �  75   G M B R � 126   G V N J � 177   G M B R � 228   M N J B � 279   V B R 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25    N J G V �  76   N V N L � 127   B M V G � 178   G R M B � 229   B V N L � 280   J R J B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26    M L B M �  77   B M V J � 128   V N B L � 179   N V L J � 230   L B V J � 281   B V M 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27    J B J R �  78   V G R N � 129   J R J B � 180   M L B G � 231   B M M L � 282   G J V 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28    R N V G �  79   M L B M � 130   M V M L � 181   R B J N � 232   J R J B � 283   N J M 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29    V J B M �  80   J B J R � 131   G J N B � 182   G J V N � 233   V G R N � 284   J G V B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30    N L N V �  81   R N V G � 132   B M V L � 183   B V M L � 234   B M V J � 285   G V L 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31    B R G M �  82   V J B M � 133   V B R N � 184   J R J B � 235   N V N L � 286   N L B 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32    G M B R �  83   N B N V � 134   J R J B � 185   V B R N � 236   G M B R � 287   V B L J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33    N V N L �  84   B M M L � 135   B V M L � 186   B M V J � 237   N V G J � 288   L N M 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34    B M V J �  85   J R J B � 136   V N G J � 187   G J N B � 238   L M B V � 289   R M B V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35    V G R N �  86   M L B M � 137   M L B V � 188   M V M L � 239   B J J R � 290   L J G 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36    J R J B �  87   N J G V � 138   J B J R � 189   J R J B � 240   N R V B � 291   M G V B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37    B M M L �  88   V G B M � 139   R N V B � 190   V N B L � 241   J V B M � 292   J B M B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38    L B V J �  89   B L V N � 140   V J B M � 191   B M V G � 242   B N G J � 293   B G R V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39    B V N L �  90   J B J R � 141   N B G J � 192   J R J B � 243   L M M V � 294   N R B 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40    M N J B �  91   M L M V � 142   M L M V � 193   B M M L � 244   B J J R � 295   L V J 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41    G J G R �  92   N B G J � 143   J B J R � 194   G V N J � 245   L B V N � 296   B R M 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42    G M B R �  93   V J B M � 144   B L V N � 195   M B G R � 246   G V B M � 297   N G V J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43    N V N L �  94   R N V B � 145   V G B M � 196   L J N V � 247   J N G V � 298   L B R 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44    B M V J �  95   J B J R � 146   N J G V � 197   B G M L � 248   L M B V � 299   R L J 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45    V G R N �  96   M L B V � 147   M L B M � 198   J N R B � 249   B V J R � 300   J V G B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46    J R J B �  97   V N G J � 148   B M M L � 199   R B J N � 250   G R N B � 301   R B N 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47    B M M L �  98   R N V G � 149   G V N J � 200   M L B G � 251   J V B M � 302   N L G V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48    G V N J �  99   J B J R � 150   R V N J � 201   N V L J � 252   G J V N � 303   B R J 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49    M B G R � 100   M L B M � 151   B M M L � 202   G R M B � 253   B V M L � 304   V M N J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50    L J N V � 101   N J G V � 152   M L B M � 203   N J V G � 254   J R J B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51    B G M L � 102   G R M B � 153   N J G R � 204   M L B M � 255   V B R N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