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imdal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ges past, Odin the god king of all Valhalla and Asgard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e viking people shaped in the form of the gods (a bi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 He found pleasure in their appearance. But looking around he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n't enough room for them in Valhalla, so he created the earth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n 8th day, but he found that it made tuesdays to far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loved their children, and at the first contact between the tw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. The gods would come and talk with men of matters that made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but they smiled and nodded their heads, mainly because the go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gods eventually tired of their creations and visited the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ccording to viking legend, the age of Ragnarok was coming upo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 the gods were cast asleep by Loki the god of evil, who dee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battle was too much in the good gods f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 stole into Valhalla to steal the gods main weapons, Odins sword, F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and Thors hammer, and when they awoke, great was the dist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at the theft. They knew who had taken them and that the weapons wer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earth where they can't walk, during the age of "Ragnarok" le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until Frey stood up to offer a plan that would retrieve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ods calmed down. Odin was pleased, but he would need a volunt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 jumped up to assign himself the task. He travelled to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halla and raised a huge storm across the heavens, and down bel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viking village a hut is seemingly picked out by the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 Ingrid, a young girl found herself 9 months pregn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join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eim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imdall has loaded you will be presented with options screen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boxes, which will ask you to select from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ad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lay Heimdall without attribute scor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Play Heimdall with attribute scor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(1) you will be asked to insert the disk containing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to the disk drive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(2) you will go directly to the character selection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n attribute score of 50%. This means that you will on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 the 1st half of the available crew. The second half of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me powerful characters, therefore we recommend that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high attribut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(3) you will go directly to the first of the attribut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the axe th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mdall is divided into 2 distinct parts, the first part centr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mdall as a young boy and the tests he must take to gain respect as a v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from his fellow vil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game is used to determine your attribute score. This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2 reasons; firstly to determine your personal attribute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categories including-strength, agility, health etc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use is to allow you to select your team of followers. You must selec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bers to accompany you on your quest, picked from a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0, depending on your score in this stage of the game,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have a choice of 21, because your score is to low to see all 3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scoring your attributes is set in a 3 stage test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axe throwing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mdall finds himself caught up in something he doesn't understand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elders take him to one side and explain that the boy which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of is actually him. you have been given 10 axes with which to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pig tails of Helga the barmaid. unfortunately as this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into the village inn, the strong ale has affected your ai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iness of your hand. This section finishes when you have used 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0 axes or have successfully cut off all eight pig tails. You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accuracy of your th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ig ch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aving the village inn still under the influence of the strong ale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to the local pig farm where you have been told to go and ca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gs. To make your task harder the pig has been greased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your grip. The time is indicated by the spinning ax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when the axe reaches the right hand side of the scre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. beware, if you corner the pig, it will wait and then suddenl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ck you over, wasting valuable time. Your score in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speed in catching the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Boat fight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been taken down to the harbour where all the viking longb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d. On one of the boats is a sack containing a hoard of gold coi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ger to recover these coins so you have jumped onto the long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ins. To collect them you must run from the starting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where the sack is tied to the bow of the boat. However,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 you must fight your way past several armed guards, and then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k to your starting point. This section is played against the c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represented by the spinning axe at the bottom of the screen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Your score in this section depends on how quick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sack of coins. It will end when you are knocked overboard,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uards, when the timer runs out, or when you successfully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(the main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aining your attribute scores in part 1 you will now begin part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me where you control Heimdall in his quest. The age of Ragnar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here, as the chosen one it is up to you to explore the wor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ings looking, exploring, fighting and solving puzzles in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ors 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eys s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dins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 the major quests of the game. However, several sub-ques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ll need to be solved before you reach each end of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quests begins, you be asked to select your crew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etermined by your success in stage 1. Among these peo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various professions-warriors, wizards, thieves, shipw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etc. However, on screen all characters who have the ability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by the warrior graphic, ie warrior, thief, rang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represented by the wizards graphic, ie wizard, shipw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worlds to explor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dgard  - the world of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tgard   - the world of g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sgard   - the home of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rty to take to an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avel to an island only 3 people can go, whilst the remaining 3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characters) stay on the boat. To select the 3 character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imply click on the characters picture with the left mouse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ghlight his "items box" indicating that he has been chos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re than 3 characters, one of the selected ones will be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3 highlighted. if less than 3 are highlighte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ick the 1st available character/s to make your full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-select a character click on his portrait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screen is accessed by clicking on the helmet icon from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by pressing "I" at any time during the game.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you have picked to go with you on your quest.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the items that they are carrying. The arrows next to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view items that are not shown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ess the items screen from your boat (i.e from the map world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characters will have their pictures and names shaded out.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ake and give items to them but you will not be able to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sland with you until they have been resu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ess the items screen from an island, any characte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boat will be totally shaded out, preventing you from giving/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them. If a character that is with the party has been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trip to the island he will be shown as half shaded, as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be able to give/take objects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commands availabl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item simply select it by clicking on it and then click on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" icon. You will then be told whether or not the item is usabl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item but you are in the in-correct location for its use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as such. If you are at the correct location then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and see the effects of your command. An example of the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ocking doors, go into the items screen, select "use" it wil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and if it is the correct key it will unlock the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it will inform you that the key is in-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n item, simply select it then click on "examine"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brief description of the item. If the item is a "spell scroll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o examines it has insufficient runelore to decipher the spel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using spells) it will display the scroll as a set of ru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pher the scroll then it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 item from one character to another, you must select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click on "distribute", then click on the character you wish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f the character receiving the item has enough spare slots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item, alternatively you will be informed that he can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item, select it and click on "discard" you will then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 and if you say "yes" the item will be removed. If you disc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t will be lost forever, so be careful not to discard importa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or drink an item repeat the procedure as above. If the item is in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an axe) you will be told that the item cannot be eaten. if it is 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es will be added to your stats and the ite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for giving an item is exactly the same as "using"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use a combat only spell from the items scre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that you cannot do so. If the spell that you cast is on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t on a character simply select the spell, click on "use spe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the character that you wish to cast it upon. If the spel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getting past obstacles and solving puzzles,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he effects of the spell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loa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 you will first need a blank formatted disk. put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as prompted and then click on OK. You will not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if the disk is one that has already been used before for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n the previously saved game will be destroyed.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aved game, you must have a separate disk for each one.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lick on the icon and then follow the prompts. The gam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the sav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save/load game can only be done from your boat (ie map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characters attributes in text form.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ealth.......Current strength/maximum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r..........Strength  (max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x..........Dexterity (max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uck.........Luck      (max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unelore.....Runelore  (max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level........The characters current level (ma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xp..........Character current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mouse button to return to ite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character stats (except experience and level) 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are as above. For health, if the bar is at the top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 is at his current maximum not at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mouse button to return to ite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you to the world map or game depending on where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scree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at is initiated, ie when you walk into the vicinity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uards, a screen will come up showing your opponent, ie his strength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etc, the characters in your party, their strength, heal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hey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 of your opponent is shown as a bar of blood o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his picture. The health of the characters in your party i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panel. When the bar reaches the bottom, the person is dea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opponent who dies then combat is over and you can search for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ne of your party who dies his panel will be shaded over and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ake part in the game until he is resurrected. Comba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ither your opponent is dead, all your party is dead or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/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panel shows the weapons and spells tha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use. The main name panel above the items show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character. Each character can use his fists, and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, axes or daggers are shown with the appropriate icon. Any sp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carrying that cannot be cast by him or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will not be displayed as they are of no use.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arrying any more items than those displayed click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main name panel. To select a different character you m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/health panel. The centre panel will display his item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will attack you at his own pace, so once combat has begu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 possible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.       Click on this icon to attempt to run away.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run away from all your opponents. This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ratings compared to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fend.    If your opponent has begun his attack you will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time to block it(the time will depend on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opponent). If you click on the defend icon quick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successful in blocking your opponents strike.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nents become more powerful you will need to be mor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ressing the defend ico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ttack.    To attack the opponent with your fists or a weap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weapon to use and then click on the attack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if you time your attack more carefully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ce of striking. This is done by clicking on the attac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st your opponent is starting his attack against you.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pen to attack for the first few moments of his strike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ttack during this time you will certainly hi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pell.     To cast a spell, click on the spell you wish to ca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spell icon. If the spell is an attack sp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 will be cast against your opponent in the same fash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pon attack. If the spell is a defensive spell, such as a "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nergy" which makes you invulnerable for a while, an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the box above your energy bar showing that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ctive. Once the spell has run out combat will contin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. If the spell is one that is cast on a party 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first on the spell icon and then click on the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you wish to cast the spell on. An example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pell is "energy replenish (1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r party is wiped out, then the game is over. If you ar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eating your opponent you will be able to search his rema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, and be notified of each item that is found and given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r leave it. You may then return to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s magical ability is determined by his runelore rating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0-99 (0 being no magic ability, 99 being maximum)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increase this score by special potions, level advancemen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ll has its own "runelore" rating which determines the runel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eeds to cast it. For example the spell "detect traps"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lore less than 10 tries to decipher the scroll containing the spe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shown the runes. If his runelore is sufficient the scro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you will be able to cast it. Once a scroll has bee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may only be cast by somebody with sufficient runelore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come in 3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bat only - can only be us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ooms only - (via the items screen) - can only be used in one of the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 disarm trap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able in both the above- for example "energy replenish (1) which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rgy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encounter a number of chests. These chest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seful items, ie gold or scrolls. However, it may be a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pproach a chest you will be asked if you wish to open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yes" you will then be asked if you wish to cast a "disarm trap"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If you have sufficient runelore and a "disarm trap" spell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st the spell to disarm any traps related to the ches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fficient runelore or are not in possession of a "disarm trap"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tol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trap related to the chest then the "disarm trap"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est does contain a trap and is opened without being disarm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will be activated and the chest will the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both a joystick and a mouse connected to your computer.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the PC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mouse is used for all the controls in the main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controlling Heimd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 thr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oystick to move the cursor around the screen. Press fir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 chas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movement is controlled by the joystick. When you thin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ition to be able to grab a pig, press fire on the joystic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ve towar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 fight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oystick to point the Heimdall in the direction you wish to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If there is a guard in front of you in the direction you are fac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t him with your sword when you press the fire button. if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in front of you then you will jump in the direction you are fac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lection scree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between the available characters, using the mouse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ey arrow icons and press the left mouse button.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shown in the box to the right of the arrow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. in the box below you are shown how many more crew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make up the full complement of 6. The boxe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 the current characters statistics. When you have chosen the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 the next part of the game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cree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vement on the map is controlled by the mouse. To move from isl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move the pointer over the boat icon at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press the left mouse button. Once you have clicked on the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you will be asked to choose the island you wish to sail to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island you wish to sail to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vel to an island which is further away than the number of day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rrying, you will lose energy during the journey. You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energy you have lost until you have arrived at your destin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avigator amongst your crew then he will warn you if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energy during the trip. Some islands are simply to far away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ne of these you will be told it is impossible to travel the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an island an icon the shape of a viking helmet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to indicate that you have b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scree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vements around the items screen are controlled by the mouse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move the pointer over the required icon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see the section headed "the items screen" for furthe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ntrolling Heimdall, you can also select one of the oth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your crew to contro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main game, all movement controls of the character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oystick. There are a few controls on the keyboard whic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)  select character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goto item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paus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turn footstep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cree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at is initiated, you will go onto the combat scree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sword icon is controlled by the mouse. For furthe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oto "the combat screen"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screen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evel one of the islands contains a shop. The shop i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certain hut in one of the villages. Once in the shop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screen with your currently selected character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haracter by clicking on the left and right arrow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name. In the box below this is a list of the item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haracter. Below that is a box showing how much g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arrying. Below that is a list of options available, thes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.          To buy an item from the shop, click on the chosen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in the centre of the main screen.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.         Exactly as that of buying, except th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from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      If you click on an item in the list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then click on the examine icon you will be given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gold.    The gold being carried by the party on the island can be 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 and will be given to the currently selec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lick on the "pool gold"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         To leave the shop, click on the "exit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