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 /\  -   THE HORDE  FROM CRYSTAL DYNAMICS - FULL DOCS    -  /\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����������������������������������������������������������������������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:    [ 03/31/94 ] [ AM ]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FX SUPPORT: [ ] EGA     [ ] VGA    [ ] S-VGA     [ ] WINDOWS  [ 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SUPPORT: [ ] BEEPER  [ ] ADLIB  [ ] SBLASTER  [ ] ROLAND   [ 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ull Docs to fully enjoy The Horde from Crys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it'll help those of you who will play this inovativ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he Hor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from Crystal Dynam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Full Do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 Princely Reward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uncey always did his best...  be it pouring the wine, handing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ey, or clearing away the constant mess.  After all, he was 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, who live on a higher plane than most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act, so entranced were the courtly eaters, stuffing their f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ing the table with raunchy episodes from their noble lives,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ying attention.  So when King Winthrop, dazzled by yet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Chauncellor's windy war stories, started to huff and hack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ncey who darted to the rescue.  He pounded the royal shou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him around the middle in a Heimlich manoeuver to match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th - that is to say, of epic proportions - until the unchewed mors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launched like a bounding boulder from his Majesty's gull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as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fty company was so shocked by the skirmish that the High Chancel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urst of loyalty, yelled for Chauncey's arrest.  But the King sp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lamation, punctuated by flying turke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saved my life.  He is ... a he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 the spot, King Winthrop The Good knighted the astonished Chaun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ed over his mighty sword, Grimthw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 kind of herd of wild cow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uncey, who moments before was naught but a skinny serving bo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in save a kind of herd of wild cows who raised him, found himself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ncey the Brave, holder of vast tracts of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 news is ... Kronus Maelor, the Evil High Chauncellor, is a real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ing throne jumper who wants the King dead.  Now this key-biting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per has to get rid of Chauncey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good news is ... with Grimthwacker and several other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ncey may actually thwart the Evil High Chauncellor's nefarious sche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his lands into a thriving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Hord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even worse news is ...  Chauncey's lands are overrun with The Hor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ulking, galloping mobs of loud, red, ravenous eaters perfume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udious odor of Eau de Outhouse while insatiably gobbling cow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they can shove into their unflossed m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hopeful news is ...  Hordlings are pretty dang du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re's still a chance that Chauncey can rid the l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, ever-chomping plague and become the most reknowned h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powanki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f he can stop tripping over his 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uilding a Villag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ACEBAR   [Button 2   ] : Switch between MAP and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ARROWS     [Roll Device] : Move ab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ENTER      [Button 1   ] : Set an item into 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OL BOX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IGHT/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ove Device Right/Left] : Cycle through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TER      [Button 1   ] : Chose the item displayed and return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ll Mouse Up/Down    ] : Switch Map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ACEBAR   [Button 2   ] : Return to Map without chang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attling the Hord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ACEBAR   [Button 2   ] : Switch between MAP and WEAP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RROWS     [Roll Device] : Move Chaun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TER      [Button 1   ] : (While moving Chauncey) Us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EAPON BOX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IGHT/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ove Device Right/Left] : Cycle through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TER      [Button 1   ] : Chose the item displayed and return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oll Mouse Up/Down    ] : Switch Map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eneral Control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TER [Button 1] : Start the Game &amp; Skip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witch to Weapon Box or Eagle Eye Map view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Slow the action 1/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1       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2               :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3               : Display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SC              :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DEVICES          : MOUSE OR JOYSTICK : The controls ar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uilding a Villag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asonal Reports : They will inform you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pulatio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axes you collect in Cr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asic goa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EARN MONEY by making your village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Protect your investement from THE H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 Save money to face the High Chancellor's Tax Collecto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yea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At the end of the year, upgrade your weapons, and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ild/Protec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2 minutes of real tim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ultivate and set up defenses during the fir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son : the choices available are listed in the Too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G : Cultivate the tracts so that the far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t corn.  Crops yield revenues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g vary with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PLANT TREE : Increase the value of an inhospitabl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 reforestation.  Woodland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active to would be immig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BUY COW : Cows are expensive to buy, but they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st profit, if kept safe from the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just happen to favor them in their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rotect your Holdings from THE HORD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G PIT : Spike-lined pits are a lasting det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rdlings.  But be wary of staying clea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ERECT WALLS/FENCES : Build a barrier to keep your en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EMPLOY KNIGHT/ARCHER : Once deployed, your troops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 face the Hordling ru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urglass Time is your indication of the time you hav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transactions.  When the sand runs out, The Horde att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elected an item in the tool box, move its out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until you have found a suitable location, then plac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hen remove an item by clicking on it again with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place an item on the map, its cost is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capital.  If you remove the item, the money is returned to your c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 Water costs money to build AND mone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hat you can no longer afford will be greyed out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you will be able to expend the amount of item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chose, and the initial list is quite limited compar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ppen to finish your preparations before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ed 2 minutes, select, in the Tool Box the RUNNING HORDLING ICON,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jump to the Battl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before the onslaught, you'll get a battle order.  It'll announc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ordlings you must batlle this s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may `pop' hordlings, they do not actually die.  A Hor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could bring them back from their gooey state and back on the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s and Walls will only slow down the Hordlings.  You must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wart the offensiv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dlings tend to head directly for the Food.  S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s and troops accordingly.  Make use of the various Maps (Z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 Eye) in order to keep accurate track of the lacation of the next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uncey's Health:  In the Upper Part of the weapon box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of Chauncey's health points (the He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loose them all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imthwacker: When you use the King's Blade, you get dizz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nning around!  You must recove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lamethrower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ing of Teleportation: Useful to chase after the Hordl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m from slaugthering your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detrying your villag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ots of Boogy: Beat your feet to round up the Hordl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eat your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unch of Meat: Make the starving Hordlings smell its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oma, then lure them into a spike filled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mb: Detonate when touched by the Hordlings.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n terraforming certain tough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ealing Rock: It restores some of Chauncey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lute: serenade the Hordling masses and lure them to a wa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nd of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nd of 4 seasons (a full year), you will be allowed to bu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newer weapons, provided you have the Crowns to aff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Move the Highlight and press ENTER [Button 1] to selec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 item, it will appear in your weapon box.  NOTICE that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o use an item even after buying it!  To end the shopping spre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ve your game at the end of each year, while shopp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AVE GAME item.  You can save up to 1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Chaun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ised by cows, gawky and hapless, he's basically kind hearted Dork,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Virus, and would have rather kept on kissing the King's butt as a serv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High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onus Maelor, the vilain schemer archetype, who unlike TRC, l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en do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King Winth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big and brave warrior from the north, now fat and sleepy, of bo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d, the king is a buff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t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and Ugly, stupid and voracious, they run RAZOR when not eating c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JOKE I JUST COULD NOT RESIST!  DO NOT HAVE A  COW ABOUT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nha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tts of the Horde, those large mouthed Hordlings tend to be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, using their accute sense of smell to locate the tasty mor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low on land, but excellent swimmers, so do not cou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m.  Quite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Hordling-pigmies are found near trees.  They have the distast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to shoot a blowgun at Chauncey, and the regular Hordling appet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n these guys!  Beside hurling Fireballs at you, they ressu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hord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Hor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drills on their heads and burrow their way under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ticullarily annoying since they can't be `popped'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ernaut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low lumbering brutes, and almost invicible in batt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 as dumb as they are big, and have not yet ma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changing direction when facing an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nowball bopping Hordlings have only one aim,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w, hut, villager) in their mouths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mto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reeding ground for Adolescent Hordlings.  Fert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nder the Joug of those annoying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id Swamps of Buu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ky territory with extremely fertile.  Exotic and annoying Hor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nd in these dangerous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Realms of Albu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the swamps. swamp Hordlings replace the moskitoes,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the Forest Hordlings and their ANNOYING Blow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-Nyar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nd is hard to tame, and the sand burrowing Desert Hordlin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job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Wastes of V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aybe the summum of difficulty, and try growing crops in 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th the EXTREMELY voracious Ice Hordling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ungus Kudzu CAN invade your land and WILL ruin your cro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ose of it, you need to have Chauncey walk on it during battl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ild things on top of it during the oth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