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u w:val="single"/>
        </w:rPr>
        <w:t>I N C 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B = BLANCO</w:t>
        <w:tab/>
        <w:tab/>
        <w:t>N = NEGRO</w:t>
        <w:tab/>
        <w:tab/>
        <w:t>A = AMARILLO</w:t>
        <w:tab/>
        <w:t>V = VERDE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Z = AZUL</w:t>
        <w:tab/>
        <w:tab/>
        <w:t>R = ROJO</w:t>
        <w:tab/>
        <w:tab/>
        <w:t>G = GRIS</w:t>
        <w:tab/>
        <w:tab/>
        <w:t>M = MALVA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tbl>
      <w:tblPr>
        <w:tblW w:w="7824" w:type="dxa"/>
        <w:jc w:val="left"/>
        <w:tblInd w:w="-4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10"/>
        <w:gridCol w:w="794"/>
        <w:gridCol w:w="510"/>
        <w:gridCol w:w="794"/>
        <w:gridCol w:w="510"/>
        <w:gridCol w:w="794"/>
        <w:gridCol w:w="510"/>
        <w:gridCol w:w="794"/>
        <w:gridCol w:w="510"/>
        <w:gridCol w:w="794"/>
        <w:gridCol w:w="510"/>
        <w:gridCol w:w="794"/>
      </w:tblGrid>
      <w:tr>
        <w:trPr>
          <w:trHeight w:val="25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ABCD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ABCD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ABCD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ABCD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ABCD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ABCD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ZR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5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AR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NZ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VBM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AAR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5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VRN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BV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5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VR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MBG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5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VB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RVG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5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BVA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VA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AA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0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RA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5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AAR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AR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5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GNB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GGR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5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BM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0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AR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5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MM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BM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5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MMZ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RV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5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ZV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0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BM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5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GN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ZNV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5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AAB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ZR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5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BN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ZNV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5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GN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MGR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VBZ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GG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5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MA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0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BM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MM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GN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6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BVG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AM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5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GGR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AA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6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AA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BM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6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GNA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NBV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RZV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VR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6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VB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AA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6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BMZ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VZ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6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VR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BV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6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BGM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GG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6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VBM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BAR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6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GG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GN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6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NGV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VR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6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RNB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MN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6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GV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MM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6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GM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RZV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6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VAR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NGR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6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BM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AA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6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NZ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GGR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6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MBM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BB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6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AA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VB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6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MBG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MA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6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BVA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AVR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6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VR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BVG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6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RA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BN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6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NRG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NAG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6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BV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GN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6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NNV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ZV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AVB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BBM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6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GN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BR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VBM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RZ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7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BMZ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GV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6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MM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BM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7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RVG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VBM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7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GNA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VM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AA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GN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7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AAR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2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AV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7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BVG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ABG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7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VB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BVG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7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MBM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2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GG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7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VBZ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RA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7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BVG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2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GN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7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VR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VR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7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AAB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MBG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7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GN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2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BMR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7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BV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2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RZV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7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MMZ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NZ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7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BM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RM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7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NN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2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GGR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7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GNB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GM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7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GBR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2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GN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7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GBR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2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MA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7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BVZ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NGV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7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NN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2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BVG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7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GM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2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BN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7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VRN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MBM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7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BV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2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VB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7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NZ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ZV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AAB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AAR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7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VR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2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AA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MBG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3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BM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8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BMZ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RVG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7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MBM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MM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8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RA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3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AA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GVN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VBM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8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AAR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3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GN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GV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VR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8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AZM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NNV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8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RVG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3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BV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8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BM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3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BV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8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GBV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BGM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VBM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VR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8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AA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NN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8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VNZ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GBR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8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NNV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3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AA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8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VR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3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GBR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8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ZRB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NN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8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BM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BM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8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BV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3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NG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8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BAZ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BV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8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AA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3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VG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8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GN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3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ZBV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8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NRM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VR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8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MBM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3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MBV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8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MM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3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BAR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8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MVB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AA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8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NGV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3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AAR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8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AA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NV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ANG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BM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8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VBM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3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RV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VB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4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ABM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9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GBV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ZV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8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BV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VBM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9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BVG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4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BG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9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ZZM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BN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AAR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4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NG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9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AA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4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ZMV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9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GVR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4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MA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9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MMV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4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MMV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9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BM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4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BAR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9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RGB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4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GGR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9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NGR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4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AAR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9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GN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4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ZV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9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VZA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4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GBR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9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VBM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4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BV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9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MGR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4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GBM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9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RGM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4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NN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9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RV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4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VBM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9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ZNV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4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AGV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9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GAV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4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BV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9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AAR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4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NGV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9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BM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4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ZBM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9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BMR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4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VR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9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MBV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4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MBM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9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AR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4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BAR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9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ZNA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4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AA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9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VG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4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BM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9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RA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GN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VBG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4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BM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9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RVG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4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GN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MBG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5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ABM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BZN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4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GN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9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AAR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RN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NZA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5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GV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ZVG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4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MGR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MBM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5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BM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GM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5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BM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RGA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ZNV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NGV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5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MBM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NGV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AA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MAN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5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BMZ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GMB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5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NGR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MBM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sectPr>
      <w:type w:val="nextPage"/>
      <w:pgSz w:w="11906" w:h="16838"/>
      <w:pgMar w:left="1417" w:right="567" w:gutter="0" w:header="0" w:top="56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" w:hAnsi="Roman PS" w:eastAsia="Roman PS" w:cs="Roman PS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0\PLANTILL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0T10:32:00Z</dcterms:created>
  <dc:creator>Fco Javier Moreno Roy</dc:creator>
  <dc:description/>
  <dc:language>en-US</dc:language>
  <cp:lastModifiedBy>Fco Javier Moreno Roy</cp:lastModifiedBy>
  <dcterms:modified xsi:type="dcterms:W3CDTF">1995-05-21T08:44:00Z</dcterms:modified>
  <cp:revision>4</cp:revision>
  <dc:subject/>
  <dc:title>				I N C A</dc:title>
</cp:coreProperties>
</file>