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rd Of The Rings II: The Two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graph Documentation By NE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01**** Once upon a time, there was a Dark Lord named Sauro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on was not the happpiest of Dark Lords.  Nasty hobbits, 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, and narrow minded rangers wandered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f I made a Ring, the Dark Lord thought, and 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 Ring.  It was a long and difficult labour, one that 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bilities and made him work many ong hours, giving up spa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isure for the enjoyment of others.  And, to record his 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ty, he made a book full of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evil men and women abused his book, looking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 look as they struggled to overcome Sauron.  But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laughed, saying, "You shouldn't believe eveything you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okay, so the part about the ceramic throne was fu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02**** The Hands of the Giants are too much for Ansalath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east hurtles headlong into the abyss.  A flaming c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ragon's throat as it falls, its wings useless in this p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03**** From your vantage point you see an old wooden brid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Entwash.  Beyond the bridge lies Fangorn the ancient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trees here are quite old and stand close to each 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is not as dark as Mirkwood.  The forest gives the i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ness, not in a gloomy way, but rather like an old stud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books and interesting objects.  The woods grom wi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some sort of primeval order behind it.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s treeish, that is to say it seems unlikely that animals l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ry long here.  There appears to be some sort of dim path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ther side of the bridge, and a great, treecovered hi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north of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04**** A horseman riding from the north approaches.  The va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 loyal warrior approach.  He is a weary man, with dented 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ven shield.  Slowly, he climbs from his horse and stand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le gasping.  At length, he speaks to E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come at last, but too late, and with too little strength.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evilly since Theodred fell.  We were drived back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ver Isen with great loss; many perished at the cro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.  Then at night fresh forces came over the river agains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 All Isengard must be emptied; and Saruman has armed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men and her-fold of Dunland beyond the rivers, and these al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d upon us.  We were overmastered.  The shield wall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brand of Westfold has drawn off those men he could gather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stness in Helm's Deep.  The rest are scattere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ahead.  Return to Edoras before the wolves of Usengar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05**** The orcs shout orders and threats at each other,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ful and angry. Bows twand all around you.  Two of the long-h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in mail topple from their saddles, spears falling from fa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ulsed hands, as arrows find their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avage roar, the horsemen thunder into the fast-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s, spears driving hard into snarling, sword-waving bod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-hai are tossed aside, or hewn down as they try to fight or f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ace of but a few frantic wails and death-screams,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aking you to Isengard cease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-eyed riders circle, as spears now dark with blood strik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rawling and fleeing orcs.  They keep out of your reach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 silence ring you about wiht ready spears, drawn s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ho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06**** A cowled, cloaked figure moves silently forwar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of the hall.  It leans on a staff, awide brimmed hat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low over its face--rather as Saruman appeared, when watching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andalf looks like, covered against wet weather in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gure comes towards you it suddenly flings the hat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gs the cloak aside, to stand revealed as a human m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taking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d only in knee high travelling boots and her long, flowing 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y glides forward.  "I've waited for you long indeed, hero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llowship."  She pauses, hands on hips, and looks challeng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t you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snn't Gandalf told you about me?," she asks huskily.  "Or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, as always, one of the White Council's closest secrets? 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 Istari as just so many bearded old m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s blaze from her eyes, and then race up and down her shap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.  Her dark boots smoulder, but hte flames flickering throug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harm it not.  She strolls unconcernedly closer, unti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 heat of the flames.  Behind her, a tapestry catches fi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laming body.  She spares not a glance for its crackling,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s at you, and says, "Saruman was right.  You are valiant f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you are handsome as well.  Some closer to 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07**** Joining the ranks of the Ents, you are impr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number and strength of these tree men, who march re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Isengard.  Such an army no one would dare interfere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corners of your eyes you see patrols of orcs an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ering in fear and hiding for their lives.  You cannot help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if you had not accompanied the Ents, you probab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o fight the dark forces by yoursel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08**** Your speech so impresses Faramir that he removes hi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you the more clearly.  He has a stern and commanding 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en wit lies behind his grey eyes. "If hard days have made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of words and faces, then there is something strange abou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vish air, maybe.  But more lies upon our words than I thou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So will you come with me and my guard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cannot go along the road southwards if that was your purpo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closely watched after this affray than it has bee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oing now to a secret place we have.  The orcs and s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have not found it yet, and if they did, we could hold 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gainst many.  There we may lie up and rest for a wh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go with Faramir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09**** "At last!" says the mewlip. "A face of friendly vi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ave I dwelt here in this dripping cave, trapp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hades.  For your aid in escaping, I offer you the tent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hoard, a princely pr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he mewlip escape, you must recruit him into your part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 the mewlip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10**** This room is rather large, but it is filled wi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ust.  Only a large carving of an eagle sits against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most portion of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011**** "Butterbur!" you cry.  You run after the pudgy inn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did you make it down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image flickers like a rainy sunset and fades a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oo disappears, leaving only a mist of watery vap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left except the echo of Saruman's l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12**** An old man is watching you.  He is wrapped in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, and leans on a staff.  His wide brimmed hat is pulled dow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, but in its shadow you see the curling end of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--and the glint of teeth.  He does not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13**** The room is filled with a beautiful golden light ema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hite marble fountain which sits in the middle of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ling clear water bubbles up inside the fountain and its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 and calming.  The water is easi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-reliefs of a male and female elf, obviously Linan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rindel, decorate the wall opposite the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14**** You stand in a great roofless ring, open in the mid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mbre sky; and the spaces between their immense boles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dark arches of some ruinde hall.  In the very cent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meet.  North lies the road to the Morannon; south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pon its long journey; to the west the road from old Osgili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s up and crosses, passing eastward into darkness: the fourth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 you are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15**** The stench of death is eveywhere in these caves.  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 the ceiling are thousands upon thousands of bon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the dragon's dinner chamber, and look who's the next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thful of women and children have been hiding in th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with no where to run to, until now.  They immediately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r adventuring band, begging to be restued.  Some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m back to safe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act as esc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16**** A silence fills the room.  Theoden draws a swor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thm and , eyes narrow, advances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17**** The gesturing phantom howls, "Avenge me! See Worm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from this hall and land, and Saruman's evil broken and sp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 sighs; a chill breath whistles among you.  "Worm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me.  In life, I was Falrin, page in this Hall.  I betray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and realm--not once, but many times.  I would make amen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id me.  End this evil--strike down Grima the Pale!  Slay or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so the others here who serve Saruman: Isur, Helmm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, Olbrin the butcher, the merchants Felgund and Halard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ana of the Hall's kitche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18**** This vast room contains a large bed of great com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able with some food, a small sack, and a pipe and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arving of an eagle on the southwesternmos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A crystlal ball sits on a stand next to the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ally commands your attention is the stern faced visage of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colord robe.  He is wielding a staff, and he leans on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ares at you with piercing eyes.  His hair is white, sav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treaks of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Saruman, and you, you are fools.  I have not invited you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and I'll wager you have laid your thieving hand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!  No matter.  It is apparent that you have never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onition about no meddling into the affairs of wizard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heard it, you are about to learn just how quickly a wiz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ger!  A pity that your lesson will last only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, that is, several heartbea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19**** The word is INIKZ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20**** The gates to Isengard fling open, and hundreds of 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re their warnings.  The thunder of hoofbeats and ironshod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air as thousands of men and orcs spill forth from Usen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ing off to war.  It takes a while for the armies to pa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 remain still, waiting patiently for the host to pass.  The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orcs, the sharpness of their weapons, and the od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ts from them es enough to make you want to flee, but you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fort and confidence from the Ents which surround you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the army leaves, the gates close shut with a resounding b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21**** A letter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zh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imary mission is for you and your troops ar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edge of Fangorn, cutting and clearing away as many tre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addition, you will report to me any sightings of ho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.  Beware of walking trees, they should be eli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most dis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r your earlier question, you are indeed und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galuk.  I warn you against attempting anything on him,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is my elite, and their defense of the tunnels which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ngard is crucial.  Leave Chagaluk to his comma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you take care of the trees!  If that assignmen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you, perhaps we can arrange a new task for you-perhaps c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engines that power Isen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is signed with a stylized White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22**** At this point in the Quest, your thought go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ge of Middle-earth, and the Quest of Beren and Luthie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Jewel from Morgoth, the master of Sauron.  "Why tha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place and a blacker danger than ours!" you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remenber the first stanzas of the Lay of Leith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King there was in days of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 Men yet walked upon the m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ower was reared in caverns' sh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 was over glen and g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ves his crown, his mantle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ilver lances long and k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light in his shield was ca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 moon was made or sun was wrou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to recite the poem, and it brings comfort to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of this evil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23**** Athelwyn notices a box with the symbol of an iron c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o take it, but she shouts: "Do not touch it!  The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Darkness is upon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24**** A very large, very old eagle wearing a gold c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you.  He is surrounded by 15 other eagle, on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lder and larger, each of them wearing a golden coll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ppear to be of dwarve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er addresses you.  "You have done us a great servic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ppearance of our associate Radergast, and the evil perpe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ruman the so-called Wise, we were beginning to lose he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s of the dwellers on the Earth.  You have done much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aith, in addition to restoring to us our young, thus ensur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n Middle-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ld and silver have we none, for we are creatures of the a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need for wealth, but this I give you: my name is a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ower, and it may help you when yu are confronted by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s, or if you find yourselves 'high and dry', with no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so I give you this boon: Name any place in the fegions of Fang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ngard, or Rohan, and we shall bear you there on our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25**** The word is BARAZ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26**** At the crossroads you come upon a huge sitting fig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tone king.  The years have gnawed it, and orcs have maim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d is gone, and in its place sits a round stone, rudely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inning face and one large red eye in its fore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you see the old king's head; it lies rolled aw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ide.  The eyes are hollow and the carven beard is broken--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has a crown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igh stern forehead there is a coronal of silver and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ling plant with flowers like small white stars has bou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brows, and in the crevices of his stony hai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crop gl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cannot conquer forever!" you think.  And then over the b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 of the Ephel Duath to the east you see again the grea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pall of c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27**** Treebeard carries the party many Ent strides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a large wall of evergreen trees.  Skirting around them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s into an area that they party recognizes as a large,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depression.  The air is filled with the hoom-hoom of many 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lready in their places, others some already in their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rching into the bowl arer.  And what Ents they are! 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ke, just like no two trees are alike.  There are many old 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ancient Ents, even some smooth barked Ents like t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ve, but sadly, no sap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beards sets the party down, and introduces you to young 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Quickbean,"Treebeard intones.  "Bregalad is his Elvis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the closest thing to a hasty Ent that there is, and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get on well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28****  As you approach the cliff wall, you can see Erk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ndful of loyal warriors, their backs against each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an onslaught of vicious Uruk-Hai.  The bo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orcs and hill men lie amid scores of slain warri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oras.  The orcs turn to great you, sensing fresh meat. 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Erkenbrand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29**** But wait!  Some of your forces are turning co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orcs!  You have been deceived by bandits masquer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yal warriors.  The treachery of it all.  The battle is not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it first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30**** The snow-clad mountains before you grow slowly lar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pproach.  A little way ahead is a swift flowing river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road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ders slow.  You see pride and love shine together on man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as they look forward, and a Rider nearby says to you, "Loo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doras, seat of the Kings of Rohan for many long lives of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 its golden gleam from afar!  Within sits Theoden King, L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.  He will speak with you, and his judgement shall pre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you.  Make ready, travellers, and speak fair, for his ea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much in recent days that is troubl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ough, Duthdag," says another Rider roughly.  "Speak not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fold.  Say instead more of the glories of Edoras---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then,"  Duthdag responds, "look you, travellers:  see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bourn, before us?  It descends from snowy Starkhorn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owdale, and where it comes out into the palain, the Golden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n stands.  Meduseld it is called, and it rises in the mid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Edoras.  Without the gates of Edoras, where we will tak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the barrows where the great Kings of the Mark of old now sle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mounds on the left, and nine upn the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en hill rises at the eastern side of the valley Duth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.  A dike, mighty wall and thorny fence encircle it.  Wi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roofs of houses, rising to a green central terrac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The Golden Hall---a great building, its roof gleaming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ue can be seen on the pillars that flank its entrance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rom this distance, you can see the wink and flash of su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rmor, as guards there turn and pace, perhaps peering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my hope,"  Duthdag adds softly,"that you have co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 of the Horse-lords of your own will, and truly bear no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or force hither.  Or it is in my mind that the Golden Ha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last fair thing you s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31****  As you ride up to Helm's Dike, you can se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things.  Trees surround you where there were none a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and armies of orcs and hill men seem to b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They haven't noticed your presenc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a horn sounds in the distance.  Not just any ho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 King Theoden riding to battle once again.  In a flur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 and men, they charge through the stunned ranks of orc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Helm's Dike, for one last brave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right for victory, Gandalf and Erkenbrand le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t battle as Erkenbrand sounds a horn of his own. 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other is coming, and the forces of Saruman seem not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as they appeared just moment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s it enough?  Thousands of evil minions still lie between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at.  And now, instead of one handful of warrior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wo handfuls of men, against a sea of blood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32**** You notice the Witch-King flying overhead, born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stly s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're doomed Mr. Frodo sir!"  Sam says.  Gollum says no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ses and trem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more important things to worry about, Sam," Frodo re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thing has been lost which must be to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ragraph #1 in the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33**** Returning to the Entmoot, the party is gre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beard.  "Hoom!  You have returned! The Ents have discuss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should do about Saruman the tree killer and orc friend!  Hrmm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Ents believe we are being too hasty, and desir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from Leaflock and Skinbark, two Ents who are ancient a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kinbark is located in the far northwestern edge of Fangor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lock is the far northeastern edge of the woods.  Both 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ree like now, and will require water from the Entwash,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nks near my house.  It is concealed by a brambly wall.  Ha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nk is located south of my house at Welling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to the old Ents, and get their words.  Since the er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, and the way is treacherous with Huorns and the lik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that Quickbeam be allowed to accompany you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!Fimbrethil, a word of great might which will summon Hu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for you, though this only has power in the woods of Fang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isely.  H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y the sheltering branches of Fangorn keep you safe, friend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 is great, for if we do not get the words of wisdom, the Entm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been for naught, and we cannot have that!  Harroommm!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, and beware of hasty action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Entmoot falls silent, looking for all the wor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, well tended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34**** "Welcome, great heroes,:begins an old man gu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.  "I am lord of the watch here and as such, it falls on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quick tour.  Since I can't leave my post, I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rather than show you.  You, with the pointy ears, tak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ake you troops and reassign them while you travell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and learn your surroundings.  There's a ging to be a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rap tonight, and I'd hate for you to get lost a looking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eeping Stream west takes to the falls.  Be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...I said BEHING the falls, are the glittering c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you got two options.  you can head for the keep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t of head to the glittering caves for some food, w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m a bath.  If I know the guards at the keep, I'd get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and remember what I said.  Search the entire area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ngs get ugly.  Take heart, my comrades, legends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burg has never fallen to si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35**** Theoden raises his spear and sh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ise, riders of Rohan!  Fell deeds await, our spears shall g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!  Forth eorlinga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horn sounds.  The journey to Dunharrow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36**** As you move towards the inner wall, one of the Rohi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know you are tired and hungry, but I have fell tiding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 our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centuries, there have been legends of secret passag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aves and chambers of Aglarond.  Supposedly, they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exit to the surface somewhere nearby.  If all goes wel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provide shelter for the women and children of this l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go ill for us and the forces of Saruman lay siege to Hel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re disturbing, is a thought that occurred to Theodred some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s death.  Saruman has had many years to scout and lear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.  His cunning is immense.  If he has enough knowled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s to place a force of orcs in waiting there, our situ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ave indeed.  There are legends of monsters in the dep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arond, spawn of the great serpent of Aglarond that Hel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hand slew.  What if such creatures were in league with Saru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at lords, if you will accept my counsel, go to the Glittering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If the enemy comes while you are there, you will have as goo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as you would in the Hornburg.  If they do not come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art a terrible adversary before it could be used by Saruman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dvant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37**** You notice three stones, on a marble table.  O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ald, another a sappihre, the third is a ru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ttiesss!"  Gollum hisses, and he lunges to take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38**** A high mocking voice stabs at you.  "You thought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 last of me, did you not?  Did you know the power of a 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ign one's death?  Now, at last, the Ring is mine. 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Lord, or for the fool of many colors in Isengard.  Mi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helwyn!"  you cry in a horrified, astonish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39**** Before you even lift your light, you feel at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t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ty air is stiffling but not foul.  Now and then you fe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vt of cool air, issuing from unguessed openings in the w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 you footsteps echoes hollowly.  No gleam com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n bl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stone pillars in a line reach back into darknes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 bronze plaque.  Written in Feanorian character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ANDRING, and beneath it, in an antique mode of the Common Spee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LIE IN GLORY HERION MAGISTER LAST OF HIS LINE WITH HIS BE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UNTIL THE WEST RISE AGAIN--MARDAHIR STONEWORKER HE CA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 IN THE FOURTH YEAR OF BELEGORN REGENT STWE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lls to north and south lie coffins, sarcophagi, super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ved in black stone.  to the north are men, finely dressed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, women in flowing gowns.  But they are all defiled, their 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askew, bones piled at their pedestals'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40**** Gandalf stands suddnely tall, his staff in his hand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s in a clear, col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wise speak only of what they know, Grima.  A witless wor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come.  Therefore be silent, and keep your forked tongu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eth.  I have not passed through fire and death to bandy cr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ith a serving man till the lightning fal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aises his staff, and there comes a roll of thunder.  Th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is suddenly as dark as night-- save for Gandalf, astan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oom you hear Wormtongue hiss,"Did I not counsel you lor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 his staff?  That fool, Hama, has betrayed u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41**** You recover from your dizziness in time to feel an 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blast you.  Above your head, clouds roll in ominously.  You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d to find that you have been sent to the pinnacle of Orthanc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down.  You can see for miles all around you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a very great height.  The smooth, black stone of Orthanc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fort, no shelter from the cruel winds.  This is a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42**** The word is NIJILAS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43**** You stand in the midst of a ring of smirking or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 around your neck leads straight to the fist of one of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drawn swords are held close all around you: a single je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pe will haul you into helpless impalement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nd silent, meat!,"snarls a huge orc whose arms, are a craw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cars.  "Or I'll snack on a tongue or two right now!"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ts head, and says to other orcs around you, "My order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s not of the Mark are to be taken to Isengard.  Aliv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; no spoiling.  So I was t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orders," says one.  "Not mine.  I say kill them-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riders are as thick as these blades of grass, all ab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no time to drag along such cursed nuisances.  I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port, kill, and move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you can wish again,"  growls the scarred orc.  "I comma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aking this meat to Isengard. 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jerks on the rope.  Sword points jab you for an instant, 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lled back, and the orcs, with much muttering and dark loo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begin to move.  You are pulled along, like a dog on a leas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.  On--to Isen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rcs break into song, something about being off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44****  From the ground, the shades of the dead arise and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y are humans, tall and grim, in heavy armor and we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eapons. One of them bows and says, :You are not serv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, that is clear to see,  Neither are we.  Ask, and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reely, in accordance with our knowledge, that we might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45**** Saruman stands revealed, a scowl of contempt on his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aff brandished menacingly at your group.  "Pfah! Slow w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nd a few miserable fold!  With such you expect to to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uman the White, greatest of the White Council?  Well you do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one walls and iron gates, but Irthanc and myself will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formidable!  Begone, and perhaps your lives will be sp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magnanimously promise to you, even though you so mali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my property without provocation.  Leave, I say! 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 to Orthanc in pea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46**** "The time has come, friend Radagast,"  Gandalf says.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ght the final battle, and depart, in fulfillmen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:  Radagast looks at Gandalf then flees, saying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alf shakes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47**** It is as you most feared.  A balrog.  And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alf is not here ot prote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48**** Another guard joins in.  "The Sleepless Dead are a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.  On that moonless night, but a little while ago, agre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ange array passed by.  Whence they came none know, but the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road and vanished into the hill, as if they wen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looks at you. "If you're curious, be warned---go not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-stone, in Dimhold.  Orcs, brigands, and worse lurk thereab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 often let them go, once they pass the stone.  The Dark Door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ad Men of the Dark Years guard that way, and suffer no living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to their hidden halls.  The last man of Rohan to try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ad was Baldor son of Brego; he was never seen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at whiles the Sleepless Dead pass out of the door lik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tony road.  Then the people of Harrowdale shut fa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shroud their windows and are afreaid.  But the Dea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forth and only at times of great unquiet and coming death."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s thinly.  "You've come here at one of these joyous ti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49**** Faramir says, "Boromir was Captain General of Gond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eader." His eyes watching you grow harder.  "Would you grie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at Boromir is dea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tch toe look in his eye. "Do you mean he is dead?  Bu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and strong when we parted.  How do you know the son of Dene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ght oft brings news to near kindred, 'tis said.  Boromir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dw of sorrow passes over his face.  "You may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omir bore a great horn bound with silver.  If it be blown 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Gondor, its voice will not pass unheeded.  Eleve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I heard the blowing of that horn, dim as an echo in the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ree nights later, I sat on watch by Andin nigh Osgiliath, whic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now hold.  I saw a boat of strange fashion floating with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er it.  A pale light was round it.  The boar was almos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ear water, and in it lay Boromir, my brother, dead. 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 missed:  his horn.  Boromir! I cried.  Whither goest thou?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omir!  But the boar turned and passed glimmering on into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passed down the River to th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hards of the horn came severally to shore, and now li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of Denethor in Minas Tiri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50**** The path, called the Stair of the Hold, coils like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ep rockface, with many loops and steep rockface,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switchbacks, steep as a stair.  Horses can walk up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ns can be slowly hauled, but no enemy could force entrance u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re def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defended.  Watchful men of Rohan sit with swords 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nees, on stone seats at the head of the Stair, where it l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rough a short rock cut onto the high meadow where you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erhaps a dozen warriors in view, and tents nearby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You have been seen.  One guard sheathes his sword and s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you.  His manner is curious, not hostile, and h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ever laid eyes on you before, or to be suspicio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looks o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51**** The man runs past you, panting in his has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.  It is one of the Dunedain--but this one is more joy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've ever seen one of those grim, quiet me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 Entwife! Araphor, I've seen an Entwife!" he calls, almost s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.  His lithe leaps and bounds carry him over the r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52**** Athelwyn smiles and holds the crystal ball in her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w limitless knowledge is in my hand..."  Then her gloating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becomes transfixed by a single red eye tha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.  "Yes master." she says in an evil monotone.  "Sarum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.  I shall await the messenge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53**** A band of battered warriors are nursing their w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ir dead comrads to rest.  Some are forribly burn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 been slashed by the huge claws of some tremendous b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uards is peering around the corner up ahead of you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xpects to see something appear any minute.  Most of the m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y ter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ce startles one of the injured.  He screams inco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s out in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54**** A huge red form rises from the great abyss, and l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of a mountain of the ground.  The monster is not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y, as was the legendary SMAUG, but young and strong and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of your torches reflects over him as if his scale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nest black silk.  The beast is well muscled and grac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k of himan skulls stung about its neck belies its true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ewy neck of the beast now arcs forward towards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rous bony head of the immense reptile levels its gaze acro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yes flash with a red glow that seems to ris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, and a sinewy trail of fetid white smoke trails its 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of its powerful j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the jaws of the beast rip open, exposing row after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ivory teeth.  The great monster roared loud enoug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f Moddle earth could feel it in their bones.  Even Saur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was aff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Ansalathon the Red," the great beast called out in a vo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as thunder.  "My father was the greatest dragon the univer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known.  My mother fed me on a thousand infants a day until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ough to claim my own me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now you of Ancalagon the Black?  Can you see in me, his 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all that is evil?  Do you know how close you are to dea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moment of your short mortal liv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ill eat the elf first, by peeling the flesh from his bon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at a time.  Then, I will taste the sinews of the wizard,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 the dwarves strong bones in my teeth.  Men I will cook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ng them alive over a low fire.  Your blood will boil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 for merciful dea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, I am hungry again.  You should have left the valley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 was still your own to dec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55**** The forest around you is healthy and vibrant. 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newness, as if the woods were just born this very da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ree moves toward you, and shows you its face, which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 encrusted, looks human.  It speaks to you in a deep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om! Strangers in the wood! You do not carry the stink of or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nor do you look like the sort that Saruman deals with!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Isengard, making sure that Saruman the tree kill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hasty.  It is regrettable, for it is rumored that Sau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wise.  If anyone knew anything about the fate of the Entw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him.  Hrm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has been said that a clue to the fate of the Entwiv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bed in ancient tongues on a piece of bark, and it now lie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engard.  How helpful the clue is, and indeed the tru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itself, is not known.  Still, anything at pres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  Hmmm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rrooom! You have the look of elf friends, and long have the 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rated the trees! If you are indeed elf friends, could we pre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you to search the underground of Isengard?  Decide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ve, but do not make a hasty decision.  We would go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 of Isengard keeps us occupied! Ha! I only hope that our h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t Isengard have not ruined the room which contains the c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ndeed exis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56**** The great oliphant trumpets, and you feel its tusk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, sharp and strong, and you know no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57**** "I would bid you send a message to my father Gowmod,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ves.  He was fighting at the fords of Isen, but word h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have been destroyed.  Nonetheless, I would have you loo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o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58**** The ghost of Linandel appears again, seem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d. "you have done well.  With new trees growing here, I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easy, knowing that the trees will thrive and prosper.  I now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ree my sister from her obligations.  Below u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hamber with a very special fountain.  If you can obtai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and pour it into the Entwash, it will tell my sis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grow here again, and she too will be able to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leave you now with these two words of wisdom: Look to the new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ans to enter the fountain chamber, and look beyond my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if you wish a reward.  Farewell, and thank you once more,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, the smiling elven ghost fad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59**** "Precious!" Gollum shouts at the sight of his belo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ven have time to place it on your fing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60**** "Bow down before me!  You mistress commands it!"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s ignore her, advancing with swords drawn.  In response, she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gger, and hisses like a cornered sn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61**** Faramir shakes his head.  "My brother's murderer dema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gild.  This precious little bauble should su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62**** Hama is not pleased by your refusal.  "If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 the wishes of a King in his own hall, do not expect him to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  Leave Edoras, and if you are prepared to show courtes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llowed to speak with hi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63**** She is an elven maiden; no music that you have ever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sweet and so sad.  She introduces herself as Ethiriel,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64**** "It is true," Theoden replies.  "He has rebell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mands, and threatened death to Grima in my h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man may love you and yet not love Wormtongue or his counsels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 may be.  I will do as you ask.  Call Hama to me.  Si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untrusty as a doorward, let him become an errand ru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 shall bring the guilty to judgement."  Theoden's voice is g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smiles at Gandalf--and the smile smooths away many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from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return again as Gandalf whispers to the King, telling hi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bearer's quest, the peril of Sauron, and the work of Sar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65**** Gandalf walks up to the entrance to Orthanc and loo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lcony.  "Saruman, come forth!", he shouts. 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the balcony door opens, revealing Saruman the White, a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 man, clad in a great cloak.  "Who disturbs my rest?  What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uld I have done to deserve such treatment?", he asks in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regardless," Saruman continues smoothly, "I know two of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den King and Gandalf.  I would speak first to the L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 Ruin comes to you soon, and despite the injuries inflic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the Rohirrim, I still offer you my help." heode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aruman's kind words.  The Riders of Rohan are enraptu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uman's eloquence.  Finally, the King steels himself and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uman.  "Your voice has lost its charm, Saruman.  You are a li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r of men's hearts and minds.  There shall be no pea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works are thrown dow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olish Horselord!" Saruman spits.  "I do not need you! And you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, looking at Gandalf, "I expect better of you! We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simpletons!  Why do you consort with the likes of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me, come up to my tower, and together we will defeat Sau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this world the proper w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olds their breath until at last, Gandalf laughs.  "Sar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been a jester!  You do not understand me at all. 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come up, but rather I repeat my offer for you to com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all not be harm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uman sneers at Gandalf.  "You are obviously drunk and no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ind!  Come back and talk when you are sober!"  Saruman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d heads back into Ortha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66**** "No, not Aragorn." the grim voice says.  "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ingwethel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67**** The word is KENZANTHR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68**** You listen with horror as Pippin tells Him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out Aragorn, and Gandalf, and about the Ringbearer.  The Qu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69**** This dark and dismal chamber was obviously c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rock by the hands of men.  It is also quite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t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 are decorated with bas relief images of women 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 He is a great warrior, with a chest the size of a water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ms as large as most warriors' necks.  His long flowing b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ies a barbarian's heri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nusual thing about this old king's panorama of fantas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metal gauntlets the king is always wearing.  Su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ord resting here would not have passed on to his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without taking his most prized treasure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r of the chamber, set deep into the wall is a stone s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istance, you can see that there is a humanoid form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 the sarcophagus.  The glint of metal catches your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70**** "Very well!" Athelwyn snaps.  "I suppose I mus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f only to survive this nightmare.  But when this is o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tal enemies once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gorn nods but says nothing, keeping a watchful eye for the wo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ire is getting low."  Athelwyn noted, getting close to Arag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suppose it is beneath the dignity of a Prince of the Duned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is cloak to a lady in the howling col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71**** Saruman smiles. "It is good to at las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alf's rag tag in my clutches.  A chance to be repaid for 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es to 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72**** Faramir looks out to the pale mists that shim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vale below.  Far off in the West the full moon is sinking,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.  "Moonset over Gondor.  Fair Ithil, as he goes from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 is worth a few shivers.  But look now what Anborn has spot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leads you to the edge of this high wet platform.  Far be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aters swirl darkly about a deep oval basin.  In the moon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roglike figure climbs from the water and up the bank. 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ts in the moonlight,  It is Gollum, caught fishing in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ne may come un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amir says, "Your gangrel companion slopped my keenest hunts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e has dared to come to Henneth Annun, and fish from the poo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him all he has to give.  Anborn has him at the arrow po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arder matter than it seems.  Shall we shoot?"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73**** The Witch King turns, and walks away.  The hou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has not yet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74**** "I hid the key to the dragon's treasure chest under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ver!  Find it if your're smart enoug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75**** This huge ram, great as a forest tree a hundred f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ears a name carved in the Angerthas runes: GROND, a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mmer of the Inderworld of old.  Its hideous head, found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teel, is shaped in the likeness of a ravening wolf;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ruin lie.  Ahead and to its side hang the empty har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beasts that dr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ll weapon has crawled the road from Mordor near to Osgili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ined city.  You guess its destination: the Tower of Guard, M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ith.  Faramir knew the attack was coming, but was he in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76**** "These are lost to us?," cries Hama.  "In my Wardsh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take my lif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offers his sword to the Lord of the Mark.  Theoden shakes his he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ke back your sword, loyal Hama," the King says slowly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pter Grima brought to me for a time, days agom when I lay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d... he left us, now, with nothing so great in his handsm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ake such up---no, he has hid these things, in three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tell us, here about Meduseld---within these walls,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ay hands to them without all of Edoras seeing him go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precious things, if I called for them and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into forgetting...as I have been, more than once,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77**** An old man clad in robes and carrying a staff b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pass.  As he sees you, he says "Beware of where you t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ading to Haryiarn, village of the Dunlanders!  They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riendly, seeing the valor of the Rohirrim and the merc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  Welcome, and enjoy thyselv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78**** The spirit smiles and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79**** Vorundur shakes his head.  "Do not do this th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the strength.  It is better to be damned than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damn themselves for your sa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80**** "Hoom!" Treebeard says.  "This is more than I 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s has been lost for many years, but only the ent wives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growing.  And the ents never learned to read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wives.  Writing is such a hasty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81**** As the water from the fountain is poured into the Entw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 of a beautiful elven woman emerges from the river.  Sh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but sings a wordless melody which will haunt you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ays.  With a look of peace on her face, she rise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 and fades away.  The party is overcome with fee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and of healing, as some small wafer like objects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82**** "As you wish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83**** You notice that the dragon has a soft spot in its be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paring to breat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84**** Gollum chants in a voice that is neither Smeagol's 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: "One Ring to rule them all, one Ring to find them, one 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m all and in the Darkness bind them, in the land of Mor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hadows li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85**** In this recess at the back of the cave, partly scre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s, Faramir speaks of his late brother.  "I remember of Boro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y, that it always displeases him that his father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 'How many hundreds of years needs it to make a steward a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ing return not?' he asked.  'Few years, maybe in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ss royalty,' my father, Denethor, answered.  'In Gond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years would not suffice' Alas!  Does that no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Boromi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says, "You're warm on the scent sir, if I may say so. 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Boromir and listened to him, from Rivendell a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--and it's my opinion that from the moment he first saw i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he Enemy's R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am turns white, then flushes scarlet.  "There I go again!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, O dea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amir smiles a strange smile.  "The One Ring! And Boromir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by force?  And you escaped?  And ran all the way--to me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 have you: a host of men at my call, and the Ring of Ring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troke.  Ha!" He stands up, very tall and stern, his grey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yourself with your back to the wall, fumbling for your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.  There is a silence.  But faramir sits down, laugs quie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speaks gra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as for Boromir!  It was too sore a trial.  But I am wis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re are some perils from which a man must flee. 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ed, Samwise, for it was safe to declare this to me. 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ame this thing again aloud.  Once is en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86**** The orcs bow down before you.  "Master, Ringbear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yuk snarls.  "We are ready to destroy the Lugburz for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His nine fingers as a troph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cellent." you say.  "Begin the attack at once.  Let the Lord Sa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his downfall has begun.  Take no prisoners.  I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burz in ruins, or you shall suff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yuk grovels again, and you laugh long and loud.  Beco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the Ring hasn't changed you.  What was Gandalf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87**** Before The Golden Hall is a portico, its pillar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trees hewn in the upland forests and carved with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gilded and painted.  The doors also are of wood, car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ness of many beasts and birds with jewelled eyes and golden c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m hangs the banner of the Lords of the Mark, The Whit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ad stair under your feet ascends to the stone portico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wo stone benches flanking the closed doors of Medusel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it men with drawn swords laid on their kn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golden hair is braided on their shoulders, the sun is blaz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ir green shields, and their mail corslets flash brigh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nd smoothly, watching you approach.  They seem very t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ords in their hands are long and 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88**** "You have used my axe unwisely." tge apparition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no longer worthy to wield Durin's ax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shimmers, and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89**** The towers of Minas Morgul light with a fell 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f drums is heard: "DOOM! DOOM DOOM DOOM! DOO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ssssster! We must runssss! We musssstsssss!"Golum shri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90**** "You do not understand." Athelwyn said.  "To be a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olan in the days of the Witch King.  I was glad when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! Glad! I tried to befriend Prince Earnur, but h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what to do with a woman if one bit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91**** Taking large, purposeful strides, Treebeard gu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through the twisting maze of old trees.  Many of the trees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ranches at Treebeard, or lift their limbs for him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asier to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ts are tree shepherds," Treebeard explains. "We care for the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any of us have become more tree ish lately, growing slee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ees have bad hearts, Some huorns which will waylay any who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 Fangorn without being escorted by an 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passes, and Treebeard eventually leads the party to a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eat hall made of living trees.  "we are here!" Treeb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s.  "In your language, this place would be called Wellingha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my housesm and I enjoy it.  If you need refreshing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 some Ent drought. It is water from the entwash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It will help you grow and thriv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92**** "Take me with you" Eowyn begs.  "I am no wet nurs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maiden of the House of Eorl! On the battle field I shall a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or of my house, but in this home I am but a single caged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ble of knowing jo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93**** You have come to the ruins of an lod village, a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not ruined until quite recently.  In some places, the 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truction still smoulder.  There are many freshly dug gr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throughout the area, wooden marker carved with ru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 of the Rohir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pproach, you feel the presence of the survivor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.  They stare at you like you had committed some he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, and say nothing; their silence is a greater condemn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ey could say.  They are gathered around a woman, d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, carrying a spear.  She is middle aged; her feature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ery beautiful once, and still they might be, if the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by bitt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Leofyn, leader of the Rohirrim of Estermet,"she says.  "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to recruit us to your cause, you can go elsewhere. 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us for aid and long we gave aid freely, but in our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none would give us any.  Until a weregild is paid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our lossesm we shall aid no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94**** The word is HYAZAT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95**** You think to yourself: "This man is a liar!" But Treeb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down at the messenger until he is squirming on the floor: "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you Master Wormtongue.  Gandalf came here fir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96**** The haggard man's eyes seem to grow less wild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stories of an older time.  "Legend speaks of three ol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t the West, who came fromt the West to befriend the 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.  One of them, the wizard Bezaduk, is said to live in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of Gondor near the gap of Rohan.  The otwo others, Paaz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thu, lived for many years in friendship with the Lords of Rh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they taught them, the secrets of horse and whell, ch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and they became known as the Wheel Lords.  But the Dark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again, and told the Wheel Lords that they were the grea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and that they should challenge the men of Gondor once aga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s of Gondor had conquered them long before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had paid great tribute to the mighty kings of the W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ted the men of Gondor, and passes that hatred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said that the Blue Wizards tried to dissuade the Wheel L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trapped in an impenetrable prison of moving stone.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, seeing their teachings turned to evil, despaired,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their prison.  The Wheel Lords attacked the men of Gond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feated, and Gondor still stands, if only for a little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Lord hates Gondor with a great hatred and seek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above all else.  This I know w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" you say, "not above *all* else." The haggard man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look, and you blush and say nothing.  He seems to for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97**** The roar of white lightning explodes about the kee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, the sounds of men calling the alarm can be heard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of an instance, a troop of guards barge in on your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, "To arms! To arms! The enemy is come.  The horrid sw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uman is at our do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egins a low, dull thud rhythmically beating in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Hama runs to a nearby window and in a moment has hi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hideous horde is ramming the gates!  We must hold them at b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s lost.  They are too many, a mlack sea of evil rolling of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chioces, brave heroes.  Within the outer wall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n door.  It is secreted in the northern regions of the w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 secret path that heads south to the main gates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been there?  We can drive the horde back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ful and quick.  It will be dangerous in the extremem a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urselves against the very heart of evil.  Would that we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we must move with haste!  The future of all we hold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u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98**** Skinbark's roots eagerly soak up the pure wa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ars, and he immediately begins to look better.  "Ahh, much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oooom!" sighs Skinbark. "Only an Ent, most likely Fangorn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told you about this water.  If he has sent you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cs, tell him whatever action that he and the other Ent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y blessing!  Give him my word of blessing, the word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golian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099**** Hircanus draws his sword.  "I would willingly dro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and sue for peace.  But I will not die without a blad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f your law will not accept my surre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lung and Anborn move to attack, but Faramir gestures them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ing, and drawing his sword.  "I cannot show mercy to th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ndor.  But at least you may die as a warrior and not a cri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de in your hand, against a solitary oppon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00**** You cannot move!  The webbing is too th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r. Frodo! Mr. Frod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sponse, but the gurgling of some inhuman 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, clawing on rock as it moves its huge bu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01**** The wall of the Hornburg crumbles.  Aragorn plumm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, and is gone in the throng of orcs that is assa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ndalf has failed us!"  Theoden proclaims bitt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02**** From the postern path, the entire scene is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lash of unholy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pace between you and Helm's Dike is boiling and craw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hapes, some squat and broad, some tall and grim,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s and sable shields.  Hundreds and hundreds more are pour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ke and throgh the breach.  The dark tide is flowing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from cliff to cliff.  Thunder rolls in the vally as th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lash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the battle, all but one group of orcs and hill men dro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trees and turn to fight.  They feel strength in number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seems to be on thei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03**** The rest of the evil horde fall back as your heroic d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aved the weakened gates for now.  As you stand back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raisal of  your predicament, some of the mons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just defeated leap up to ambush you!  Many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gning def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04**** Hooray, the gates are truly saved...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, trumpets are blaring from the west.  The Great Wa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ed! Orcs have snuck in where the Great Wall pass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!  Soon, they'll be pouring in, surrounding every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burg and leaving the glittering caves open to 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it outside to the place where the river meets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d drive the invaders back, or all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05**** The ethereal spirit of a male elf, clad in whi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s, floats near the trees, trying to prune them with his gh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.  He turns to you, with a look of serenity 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etings, I am Linandel, a once caretaker of this wood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 of elf friends, and since the Ents have seen fi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sh you, then you must be welc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in my area of responsibility, and like any good garden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ll you what lies further up the northern path. 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 remains of a small elven outpost up ahead, though the area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 by foul tempered Huorns.  If a special seed is pla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s, and watered by water from the source of the Entwash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rous will happen.  Both items can be found in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in the mountains which border Fangorn's west edge.  The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have a key which is needed to gain access to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w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sister dwells in the Entwash itself, though not at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guarded the river while she walked Middle earth, and her spir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ound there until it is released.  I cannot tell you how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first plant the seed in the ru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bviously I cannot bound byou to do these things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elf friends, your hearts know that this is right."  Lin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his speech and smiles at you.  "I know that your 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fold who wish to have as much knowledge about thin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m.  So, if you have any questions, I shall try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06**** Well, you are now trapped on the summit of Isen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"You shall not escape me a second time, Gandalf the Gr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uman laughs.  "We shall deliver you into the clutches of Mor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Master will me plea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07**** "We have a saying in our country."  Hircanus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in the hour of hottest sun, kismet shall provide the worth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ol and unexpected rainfall.  Let us hope that is shall rain so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08**** "You are indeed a woman of great spirit and cun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mir says.  " am indeed loth to slay thee, for I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the exile of Queen Beruthiel.  No good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against women, even those with black hear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bested me this once."  Athelwyn says.  "But I can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you cannot go, at speds at which you cannot drea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e who marches on Isengard whom I shall make my servant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ommand thee!  Farewell, for I shall grudge any o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of your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tch vanishes.  Gollum peeks at the scene through his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d that she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09**** This land is wide and hot, part of the debatable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ondor and the Harad.  You suddnely realize with ho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e too far south, that you have tarried too lo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 is in jeopar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ok mr. Frodo!  Oliphants! Dozens of oliphants!" Sam cries with 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canus puts his hand on the hobbit's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have come here to die, Samise of the Gamgee," the Southro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y.  "This is their graveyard.  It is a place sacred to us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leave at o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10**** You are surrounded in a ring of trolls.  Laugh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  "Surely you did not think that Moria would be 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ground? How amusing you are! Surrender the Golden Whee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11**** The word is KARIZTH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12**** Treebeard lies on his bed and puts his hands behi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"I would be very interested to hear your story,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hasty in the telling.  But I also can answer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if you seek information.  I know these woods well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well in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13**** Theoden toasts the victory to come, and take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ught from his cup.  Then--disaster.  His face turns wh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gard, and he begins to choke, as if invisible fing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ing at his throat.  A few seconds later, he slumps to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jesty!" Hama cries. "This is my fault!  That our lo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 in his own hou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s of Saruman are long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14**** "Master!" Gollum cries.  "I have news.  Preciouss 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go until you have heard it!"  See Paragraph #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15**** The man is weeping.  "The gift of sight is mine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bles, not looking at you.  "And I have seen a fell thing.  A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 by firelight, one of the great of Rohan fallen in a bat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or."  He shakes his head, tears falling upon the bakc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, and whispers, "Red fell the dew in Rammas Ech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16**** "Alas!" Treebeard cries.  "This deviltry has drive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!  We were too hasty to attack Iseng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take your eyes off the surviving ents, as they stri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.  You know that no one but an ent will ever se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17**** You hear a clock sound.  "Tea time!" Anborn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tles must stop some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18**** "You won't be allowed into the keep until you'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bath," explains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19**** "You cannot show mercy to those who slew your broth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orn shouts, drawing his sword.  Mablung draws his, and st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orn's side.  "The southron must die, now.  Do not stand in ou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rd, or you shall fall beside him, and these rat rabb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r. Frodo!" Sam c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20**** Hircanus waves you back, then takes a few slow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Mumak.  It stops chewing and watches  him with wide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olt at a heartbeat's notice.  But the Southron speaks 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muring phrases in a longuage you have never heard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ike magic, but it might as well be, for the warrior come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the Mumak to lay his dusky hand upon its flank.  He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, murmuring all the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inutes, the Mumak calms.  At the warrior's word, it mov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"The Gray Brother will follow us as we will," says Hirc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ther victory for the mighty warrior!"  As they stare with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n the huge creature, no one in your party feels the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21**** As the light of the phial shines upon the pool,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s.  You are sitting in Bag End, with Rose Cott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, but Frodo is nowhere to be seen.  "Well, I;m b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22**** Vorondur fades from sight.  "Alas, that all of the d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shes cannot yet be free.  But perhaps, if by som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 the Enemy's Ring be destroyed, then all who are ensorcell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t last sleep in peac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23**** The great horse rears, and run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24**** With the coming of the dawn, the orcs did not retrea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sign of fear.  Spurred on by their blood lust, the sm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eat was in each and every primeval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the main gates exploded, destroyed by the devil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anc.  The orcs surged forward in anticipation of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  But no one answered their charge.  Even as the smok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rning mist, the beasts saw no enemy to fight,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ing in fear and feeling to all corners of the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sound was heard.  Echoing through the vally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ominous sound of Helm's Horn.  Theoden the King wa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his remaining forces to battle...not to retreat! The o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back, stunned by the reverberating echo of hte ter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 Many of them began to flee out of sheer panic, but the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imid forces surrounding them held all in check. 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e sound heralded, and there was now talk in the rear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great danger coming from behind.  Were the orc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, or were they instead surroun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inal charge of the forces of good has begun," Theod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casting his now broken horn down to the ground.  "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shall be to the very heart of the evil army, Helm's D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will take stock of our surroundings and take as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 beasts as we can to the grave...along with us I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orlingas! To Helm's Dike we rid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25**** "I thank you for your weregild." Leofyn says, and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ace changes, and she laughs evilly.  "Now I have a Ring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llection, and it shall be complet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cognize that face, cursing the day you first sa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elwy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tch of Cardolan smiles, and vanishes.  Could she threa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bear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26**** Ans so King Theoden rode from Helm's Gate and clo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great Dike.  There the company halted.  Light grew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  Shafts of sun flared above the eastern h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mmered on their spears.  But they sat silent on their hor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azed down upon the Deeping Co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s had changed.  Where before the green dale had lai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y slopes lapping the evermounting hills, there now a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med.  Great trees, bare and silent, stood, rank on ran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led bough and hoary head; their twisted roots were bur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green grass.  Darkness was under them.  Between the Dik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 were the nameless wood only two open furlongs lay.  The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ered the proud hosts of Saruman, in terror of the kin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of the trees.  They streamed down from Helm's Gate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Dike was empty of them, but below it they were pac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ming glies.  Vainly they crawled and clambered about the w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mb, seeking to escape.  Upon the east too sheer and ston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ly's side; upon the left, from the west. their final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uddenly upon a ridge appeared a rider, clad in white, s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sing sun.  Over the low hills the horns were so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im, hastening down the long slopes, were a thousand m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; their swords were in their hands.  Amid them strode a man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ong.  His shield was red.  As he came to the valley's brink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his lips a great black horn and blew a ringing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27**** The Grey Brother gives a mournful trumpet, and d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to save you; how small the difference seems between ani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creatures, at times.  Hircanus suppresses tears, and 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nnot accompany you on your quest.  I must return to my own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ht the Warlords.  Perhaps in time we shall have peace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I shall visit your land? All things are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28**** The guards, naked swords in hand, watch you asc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teps.  As you reach the top, they turn their sword hilt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ken of peace.  "Wesath hale, feorran cummene", they 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ail, comers from afar!"). One step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29**** Helm's Ghost cries out, "I can only strike from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, and then my power is at an end.  You cannot defeat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but you can outlast me.  Defend yourselves well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ntlets you desi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d chill crawls over the spines of the entire Fellowship,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30**** The hosts of Isengard roared, swaying this way a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from fear to fear.  Down from the hills leaped Erkenb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of Westfold.  Down leaped Shadowfax, like a deer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footed in the mountains.  The White Rider was upon them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of his coming filled the enemy with madness.  The wild men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faces before him.  The Orcs reeled and screamed and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sword and spear.  Like a black smoke driven by the mounting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led.  Wailing they passed under the waiting shadow of the t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at shadow none ever c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31**** Much of the day has passed and you are finally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d and your wounds have been tended to.  There is much sti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nd Sauron has yet to be defeated, but basking in such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is to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, rumbling throuhg the valley is a sound.  Not just any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not made by man.  No trumpet or horn, or Fire of Orthanc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ch a sound.  No, this is the sound of a great and angry b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nster somewhere loose in the v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s are scrambling everywhere, and the faintest screams of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ildren begin drifting between the cliffs.  All real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stant the awful truth of the 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aves! The caves!" the men call out to one another, as if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lace or sympathy.  "There is danger and horror in the cav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ore rational and, perhaps, with no beloved one to worry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barking commands and bring the troop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m a detail and follow the river.  Grab your weapons! To arms, 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m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suddnely, another gentle rumble carries through the v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ound of rocks falling upon rocks, and when it is g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 the scre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ho are able bodied move quickly towards the glittering cav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and every face is a look of resolved dread, as if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ure if there is really anything anyon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32**** The tunnels here look much different tha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 the rest of the mine.  These walls are blackened with s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mell of smoke, brimstone, and decay is everywhere.  Al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, the black caked out layer bears deep slashes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monstrouos has been trying to scratch its way out fo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re are the scattered remnants of victims and victor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suits of armor, soiled dresses, and bloodied infant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ngle with huge scales, human bonesm and the odd rept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ell of the beast is everywhere and a pervading aura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rs like a heavy mis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33**** A deep voice rumbles "Ho! Hoom! What have we here?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let me look at your faces!  I almost feel tha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 you, but let us not be too hasty!  Hoom! At first,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orcs, but this is not the case.  How odd.  "The t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to think for a minutem then continues.  "My name, or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is Treebeardm and I am an Ent.  I realize I am be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y in telling you all this, but these are odd times, wha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arum about.  I must think a minute."  He begins to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34**** The gate guard's speech is in the tongue of Roha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rn and Gandalf know this language.  The guard's words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"Stay, strangers unknown!  Who are ye, friends or f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ome thus strangely clad riding to the gates of this t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may here enter in, neither beggarman nor warriorm if we kn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.  Now, ye comes from afar, declare to us in haste:  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called?  What is your errand to Theoden our lo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35**** The word is NUHIG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36**** A few torches cast a dim light on the glistening w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 chamber,  Many men are here but the are leaving by tw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s through a dark narrow door on one side.  The cav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ms and vict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amir says "At one time the water flowed down through this c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arch, but its course was changed further up the gorg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en of old, and the stream sent down in a fall of double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ocks far above.  All ways save one were seal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water or aught else.  Now we shall feed you, 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look around as you li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37**** Grima emerges from the tent and smiles.  "I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ling.  You have served your purpose better than I though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treasures of Theoden are ours, including the most prec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."  He can not take his eyes off Eow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38**** The horses rejoice to be free, to no longer s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fists and whips of the orcs.  Though none are here to p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, it is a great victory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39**** Boromir stands before you, tall and terrible in his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belt of Lorien gleams about his waist, and in his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otched and broken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d you not know," he asks, very softly, "that the d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 life by even the power of the Lesser Ring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 stands a tall, kingly dwarf in battered and rent arm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m glowing gem in one hand, and a palely glowing bl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gem is the most beautiful thing you've ever s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globe filled with moonlight, and hung in a net sp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int of frosty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orin Oakenshield, at your service," says the dwarf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ghitlly.  The gem in his hand begins to grow in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, and seems to float towards you, closer...and clo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40**** This is a low, dark space above the ce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tongue's chamber.  Here are four crossbows, affixed to a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connected to the trapdoor with tripwires; a small iron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, curving h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41**** "My people were never willing servants of the Dark L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ron says. "We are descendents of Bor the Dark, who f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Men of the West against the Ice King of the Nor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 It is said that Bor would not betray his elven master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of our people eagerly did so.  A few of his grandsons surv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the sourse of the long years, we have not let his memory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ave we swerved from our purpose; to serve the Light, and re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.  Even when the cruel men of Numenor fell under its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me our Warlords, still we few children of Bor rem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lty to our ideals and our hopes, that one day peace would c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42**** Stretched like a rack of clothing on the ground 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warrior of Harad, a Sourthron.  He wears a tattered scar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 and a corslet of overlapping brazen plates; his black pla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are braided with gold.  His dark eyes turn toward you pl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not wounded; by the shade of his skin, once swarthy but n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wny as the heated sands of his home, you see he is ill, or poi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nder what the man's name is, and if he is really evil at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lies or threats have led him on the long march from his h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he would not really rather have stayed there in peace--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of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ior tries to speak, but he cannot.  You could slay hi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; he is, after all, a servant of the Enemy. Do you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ron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43**** Saruman is livid, but Athelwyn merely s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ol of many colors!  How can you complain about my treas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trayed so many?  Perhaps you are a greater hypocrit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wizar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uman shouts at Gandalf in a voice like a bird of carrion.  "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ak with thee until that creature is gone from Isengard!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g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44**** The place you have entered is a dishevelled m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smells of rotten meat.  Broken pottery lies in a corn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huddled in rags suddenly pulls out a darrer, then stop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not orcs!" he hisses in a dialect of the elven tong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 to understand.  "Who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is an elven man, but one who has long been ber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 and dignity of his race.  He listens to what you have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questions you about what is happening.  He shudd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of Sauron'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ng have I known of the Enemy was abroad.  But I did no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 of the Dark Tower had returned.  That is grave ti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at such evil should be reborn."  He snorts derisively. :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-Galad was so proud, boasting that Sauron would be stru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  But that is the way of the Noldor, to boast and to di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their elven brethre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Nendol, a simple elf of the Forest of Greenleaves.  My l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hor, the King of the Great Forest.  I fought at the batt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Gate, after the fallof Numenor.  One of the Numenorea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 warrior named Vorundur, saved my life.  In return, I sw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h not to leave him, while he stayed on the Earth.  Such a fo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st! I should have been more careful, but he was a great 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ads require an equal response, otherwise grat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uron's sorcery ensnared many of the high Lords of the Numenor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ed them into shadesm who wander the Dead Marshes.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dur cannot leave, my oath holds me, and I must sta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tched place until his shade finds its long home.  I would ask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ove your worth as a foe of the Dark Tower, to fin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him.  I have tried for so long, and I have been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45**** Try as you might, you cannot break the Harad's shack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this I see?" the cruel chieftain says. "A ring of gold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er will I receive for it in the markets of Umbar.  Never ha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 ring so perfect, so preciou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46**** The orcs fall silent, and speak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47**** "Mewlip"--the name brings to mind a fragment of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, a nonsense rhyme from older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ellars where the Mewlips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 deep and dank and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 single sickly candle l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re they count their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ir walls are wet, their ceilings dr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ir feet up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softly with a squish-flap-f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they sidl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peep out slyly;through a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ir feeling fingers cr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when they've finished, in a 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bones they take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48**** Treebeard spreads his boughs and assumes a very tree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e.  "Do not be hasty..." he says, and then you can se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him and the other old trees of this gl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49**** You cannot identify the source of the l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50**** When the waters of the Entwash touch the big tre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become more human, its trunk more pliable.  "Haaa! Splendi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booms in a deep voice which hints at the great 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"This water is from Fangorn's private bank, I know its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!  In fact, I could smell it on you when you walked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!  You must be friends of Fangorn!  HA!  Very well then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of the air have told me why you have come, and I sha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s to give to Fangorn and the other Ents. 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Onodrim'.  Take it to Fangorn, and put down the threa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arum once and for a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51**** Athelwyn smiles and says but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LKO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, the mountain splits open, and a river of flame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down the slo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52**** The word is DECAZ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53**** There is something odd about Wormtongue's large,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pied bed.  Under it...no, that's been searched; the guar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ed in to look at its underside.  Hmmm, above it?  The can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cei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54**** Suddenly, a rainbow appears, and a throng of ridi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d hobbits dance around you, proclaiming that the Wicked 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m until her sister appears, demanding the On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55**** Suddenly, the sunlight around you dims.  High ov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hapes blot out the sun, as they wing over Rohan. Nazgul,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y? Or some new evil?  They fly north, giving no sig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you, and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56**** Grima embraces Athelwyn, and they share a long kiss. "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 missed you, my love.  And together, we have over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uman!"  Athelwyn smiles. "Of course, we must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irrim.  And that woman, Eowyn, she must di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57**** It is the sound of Helm's horn,  The ghosts of Rohan,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orl the Yound, have come down once again from the Nort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58**** The guards push the heavy doors slowly inwards. 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dark after the sunlight.  The mighty pillared hall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ng and wide, filled with shadows.  Here and there shaf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 pierce down from hig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s underfoot are of many hues, and bear branching ru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twined devices.  The pillars are richly carved, gleaming d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ld and half seen colors.  Many tapestries adorn the walls,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the flickering light of the fire burning in a central h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is a dais with three steps.  On it stands a great gilded c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it sits a man so bent with age that he seems almost a dw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hite hair falls in great braids from beneath a thin gold circ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a single diamond.  His beard flows like a snow up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s, but his eyes burn brightly as he looks up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chair stands a woman clad in white.  On the ste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 before the chair sits a wizened man, with a pale wise 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lidded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remain still and silent, as you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59**** Sauron frowns. "I said, don't look at the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re told too! My Ringwraiths delight in dealing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s.  Now you must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Crackers Internation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/EMC/DEAD OOFNet TCSNet TSANetwork NEUA Distro Site NEU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gigs Online USR Dual 16.8k Latest Ver.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08) 739-0870 NUP:PROTON SysOp:Enigma Co's:Boltar,The Sho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60**** One of the Rohirrim notes: "The Horn of Helm is mi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find it before we go into battle.  It is precious to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61**** The huge natural cavern before you can only be the 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den.  It is littered with the refuse of a thousand lost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belongings.  There is no orderly pile of drac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 here, just a jumbled mass of theft and avarice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 is a great gaping hole in the floor, large enough for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il into, goingwho knows how deep into the bowels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a booming roar echoes up from the hole, as your ho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esenc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ave, mortals, or you will face certain death.  I give you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retreat for I am full of soft pink meat, and hav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.  Stay, and your doom will soon rise to meet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62**** The gate guards are as numerous as the patrol that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re--who bar your retreat, sitting their horses in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cent of speartips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 lower their spears to menace you.  Wonder bu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iness is in their eyes, as one stands forth, facing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s loudly and deman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idath cuman uncuthe! Hwaet sindon ge, lathe oththe leofe, th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ice geweride ridan cwomon to thisse burge gatum? No her inn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n ne waedla mon, nefne we his manan wiren.  Nu ge feorran cu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ythath us on ofste: hu hatton ge? Hwaet sindon eower aeren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den urum hlafor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63**** "You have been hasty," Treebeard says. "In wri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you have neglected very important things.  Hoom.  This 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ragraph #3 in the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64**** Theoden screams and raises his fist. "Guards, slay tha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lew the noble Grima so unjustly in my hall!" Despite the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ble Grima will likely go umourned, the guards draw their 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65**** Wellinghall appears to be a large hall cut into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ill.  Its walls are lined with pine trees.  At the far e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all contains a shallow bay, the only place that has a 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gbeard's bed is set into the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66**** "FREE!" the voice shouts, and all goes da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67**** Saruman grabs Gandalf by the throat and smiles.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you would get the better of Saruman of Many Colors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ways been a foo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68**** It is said that all you see around you was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 giants.  Most believe this to mean that great being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s past are responsible to the massivee construction that is Hel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.  But, I know better.  Helm built the Hornburg, with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  With the aid of his mystical gauntlets, he built all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before you the great wall, the Hornburg, Helm's D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You can easily see that such an item would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n times as dire a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69**** You were imprisoned in some sort of storage cel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ge, dug into the earth at the foot of a huge, rising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ing up the rising ridges and cliffs, you realize that you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tinctigve peak before: it is the snow shrouded Starkho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mountain that you saw rising above and behind Edoras. 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rom it must be Irensaga, and the brooding bulk to the eas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grassy vally, must be Dwimorberg, the Ha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.  You are in Dunharrow.  To the east stands The Do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, a haunted, shunned place...a lair for Saruman's folk, perha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st lies Harrowdale, the valley of the Snowbourn, which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past Inderharrow and Upbourn, to pass Edoras.  Where the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70**** The eagles raise their wings, fly swiftly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and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71**** You haven't climbed even halfway up the wall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shouts.  You see helmed heads moving along the wall above.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s at you--and strike!  The pain is like red fire~ Helpl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72**** The air outside is clear and chill.  There, withi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of the skylight, a bronze rod lies wedged amid the thatch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ashioned into an open hand, like the White Hand of Saruma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cep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73**** Faramir looks down on the body of the Southron sad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word falls out of his hand and clatters on the ground.  "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leful deed and the work of Mordor, that those wh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re set against each other.  I hope that I shall live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er day when there is peace between the peoples of Gond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d, as unlikely as it seems to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74**** "It was my doing lord," says Hama, trembling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Eomer was to be set free.  Such joy was in my he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 have erred.  Yet, since he was free again, and he a Marsh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, I brought him his sword as he bad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 lay at your feet, my lord," said E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den stand silent, looking down at his kneeling sister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ll you not take the sword?," Gandalf asks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ly Theoden stretches forth his hand.  As his finger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, firmness and strength seems to return to his thin arm,  Sudd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wings the blade, shimmering, high into the air, and give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75**** Faramir gestures you to him, claiming to show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 his small earthenware lamp.  Wll fed and at your e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feel his gentle touch on the back of your neck, the sl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n chain across your skin--but you know instantlyas the Ring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ts chill contact and glitters in the open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rab the chain and pull your sword in almost the same motion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! He dies for that!-- But Faramir makes no further move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nds, thinking. "So that is the answer to all the riddles!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t last, quietly. "Isildur's Bane, the Enemy's One R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have perished from the world! What an heirloom of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 it mus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fear no more! I wished to know the mission youhave kept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more.  Not if I found this on the highway would I ta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ere Minas Tirith falling in ruin and I alone could save here,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eapon of the Dark Lord for her good and my gl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ust me, it may be that I can aid you in your present qu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76**** The word is HEMEV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77**** A journal in this room reads: "That fool Radergast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nipulated, and so willing was he to reveal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Eagles in the mountains west of Isengard.  By having my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yiarn steal the eggs, I shall create birds whose n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my plans! And thus shall I be avenged on the L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gles who slighted me long a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78**** The smell of wet earth and stone is strong.  The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e slowly around, but none can be pried loose.  None s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; nothing is idden here.  You cannot imagine even Worm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 down into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79**** Though most of the books either deal with un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or are unreadable due to age, one passage stands out: 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age, a group of Dwarves, remorseful over their brethr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king of the grey elf citadel of Menegroth, built a series of c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ountains in order to house the source of the Entwa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 were given to our people, who made trees grow indoo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eetness of the outside would also be under the moundtan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caverns are rarely used by ou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spite the Dwarven gift, the Onodrim still distrusted Dwar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our present Age, axes are a symbol which invites Onod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uring this Age, which is now rapidly passing even as these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ritten, the Entwives have disappeared, their garden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cent conflict against Sauron.  None kn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ves have gone, though we suspect that Saruman the Wis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in his cita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ough we who tend the forest are about to pass to other l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number, a brother and sister named Linandel and Olorin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main to tend as best they can.  Linandel shall tend the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l his sister Olorindel tends the Entwash.  Both lost their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n the conflict against Sauron, and now seek to hea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ed sould by tending to the living things of Fang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nandel has built a small hourse with a cellar in Northern Fang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can only be accessed by trees grown from the golden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ees which grrow inside the mountain, and the door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key which opens the source of the Entwash.  Linand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ountain in the cellar, whose waters are meant to comfor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80**** Herion was the third of Gondor's Ruling Stew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Third Age, who took office in 2148 and reigned long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is death in 2204.  There upon Belegor n took the white r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dship, and in the fourth year of his reign, the lof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trate Herion Magister died of a cankerous boil.  He buil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 Telandring, for his own honor and that of his ances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coffins of seven men and seven moven share the 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81**** The lock is ornate, metal worked in the sha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ning fanged face--and the fangs are of real bone, smooth and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ny upright hand rune.  No doubt the poison that k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lurk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82**** From Athelwyn's tomb, a spirit rises.  "You th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en the last of me, Aragorn! she hisses as she wails. 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uld not be so veng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83**** No sooner does the last troll falll, when a f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iant eagles lands in front of you, blocki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etings, wingless ones!" the biggest eagle says, thought you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ans no insult.  "You have done good work on those trolls!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speak well of your kind, and this is rare occurrence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r kind have recently stole many of our eggs!  Though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position to demand such of you, if you ever see any eagle eg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please be so kind as to return them to us? If you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path and turn west, then south, you will find our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.  Return any eggs you find to that 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84**** The woman who lives here looks at Eomer and says: "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an in the kingdom who has the courage to stan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tongue.  Though in my day we'd have taken him outside and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85**** As you hold the messages in your hand, a guard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hrone 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king, we have checked the vaults that are hidden near the h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old and gems are gone, lord.  Not a coin is le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den merely nods.  "What says the messa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it out, glumly: "Gone, Theoden--stolen away, eve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has!" He peers. "It was written in blood, not long a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frowns again, and then says softly, "The gif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uman...he's taken them b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86**** "Saruman, come back" Gandalf demnands in a com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  "I did not give you permission to leave!" Saruman is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railing, gasping for br4eath and clutching his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a fool, Saruman, for you might have been saved. 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your chance!" Gandalf declares.  "For behold! No longer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alf, the Grey, whom you betrayed.  I am now Gandalf the Whit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color now, and I cast you from your order and from te cou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uman, your staff is brok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ooner does Gandalf utter those last five words, when Saru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splits asunder, bursting to a cloud of wooden shards.  Dism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uman flees back into Orthanc, just as a globe is hur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window.  It bounces to the ground, narrowly missing your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parting shot from Master Wormtongue, no doubt," Gandalf annou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of little consequence.  Let us leave this 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87**** The monster was awakened by the glorious sound of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den's horn.  No sooner was the war won, than our dange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ousand fold.  Oh, the irony of our plight.  True, it is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burg has never fallen to siege from without, but what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about siege from with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when the monster is hungry again? How much tim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us have? And what is the beast manages to get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rapped with the beast fromm hell, a dragon from ages pa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we thought extinct in Middle earth now haunts us in our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vuln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88**** You have very strange dreams as you rest in thi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.  Dark dreams, nightmares that harrow your soul.  You a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not a place where we should rest," Gandalf says. "Com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our camp elsew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89**** The Southron warrior, now hale and strong of sinew,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Speech in a strange, choppy accent. "I am called Hirc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mighty warrior of the Haradrim, and I have fought brav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ttles.  No man may call me coward, for I glory in the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ong and condemn the we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boastful tone changes. "To aid the rise of the Powerful O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rched long and fought hard, and more battles are yet to co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ard.  But my spirit gnaws me like the jackal.  Our comm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ong, but they are not great.  Yhey told me we fight f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ory, but that is wrong.  They give no gold, and of glory--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nd shivers. "I have seen such things--I will not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I, Hircanus, who have never fled the mightiest foes,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t away like the snake from my brothers My thoughts, they pierc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Grey Brother's tusk.  Yet I have no fear.  I will go 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gold and the glory that is truly gl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seen in these gold lands many dangers.  I would be gl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 on the road, and the strength of Hircanus would ser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Shall we journey together?"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90**** Another guard speaks. "I have heard that you have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ders of Rohan.  It is the wish of Master Wormtongue to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den King the burden of a trial.  Instead, begone from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retur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91**** The word is MUMAK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92**** The King of Tohan sits motionless on his chair.  Gand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s slowly forward to face him.  As he goes, a faint ligh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in the Hall, moving with him.  "I bid you come out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look abroad," Gandalf says softly.  "Too long have you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dows and trusted to twisted tales and crooked prompt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ly Theoden rises from his chair.  The woman behind the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ns to his side, and takes his arm.  With faltering step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comes down the dais and paces slowly down the hall.  Gandalf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, and when they reach the doors, knocks upon  them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 "Open!," he cries.  "The Lord of the Mark comes fort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rell back, and light floods in, until the Hall is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again.  A keen breeze whistles in with it.  Theoden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at the sudden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nd your guards down to the foot of the stair," Gandalf bids, "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lady, leave him a while with me.  I will care for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, Eowyn," the old king agrees.  "The time for fear is pa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wyn turns and goes slowly into the Hall, cool pity on her 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ooks at Theoden.  Then her eyes turn to you, thoughtfully-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more in them.  Stern as steel she seems, slender and 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ong hair like a river of gold flowing around her, and t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ne,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, lord," says Gandalf, "look out upon your land ag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ft of sun stabbs down, and Rohan, spread out below you, gl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not so dark here," Theoden says,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," says Gandalf. "Nor des age lie so heavily on your shoul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uld have you think.  Cast aside your pro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93**** Faramir nods at you.  "And I have one last word of ad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has been overlooked in the haste of the mo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ragraph #4 in the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94**** At once the Mumak's eyes shine with a fearsome gli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and remorseless light dwelt behind them.  Its grea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o face you, the elongate nose snakes out around your wais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 like ears lift and flap, and without effort the beast la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ir, carrying you to its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95**** Murmuring firwoods cloak the steep mountainsi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owdale.  Out of their gloomy concealment lope dark shapes--wo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den by orcs!  They're far away, but are definitely com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96**** "Harrooommmm! Well done!  You have recovered the ba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thing!  Now, only time will tell weather or no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.  Whatever the outcome, we give you our thank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reward you will that your kind finds valuabl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you may share some Ent drought with us before you  leav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97**** The roof swings down, and five great axes, trig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ning machines, swing at you, suspended on a pendulum bl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98***** The huddled, bloody body, its face contor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 snarl, lies unmoving.  At its belt, you see a curious,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bronze object: a stoppered flask, in the shape of a h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H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199**** &lt;See Paragraph #18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200**** Skinbark's roots eagerly soak up the pure wa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ash and he immediately begins to look better.  "Ahh, much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ooom!" sighs Skinbark.  "Only an Ent, most likely Fangorn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told you about this water.  If he has sent you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cs, tell him whatever action that he and the other Ent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y blessing!  Give him my word of blessing, the word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Yavanna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201**** Your speech so impresses Faramir that he removes hi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you the more clearly.  He has a stern and commanding 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en wit lies behind his grey eyes.  He says, "We must learn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know what brings you so far east under the sha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der--"He points to the mountains and says no name. "But no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usiness at hand.  You are in peril, and you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far by field or road this day.  There will be hard hand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t hand ere the day is full.  then death, or swift fl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u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ill leave two to guard you, for your good and for mine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I will speak more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202**** An old man clad in robes and carrying a staff b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pass.  As he sees you, he says "Beware of where you t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ading to Haryiarn, village of the Dunlanders! 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embrace strangers, and there is one in their number wh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nd ears of someone of great power!  Beware, I s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203**** This sinkhole leads into a cavern, which was carv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long ago.  This place contains the ancient tombs of Gondo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umenoreans who were slain in the battle before the Black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 lie at the foot of these tombs, protected by a gh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very hungry."  the ghost says.  "you look like honorable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t care to share some of your provisions?  It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at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204**** As you step upon a slab of marble of lighter colo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, an air of watchfulness grows, and a voice soun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etings to you who wish well to my remembrance.  I was H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ter, named for the great Ruling Steward born in the first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ign, in the glory of Gondor and the Watchful Peace.  I disp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in matters great and small, from Minas Tirith to 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giliath.  My name is known throughtout the townships of Ithil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build this tomb, the largest and fairest of any magistrat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lize my great career and ancestors.  Consider my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, and learn form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205**** The guard's face darkens.  He snaps an order.  A c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comes from behind you.  Turning, you see a line of dra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ed to strike you down, in bows held ready in the h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 that brought you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 guards hasten forward, and lay hands to your weap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not resist them--and are soon bound together, face to 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 to neck, and heaved into a c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rol closed in around the bouncing joltin horse cart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you away from the gates of Edoras, westwards into the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 Dunharrow you go," duthdag says sadly, from beside your cart. 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ment there, strangers, at least until these dark days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must await the King's mercy.  Maybe you will wait l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206**** This huge ram, great as a forest tree a hundred f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ears a name carved in the Angerthas runes: GROND, a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mmer of the Underworld of old.  It's hideous head, found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teel, is shaped in the likeness of a ravening wolf;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ruin lie.  Ahead and to its side hang the empty har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eat beasts that dr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ll weapon has crawled the road from Mordor near to Osgili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ined city.  You guess its destination: the Tower of 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as Tir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207**** Treebeard lumbers up to the closed gates a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ing on them with his huge fists. "Sarman, come forth! We 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rds with you, killer of trees, friend of orcs, friend of st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orth and face Fangor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arrows and rocks fly from the gatehouse.  "Hrrrrroooomm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s Treebeard, as several other Ents join him at the wal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 their great fingers in the rock wall and gates,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 apart Isengard's defenses.  Men and orcs dart every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quad of orcs comes right to you, half mad with fear, but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bl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208**** &lt;see paragraph #4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209**** The musty chamber is cold and damp with water tri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iling.  In the middle of the cave, a swirl of mis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slowly into athe form of Helm the Hammerhand.  The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sad and mournful.  Helm's Spirit speak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ny years ago I challenged the beast before you to mortal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claimed to have killed the beast in single combat, and n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comes back to haunt m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feated the dragon, Ansalathon, true enough.  But, kill him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When the beast was stunned, I pushed the monster into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els of the earth, where I thought surely the beast has per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re of the monsters's fate, I sealed the new mines with m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 and a door of my own design.  In a moment of foolish prid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seal the door forever.  The horn was the key.  The ho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, ironically cracked and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me! I did not realize that my great door could hea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rn from high in the valley.  Had I even suspecte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I would have destroyed the horn before my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can only make things right from the grave.  I have been bl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last time here on earth and I will use it well.  You wea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gauntlets and I no longer crave their power.  My spirit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knowing you have worked great good with the Hands of the G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need of me is its greatest, I shall return.  Do not fea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some appearance at this time, for this time, the appar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enevolent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salathon!" the ghost calls out into the halls around you.  "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ce again.  And this time, I bring comrades of great brav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Do you know fear, great dragon?  Can you remember 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?  You will learn both anew before this day is out, I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 swirls away, its fists clenched in def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210**** Amidst the clutter of the orc's room, the party fin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galu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leave Flizhpot to his affairs and mind your ow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 is to continue guarding the tunnels which lead back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.  Also, continue in the search for the source of the Entw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 is in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warning: do not read the oblisk.  Keep clear of it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vote the time to study it further.  At present, the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flings keeps me busy.  If any halflings cross your pa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capture them and deliver them with no harm to their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for 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is signed with a stylized Whit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211**** &lt;see paragraph #4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