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.R.R. Tolkie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ord of the Rings, Volum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WO T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play Productions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d By �n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isted By �ol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harac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Activ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Comba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Acquiring New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Magic In Middle-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Acquiring New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Word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tems for The Two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cquir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Mag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 What Has G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Maj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A Guide To Rohan &amp; The Surrounding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A Guide To Lands East of Anduin, South of Rau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A History of Middle-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A Bestiary of Middle-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Glossary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About the Cre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second part of Interplay's adaptation of "The L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" for the personal computer, "The Two Towers."  This game is a s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game in this series, "Lord of the Rings, Volume One,"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Interplay in Decemb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dded technical improvements to enhance this game:  automapping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here it is less cumbersome to move between menus to us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ems; improved handling of items; even better graphics, and mor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so added cliffhangers, where the action will shift betwe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something which has never been done in a computer RPG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will, we hope, add to your enjoyme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Two Towers" is meant to serve as a sequel to the original "L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" game, but it is also should be playable by those who hav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ame, or those who have not read J.R.R. Tolkien's epic s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hundredth anniversary of J.R.R. Tolkien is in 1992, and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, it's a cause to celebrate.  I am not certain that Tolki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roved of computer games; Tolkien was not a technophile, and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chines as engines of destruction, which is reflected in his wri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is adaptation of "Lord of the Rings" will trans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to an object of delight (if not enlightenment);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Rivendell than Mordor.  After "The Lord of the Rings, Volume On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complement we received was not critical praise;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told us that we inspired them to read Tolkien.  I hope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inspiration becomes a tradition with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FAC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Lord of the Rings, Volume One" uses a full screen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den" interface, or icon window.  To trigger the interface, eith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or click on the right mouse button.  This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ndow at the bottom of the screen.  This will bring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TTACK ICON:  This icon is pictured as a sword.  Click on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any combat situation, and th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 to attack an enemy with whatever weapon is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whenever an enemy is wounded, an aster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next to his/her/its name on the list of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VIEW ICON:  This icon is pictured as a scroll.  Clicking on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give the statistics or any character whos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urrently displayed on screen.  This also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for the amount of money, in silver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essed by the ENTIR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GET ICON:  This icon is pictured as a hand picking up a ball. 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s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 to grab treasure that the player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ring the course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 to purchase items from merch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 to learn skills from someone willing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m.  This icon is trigge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an item can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USE ICON:  This icon is pictured as a hand dropping a ball. 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a charcter to use items, show items, equip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 items, or discard items.  The use comm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yer to view the character'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item names is the name of the character to whom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 Clicking on this name will allow you to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party without having to leave the menu. 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Lord of the Rings, Volume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 items allows an item to be equipped or de-equipped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apons, as well as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SKILL ICON:  This icon is pictured as a scholar's cap.  Du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tuations, a character will need to perform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icking a lock, climbing a cliff, etc.) The skil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give the player access to his character's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con defaults to the skills of the leader;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character's skills, click on the charac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on and select the character.  Each character h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lls, so your party will have to work as 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skill names is the name of the character to whom the skills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name will allow you to cycle through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wihout having to leave the menu.  This is a change from "L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, Volume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MAGIC ICON:  This icon is pictured as a magic wand.  It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to cast spells, including words of pow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haracter has no words of powers or spells,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TALK ICON:  This ison is pictured as a word balloon.  I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to talk with some of the creature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ets on screen.  Make certain your character 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ugh to be heard by the character he's trying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!  Clicking on this button produc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 RECRUIT:  This allows you to ask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characters to join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 DISMISS:  There is a maximum of t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t may join the Fellowship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me.  If you wish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 characters, use Dismis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 TALK:  You will meet many characters in Mid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rth with which to converse.  Us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get an initial message.  Us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ch comes up on the subdirect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lk with them about a specific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xample:  To learn more abou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ing on in Rohan, type "NEWS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et the Rohirrim.  Sometim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will give hints on which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character may be questioned 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LEADER ICON:  The leader will often take the brunt of the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ord of the Rings, Volume 1," and many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use the leader's abilitie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come.  Use the human pyramid to choose a new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t seem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OPTIONS ICON:  This allows the player to fulfi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Game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Gam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 Game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se Game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 Music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Music Off/On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Automap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p will show exteriors and undergrounds; it cannot be us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ors of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EXIT ICON:  As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laying "Lord of the Rings" without a mouse, refer to the refer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or keystro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BA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n "Lord of the Rings" is determined on screen.  When a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appears, the characters have two options:  attack, or ru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, move your icon close to the enemy and press the attack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attack icon, if you're firing with a ranged weap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w.  To run away, simply move your character off the screen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that in some encounters, your characters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creen (Ringwraiths will hunt down your characters in mos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access to a full range of their abilities in comb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nd trade items, they may case spells and use words of power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 high dexterity score get to move first in combat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high dexterity scores will often have multiple chances to h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gainst slower creatures (such as tro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 character will take damage to his life point total.  I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points drops between one and five points, he will be rendered 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points will drop during combat; eventually the character will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ombat is over.  Once a combat ends, an unconsc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gain consciousness with a total of six life points.  Un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bandoned in combat (by running away)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nemy is wounded in combat, a marker will appear beside his/her/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icon menu.  If it is barely wounded, an asterick will appear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if it is seriously wounded, an exclamation point will appear be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o have skills with weapons will get a chance to perform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s with the weapon if it is equipped.  These special maneuv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:  (Usable with swords and staves only) This maneuver allows a swor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gh defensively.  It is not as easy for him to hit in com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does less damage, but anyone who attacks him does so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NG:  (Usable with axes skill only)  This maneuver gives the axeman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alty to hit, and adds a considerable bonus to anyone who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, but also greatly increases the damage done by hi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:  (Usable with bows skill only)  This maneuver increases the arc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o hit the target, and adds to his damage, but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for opponents to strike him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GE:  (Usable with dodge skill only)  This maneuver makes the perso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very hard to hit; he cannot attack while performing a do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Weapons in the item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ACTER TYP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Two Towers," there are two types of characters.  A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 for short), is a character who belongs to the Fellowship, th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articipating in the Quest of the Ring.  A Non-Player (NP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), is a character who does not belong to the Fellowship, but with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nteract (either trhough trade, speech, or co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ll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Two Towers," there is also another distinction:  the player charac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Fellowship may be defined as permanent or temporar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player characters are the Fellowship from the Lord of th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gy:  Frodo, Sam, Pippin, Merry, Gandolf, Aragorn, Legolas, and Gim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join the Fellowship and remain in the group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ey may be dismissed, by they may be killed, but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Quest.  These characters may be brought into furthe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, such as the Return of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player characters will join the Fellowship, but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st and will instead pursue their own goals.  Their paths may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the Fellowship, and they will gladly help them and accep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, but will eventually leave the Fellowship when their job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Fellowship goes too far from their goal.  Example:  Freo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from Dunharrow, is looking for the agent of Saruman who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rother.  He will joing the Fellowship if the Fellowship agre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If he finds the murderer, or if the Fellowship leaves Dunharrow, Fr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them that he is not interested in travelling away from his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himself from the Fellow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ACTERISTIC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in Lord of the Rings, Volume One has a set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These attributes are known as characteristics, an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's personal abilities.  They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(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s the character's ability to move swiftly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combat, where it determines how often a character may str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ccurate his blows are, and how agile he is at avoiding the bl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represents how much punishment a character may take.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 endurance (such as a Wizard) can endure a lot of inju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low endurance scores (such as Hobbits) will f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very little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POINTS (L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points represent the current injury level of a character. 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fe points is equal to his endurance.  A character who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life points in combat in unconscious, and may die.  A charac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to zero life points is dead.  Characters who die in "The Two Tow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urrected, at least not by any spell available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represents the capability of a character to life heav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th also adds to the damage a character does with a weapon in com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 high strength does a lot of damage with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helps slightly in striking a character by knocking a par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 (L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represents well... it is sometimes said that it's better to b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ood.  Luck represents an unseen attribute, one's ability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in life.  A character with a high luck value is harder to h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at situation than a character with a low luck scre.  Hobbits ar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 (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 represents mental toughtness and determination.  It also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not to be affected by objects of evil power, such as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s have a very high willpowe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re increased through the acquisition of experienc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the major powers of Middle-Earth.  Characteristic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racters compete quests, or in contact with certain items tha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trength, luck, etc.  Increases in characteristic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is not just shaped by his personal attributes; often what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m is what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 in "the Two Towers" can be divided into three catagories: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Combat Skills, and Lores.  Active Skills will only come into 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riggers the skills icon and users them.  Combat skill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in battle.  Lore skills give the character extra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ce or a culture.  Both Combat Skills and Lores will never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the skill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CTIVE SKIL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is skill can use boats with an expert's skill, fro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ts, to the huge swanships of the 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V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lls allows a character to sway the opinions or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When a crowd expresses disapproval or despair, a show of brav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courage them.  This skill is not useful in "Lord of the Rings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" but will play a role in "The Two Towers" and "Return of the King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wo games in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ll is similar to Bravado, but affects an individual,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A character who is unwilling to do something may have their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charisma.  A kind and gentle word can often heal a hardened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teep hills and mountains in Middle-Earth.  Those wh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skill may climb all but the steepest of these slopes,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hose who travel with them over such terrain.  Climb is al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awling down into holes, and climbinh up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Lord has built may fiendish devices over the millenn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especially greedy love to protect their wealth from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adly traps.  When the Fellowship approaches an item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pped, using this skill will warn them of the prese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achines in Middle-earth.  Some were built by the Dark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built by the dwarves.  Others were built by the wizard Sar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skill allows a character to understand a complex devic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is also the skill that allows a charcter to disarm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oes in Middle-earth, and sometimes discret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han valor.  Using the hide-skill will sometimes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rom the view of those who wish to harm him.  It is rar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in th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pths of Middle-Earth, one can often find great chasms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kills are jump can navigate these chasms, and guide the re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ver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p eye can solve many of the mysteries of Middle Earth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skill to find hidden objects; clues will usually be giv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isn't always a good idea to use this skill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hing migh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ddle-Earth, people are not always trusting wiht their valuable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locked.  Those with picklocks skills can all but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, or those that are magically def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languages in Middle-Eart (and even more dialects and offsho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cter with this skill is capable of reading inscriptions and wri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character to control horses, even steeds as gre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ras, the great horses of Ro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 this skill can instruct his party on how to mov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thily in dangerous places.  If you see an orc, and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, it is usually a good idea to sneak pa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MBAT SKIL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perform well in combat is very important.  Whil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weapons (provided they have enough strength to safely use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skilled at using a weapon has an increased chance to h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combat.  These combat ski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ave this skill have an increased chance to hit an opponent when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xe.  Many dwarves have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ave this skill have an increased chance to hit an oppon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a bow.  Woodland elves are known to have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s unarmed combat.  Those who know how to brawl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affect someone even withou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is skill get an additional defensive bonu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ave this skill have an increased chance to hit an opponent when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word.  Most of the great warriors of Middle-Earth have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O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kills which are not actively used by the player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valuable information if the player possesses them.  These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 skills work when a character enter an area where his knowledge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 Numenorean lore, for instance, could enter ru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uilt by the Numenoreans, he would then tell something about the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t of the party.  This occurs automatically; actively using a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is nev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res available in "The Two Towers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bbit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ven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arf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c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r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norean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zard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k 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kills descrive, respectively, being knowledgeable about Hobbits, 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, Orcs, Rangers, Numenoreans, Wizards, and the Dark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CQUIRING NEW SKIL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acquire skills in "The Two Tow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most common way is to find a place where an expert can teac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Trigger the purchase icon, and a list of skill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just give the skill to the person you would like to lear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here are certain places where characters will suddenly acquire a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(magically or otherwise) the character gains knowledge.  Thes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rare; and often the knowledge has its price (you usually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Dark Lore in this manner).  Check your character's skills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 to determine whether any new skills have been add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LL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IN MIDDLE-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in Middle-Earth is very rare.  Many of the inhabitants of Middle-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ved their entire lives without seeing anyone cast a spell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llcasting magi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divided into white and black magic.  White Magic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Wizards of the White Council:  Saruman, Gandalf, Radagast, and tw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come into these tales.  Various forms of white magic are prac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werful elves (such as Galadriel and Elrond).  The children of Num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employ ancient magic items.  The palantiri, the see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ndil, are an example of magic items used by humans (note: 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 until the second game in this s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magic exacts a price from the caster, in the form of lost lif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ll will drain 1d4 life points; when a caster's life point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point where casting spells will cause unconsciousness,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to take affect.  The list of spells known to white magici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magic is cast with the blessing and approval of the Valar. 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 staff, given to them by the Valar, as a symbol of their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, on the other hand, is evil magic derived from Melkor, L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.  White it is intended (by the caster) to enhance his pow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rrupts his soul.  Black magic is typically wiel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wraiths and their apprentices, evil sorcerers.  Black magic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ed by humans, but Gandalf has hinted that orcs have also cast sp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black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magic is weak, unreliable and dangerous.  The wisest wiz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mply magic when it is an absolute necessity.  Given that adv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pells in "The Two Towers"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offensive spell creates an area of coldness arou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a cold as bitter as the blizzards of Redhorn Pass.  This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 by white magicians, as the cold of Northern winters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domain of the Dark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offensive spell creates a jet of searing white fl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is enough to singe the whiskers of a warg, or worse.  This spell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Gandalf the Grey, on the rare occasions that he uses magic ope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E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offensive spell creates vines from stone or earth that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.  This spell has also been known to restrain a fleeing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using this spell in this manneri s not always guaranteed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crush is a favored spell of the wizard Radagast th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re are many places in Middle-earth which are enchancted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luence of magical powers.  Certain doors, for example, may be held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gic.  To dispel these enchantments, a Countermagic spell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  Certain enchantments, however, may be so powerfu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magic spell is useless; so do not expect this to work in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spell will affect normal locks.  It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 than using a Lockpick skill, but there are some 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earth, particularly those of dwarven manufacture, that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spell can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re are many dark places in Middle-earth.  An Illu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is the method most favored by wizards of dispelling the dark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light to the blackest places of Middle-earth.  This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e except when dispelled by powerful magic, or until one ha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re are many birds and beasts in Middle-earth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formation and counsel can be gained from them.  To spea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an Animalspeak spell will often allow a long and profitable dis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Hands of the King are the hands of a healer, or so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ndor.  This spell will heal some of the damage done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, allowing them to regain their strength and vi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CQUIRING NEW SPEL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pells are the domain of wizards, one can only learn new spell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or something of greater power than a wizard (i.e. the Val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on).  Because of this, it is all but impossible to learn new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DS OF POW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pells, both white an black, may only be cast by trained mag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nother type of magic that may be used by any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-Words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power are used to invoke the great powers of Middle-earth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ere sailing in the middle of a great storm, and their ship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nk, using the word of power !Ulmo might cause the Vala of the 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lmo) to appear and save his ship from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power always begin with a "!", as the use of a word o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recognition of the greatness of the invoked power. 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 "The Two Towers"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Elbe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Lut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Felag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Gwaih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E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Fimbreth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words of power at a certain time and place will be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  Using them at the wrong time or place achieves nothing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once a word of power is successfully used, it will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in the beginning part of the game who migh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will begin with !Helphelp.  This all purpose word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great trouble, but it is up to the player to disc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require the use of 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TEMS for "THE TWO TOWERS"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ddle-eart is a dangerous place, and there are many foes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with use of arms.)  The chart on the next page lists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by the members of the Fellow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 This is the amount of injury, against a character's life poin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mage done by a particula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it:  Some weapons are easier to wield and more accurate in comba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  Swords, daggers, and staves are all more ef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an opponent than oth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Min:  Some weapons are harder to use than others.  Unless a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strength to match the strength minimum of a weapo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nable to equip it.  Thus, hobbits, with a low average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capable of using a swor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:  A short blade, the size of a large knife, and sturdier. 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s of hobbits in clos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:  A long blade, used for millenia by Elves and Men of Middle-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:  A long, thick wooden stick.  A staff is used by wizards, though Gand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s his magic sword, Glamdring.  The staff of a wizard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pecial properties which will be discussed la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:  A preferred weapon of swarves.  Axes are not as precise as a s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flict heav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:  A thick piece of wood, used by ruffians and t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:  The favored weapon of wood elves, bows fire arrows over long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ame purposes, it is usually easy to recover arrows afte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it is not necessary to keep track of the precise number of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ch:  Primarily used as a light source in dark places, torch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useful as weapons when one does not have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eapons such as Anduril, Sting, and other weapo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game have high damage and "to hit" ratings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is involved in combat, it is usually a good idea to be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  There are four types of armor that the Fellowship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n "The Two Towers."  Armor reduces the amount of dam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an enemy's blow; however, heavy armor affects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ty, making it a little easier for an opponent to hi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do not block damage, but can improve the ability of a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eber to defend himself by making him harder to hit.  Below is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duced:  This is the number of life points which will b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amage roll by armor.  Thus a character who is wearing mithri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bsorbs five points of damage) who is hit for nine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low, will only suffer (9-5) four life poi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Defense:  This explains how the armor affects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adjustment.  Leather armor reduces the defensiv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, while chain mail affects it considerably, but provid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h:  This armor type is simply very heavy cloth, which absorb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of damage from a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ther:  This armor type is thick leather, worn as a jerkin, to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from a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:  This armor is a mail suit, finely wrought pieces of ch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 backing to pad the skin.  This provides very good prot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nders movement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hril:  This is the finest swarven armor, as light as it is sturd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from mithril, a metal ore that can be found in only on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Earth, the dwarven mines of 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 are sold in only a handful of places in Middle-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ire Hobbits have known how to use weapons (bows in partic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sell or give away weapons.  In general,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eapons is to find them in treasure h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agical items in Middle-earth, however, their exact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ions remain a mystery.  Here are a few item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, and the powers they are known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Ring of Sauron the Terrible, currently helf by the hobbit Fr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ins.  The Ring has the ability to render anyone who wears it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reserve their life, though, as Gandalf has said,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fe, where on eventually becomes a wraith and fall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the Lord of the Rings, Sau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drains the Will of anyone who uses it, and when one's w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duced to Zero, they are effectively dead.  Using the 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Will, and the longer the Ringbearer wears it, the lower t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is known to have a mind of its own, and will often play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ngbearer, trying to escape and come back to its Ma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is a burden on anyone who uses it, and only creatur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trong will should handle the Ring.  For this reason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Fellowship include a full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s, who have a very strong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ZARD'S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of a wizard is a symbol of their authority from the Va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 white magic.  In extreme emergencies, a wizard can call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wer of his staff, which usually shatters it.  Wizard's sta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by the wizards Gandalf, Radagast, and Sar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AMD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gical sword of Gandalf, which he took from a troll's h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RSIL/ANDU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ord was used by Isildur to cut the Ring from Sauron's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battle of the Second Age of Middle-Earth.  Nars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into several pieces; Aragorn reforged them and renamed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u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werfuly magic dagger was used by Bilbo Baggins during hi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warves, and was taken by him to Rivendell, where is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ER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cond age of Middle-earth, Sauron and Celebrimbor 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ings of POwer.  The greater Rings of Middle-earth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or destroyed, however, there were numerous lesser Rings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still be numerous lesser Rings, which may aid the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st to destroy the On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THER IT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is important, but to hobbits (and the other denizens of Mid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) food is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ame effect of food is that it restores lost life points.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heal a character, but it only effective at healing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Difference types of food have different effects; rations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curative effect, but lembas, the waybread of the elves of L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ien, is very good a promoting healing.  Here is a lis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of Middle-earth and their effect on a character's lif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known as the cordial of Imladris; this elixir is pr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ld storms of mountain passes, and will reduc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d on members of the Fellowship.  It is only give by Elr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E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 Gondor as Kingsfoil, this herb is a powerful curati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the hands of a healer or someone skilled in Herb L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 is said to be especially effective in the hands of the rightful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HAS GONE BEFORE..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hole in the ground lived a hobbit.  That hobbit's name was Bil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ins, and, quite unexpectedly, he was taken off on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izard named Gandalf and thirteen dwarves.  The dwarves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ain their home, which they had lost long ago to a drag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ug.  Since dwarves are not very stealthy (and hobbits are), Bil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red to act as a Burglar, to sneak and scout in Smaug's l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Bilbo came back from this adventure, quite rich and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came back with a magic ring that could make himself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had won in a contest of riddles with a creature named Go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lum was not happy to lose his ring.  (his Precious he called 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e an oath:  "Baggins!  We hates it fore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is 111th birthday, Bilbo had grown tired of life in the Shir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hobbits) and decided to leave and retire with his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ves of Rivendell.  Bilbo gave his Ring to his nephew Fr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bo had become very attacked to his ring, and found himself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nt to give it away, but with Gandalf's help, he left i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bo's reluctance to give away the ring made Gandalf very wo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alf travelled through many lands to discover what the ring truly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ound his answer.  The ring was the One Ring, forged by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auron as an instrument of evil magical power.  He who 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had the ability to conquer the world.  But the R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nyone who used it.  Gandalf also learned that the Dark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aptured Gollum, and knew that the Ring was held by a hobbi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ins.  Gandalf returned to the Shire and told the young hobbit, Frod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had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ecided that Frodo was to go to Rivendell, the home of the 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ey would decide what to do with the Ring.  On Frodo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latest) Gandalf would come to escort him to Rivendell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do would pretend to move in with his family in the east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e, and then quietly travel to Rivendell.  If Gandalf couldn't ma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was to go by himself.  Gandalf advised him to do two things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Underhill" (since the Dark Lord would be searching for "Baggi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ake with him friends that h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do did as Gandalf said, selling his home, Bag End, to his odious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elia Sackville-Baggins, and waited for Gandalf to arrive on hi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andalf did not come.  At this point, the first game in this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rd of the Rings, Volume One," began.  The events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do set out with his friends Sam Gamgee, Pippin Took, and Merry Brandyb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velled to Rivendell.  There, they encountered the Nine,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s, the most powerful servants of Sauron.  With help from the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rn, the Fellowship maide it to Rivendell, where they met Gand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council was held at Rivendell, and it was decided that Frod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Ring to Mount Doom in Mordor, and destroy it.  Nin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of the Ring would go on this great quest:  Frodo, Merry, S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pin; Gandalf, and Aragorn; Boromir, Captain of Gondor; Legola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n prince from Mirkwood; and the dwarf Gim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pursuit from wolves, the Fellowship entered the mines of Mor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ity of the dwarves, now abandoned.  There, they found many orcs,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in the service of the Dark Lord, and the Balrog, a demonic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at power and evil.  In combating the Balrog, Gandalf apparently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death.  The Fellowship took refuge in Lorien, home of the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driel, where they were given gifts.  Under the leadership of Aragor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eastward, until they reached a point where they we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o continue to Mordor, or to accompany Boromir to Minas Tir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greatly in need of defense against Sauron.  Boromir, however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s to defend his city, and tried to seize the Ring from Fr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do put on the Ring and fled, pursued by Sam.  Befor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ellowship could pursue the Ringbearer, orcs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Boromir was slain defending Merry and Pippin, who were kidn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n to Isengard, fortress of the renegade wizard Saruman.  Arag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olas, and Gimli left in pursuit of the captured hobbits, leaving Fr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 to take the Ring to Mount Doom.  And thus out story be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JOR CHARACT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DO BAGGINS:  The nephew of Bilbo Baggins, Frodo's parents drow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ting accident and Frodo was adopted by his uncle.  Frodo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End following his uncle's mysterious and scandalous disappeara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leventy-first birthday party.  Frodo is a wise and responsible hob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rmented by his burden, the One Ring, and his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WISE GAMGEE:  The son of old Gaffer Gamgee, Samwise (better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) is Frodo's closet friend.  Samwise works in the gardens of Bag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known as one of the sturdiest hobbits in Hobbiton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gardener.  Sam has taken on the role of Frodo's serv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 in this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EGRIN TOOK:  Peregrin (almost always known as Pippin) is the oldest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ladin Took, the Thane of the Shire.  Pippin is a jolly hobbi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good friend, but is rather immature and ir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ADOC BRANDYBUCK:  Meriadoc (almost always known as Merry) is the only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radoc Brandybuck, the Master of Buckland.  Merry is a childhood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odo Baggins, his cousin, and he and his friend Pippin ar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perable.  Unlike Pippin, Merry is a smart and responsible young hob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GORN:  Also known as Strider, also known as Elfstone, Aragorn is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rs of the North, the last surviving descendent of Isildu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One Ring from Sauron long ago, and the rightful king of Go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rn is a masterful scout, tracker, and woodsman, among many othe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ALF:  Known to the elves and the people of Gondor as Mithrandir, Gand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surviving wizard of the White Council to involve him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f Middle-earth against the forces of Sauron.  Unfortunatel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from a great bridge in Moria and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OLAS:  An elven prince of Mirkwood.  Legolas is high-spirited and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od friend of Gimli the dw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LI:  A stout dwarf from the Lonely Mountain; Gimli is the son of Gloi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nions of Bilbo during the quest to slay the dragon Smaug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y but valiant, and a true friend.  He and Legolas have becom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OMIR:  The eldest son of Denothor, the Ruling Steward of Gondor; Borom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ant man, but stubborn; his belief that men could not be corru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ing led him to attempt to seize it by force from Frodo, an action that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reak-up of the Fellowship.  Boromir died shortly after tha,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y and Pippin from o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LUM:  This creature once held the One Ring, until he lost it to Bil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ins, Frodo's uncle.  Since then, Gollum has been searching Middle-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his Precious," and will not stop until he get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IDE TO ROHAN AND THE SURROUNDING COUNTRY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a reference to these locations, refer to the may on pages 44 &amp; 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HAN:  The Kingdom of Rohan was founded in the year 2510, when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Gondor by orcs and men of the East threatened the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l, a chieftain of a tribe of men that dwelt near the source of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uin, came down from the north unexpectedly from the North with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valry, and defeated the invaders on the field of Celeb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wards of Gondor then awarded Eorl and his people with the 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 ardhon, which were renamed Rohan.  The people became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irrim, and its Kings were the House of Eo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of Eorl has ruled Rohan for over hour hundred years.  Brego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l built the great city of Edoras to serve as its capital, and bui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Hall of Meduself to serve as his palace.  For many years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n had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ring the rule of King Helm Hammerhand, there was a rebell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landers, and the Rohirrim were overthrown.  Helm led resist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ess of the Hornburg, and kept the Dunlanders fro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Rohirrim.  Legends say that, during the Fell Wint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overthrown, he would wander into the camps of his enemies and s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his bare hands.  Helm died during the winter, but his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sisting the Rohirrim resulted in the liberation of Roh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of the House of Eorl.  It is said that Helm's spir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s the world, blowing its horn, putting fear into the he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of Ro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realaf, nephew of Helm, was crowned King of Roha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 Saruman came to Rohan, bearing gifts and procla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friendship with the Rohirrim.  He was well receiv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iven the keys to the ancient Gondorian fort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engard.  For many years, Saruman was a good neighbor, b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became more corrupt, he began to see Rohan as an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ssessed, as a target for attack.  During the re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den, Saruman gathered a large force of the or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y Mountains and brought the peoples of Dunland und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, and began his plans of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han is divided into two areas: the Westfol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fold, also called the Westemnet and the Eastemne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 are not widely settled, and the villages on these 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ffered greatly at the hands of o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ENGARD:  The great fortress of Angrenost (now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engard) was built by the people of Gondor in the early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of Middle-earth.  It is a huge obelisk of extremely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rock, which rises hundreds of feet into the air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y the Steward of Gondor to Saruman several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go, and he has fortified it since, in im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on's fortress of Barad-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GORN:  This is one of the great forests of Middle-ea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t as large as it was in the elder days; it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oldest.  The forest is legendary as the h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, the shepherds of the trees.  It is also sai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great dangers; few people will dare to ent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 because of these dark leg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LANDS:  The people of Dunland are known fo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riendly and dour.  The Rohirrim say that they are jea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, because they were given the grassy plains of Roha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ndorians, instead of them.  There have been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 between the Dunlanders and the Rohirrim; even so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of peace, Dunlanders are far more amenable to trad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IDE TO THE LANDS EAST IF ANDUIN, SOUTH OF RAURO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UROS:  Rauros is the greatest waterfall of Middle-ear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the Northern border of Gondor during the heigh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y.  On the east bank is a series of treach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s, difficult for even an experienced mountaineer to cli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 MARSHES:  This region of dense swamp and marsh was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vast battle plain where, at the end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, the elves and men of the Last Alliance fough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of Sauron.  Many were buried here; over the cour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marshes grew, and swallowed up the grav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hat there are places in the marshes where at n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 of the dead appear, and that the shades of the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 the mar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GATE:  South of the Dead Marshes is the des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ck Gate; this is a dead, barren, charred landsc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only one of two entrances to Mordor, a huge mou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which is guarded by the Black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ck Gate was built by the people of Gondor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ge of Middle-earth, to prevent the servants of Sou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e entering Mordor and using it as a base. 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ine of Gondor, the Gate became unguarded, and Saur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ervants took it for their own. It is well guard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of orcs stationed there at all times.  Only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 would wish to enter Mordor by this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HILIEN:  South of the Black Gate is a green and plea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, the last such land before the desolatetion of Mord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nd has been abandoned by the people of Gondo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f Sauron increased in Mordor, and noww only a hand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gers remain, harassing the forces of Sauron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s.  Ithilien contains spectacular falls and cliff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ed Cross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GUL VALE:  Morgul Vale is the Valley of the Withc-King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stern border of Mordor.  Its main citadel is Mi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gul, the city of the Witch King.  Ince it was Minas Ith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utiful city of Isildur, resting on the Mountai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, now like everything else in the Vale, it ha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.  Cirith Ungol, a pass that leads into Mordo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Morgul V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HISTORY OF MIDDLE EARTH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eginning was Iluvatar, also known as Ero "The On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reated all things from the thoughts of his mind.  Des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ings where there was nothingness before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his servants, the Valar and the Maiar, and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gether in a great music, which contained th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y of Middle-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pirits descended to Middle-earth to build the worl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to the music that had Eru had devised, and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to their own creativity.  But there was one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ar, the greatest of spirits, Morgoth, who s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e his own thoughts on Middle-earth that were cont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l of ERu.  Thoughts of evil.  Morgoth's evi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, and he subverted many of the Maiar to his c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otably spirits of flame and shadow called Balro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on, the D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ime, as Eru had planned, elves were born.  The Va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ger for their companionship, invited them to their l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nor.  And the elves came, and learned form the Valar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lves, the greatest was Feanor, who c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marils, three jewels of light that captured and p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ing radiance of the Two Trees of Val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goth, who hated the friendship of the Valar and the el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 to destroy it.  He slew Finwe, the father of Fean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le the Silmarils, and poisoned the Two Trees.  Feanor sw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d the elves on a crusade to destroy Morgoth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ar forbade this. Feanor defied the Valar and many 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him.  They came to Morgoth's northern fort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band, and a long, bloody, and doomed war en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 of the Silmarils lasted nearly five hundred yea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many deeds of heroism and tragedy.  At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s joined the elves in the war of Middle-earth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men often stand beside those of the greatest el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oes: Beren and Luthien, who cut a silmaril from the I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n of Morgoth.  Hurin and his son Turin, both cu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goth, who committed both deeds of valor and atro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curse.  The seven sons of Feanor, who se o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ver the jewels of his slain father led to the slau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lves by elves.  The fall of Gondolin, wher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deed of herosim occurred.  But in the end, Morg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the elves, mocking their efforts to destro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his triumph was short lived.  Earendil the Mar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d Middle-earth and sailed through great perils to the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alar and pleaded pity for the humans torm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goth and mercy for the elves that had defied the Val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Valar mustered their host, and waged war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goth, and threw him down.  Angband was destroyed, a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west of Middle-earth.  The Balrogs were sl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for a few that hid themselves in the depth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.  Morgoth was shackled by the Valar until the Last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ich time he will be judged.  Of his great servant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on survived, and even he hid for 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Ge ended with the fall of Angba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on of the Western portion of Middle-ea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eriand.  The Valar invited the elves to return to Valin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returned.  Of all those who had led the rebe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Valar's wishes, only Galadriel, the wis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ves, remained alive; she chose to stay in Middle-ear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King of the Elves was Gilgalad, grandson of Fingolf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nor's brother.  The only survivor of Feanor's hous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ebrimbor the smith, grandson of Feanor, who dwe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gion near the dwarven mines of 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s of Earendil, Elrond and Elros, were given a choi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ar.  Elrond chose to be counted as an elf,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elven immortality.  Elros chose to be a man; h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humans who had fought with the Valar against the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rgoth were given a great continent to rule in the mid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estern Sea; the continent was called Numeno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, the Numenoreans, lived long, prosperous lives, and wi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iendship of the elves and the gifts of the Valar,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est empire that the world has ever known.  The Va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ly one restriction on the Numenoreans: they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approach Valinor, or sail into the wes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 of their western shores.  This restriction was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 of the V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econd age, Sauron came to Eregion in disgu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 the friendship of Celebrimbor.  During this ti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borated, and created Rings of Power, designed to pre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Middle-earth.  Three Rings were given to the elven l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imbor, Galadriel, and Elrond.  Seven were given to the dwa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 in their halls of stone.  Nine were given to the grea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norean Princes who dwelt in Middle-earth. Then Sauron bet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imbor, and created the One Ring.  The Wearer of the O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eive many powers: to walk unseen amidst men,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less and immortal, and most important of all, to dominate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e the Lesser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uron placed toe One Ring on his finger, the elves becam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Sauron truly was, and removed their Rings.  There was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auron and the elves, and it would have been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would have been defeated utterly, except for the inter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nor.  Then Sauron, bitter in defeat, vowed reveng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nor, and retreated into his fortress of Mordor.  He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ant who oppressed much of the East, but he did not make wa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ves (who lived in the west of Middle earth) again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nor began to colonize Middle-earth, and where the Numenor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their great towers, Sauron retreated.  However, as the 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Numenoreans themselves became discontent, and the B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ar troubled them greatly.  The kings of Numenor bro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with the elves and became tyrants.  Only a smal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f Numenor kept true to the old ways; these we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th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r-Pharazon the Golden, the greatest king of Numenor,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uron was mustering his forces to attack the Numenorean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earth and drive Numenor into the sea.  Angered, Ar-Phar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ed the might of Numenor into a massive army, s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earth and marched on Sauron's Dark Topwer, the Barad-du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Mordor.  He demanded that Sauron come for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and declare himself his vas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auron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the zenith of Sauron's power, even with the One Ring, Sa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he was not a match for the power of Numenor.  He a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before Ar-Pharazon, and swore allegiance.  Ar-Pharaz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ived by Sauron, but brought Sauron to Nume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major mistake.  For Sauron took the alread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noreans and led them into utter darkness.  He told that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the land of the Valar would have immortality.  Ar-Pharaz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feeling the effects of his age and feared death,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on.  He mustered the greatest fleet that was ever built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nor and seize immortality.  The Valar responded by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and burying the great continent of Numenor forev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umenor came seven ships filled with those Faithful to the Va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by Elendil and his sons Isildur and Anarion.  With them 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ling of the White Tree, the symbol of the eternal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umenor and the Valar.  They established great human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th and South of Middle-earth, named (respectively) Arn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or.  however Sauron also survived the downfall of Numen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d war against the Faithful and the elves, who thought Saur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  In response to Sauron's attacks, the Faithful and the 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the Last Alliance of Elves and Men, and a final batt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ght at the gates of the Dark Tower.  Gil-galad the High 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in, and Elendil and Anarion were killed, but in the end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ldur cut the One Ring from Sauron's finger, and the Dark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fled his body.  Thus ended the Second Age of Middle-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IRD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Age, the poser of elves and dwarves diminished; f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he destiny of the world is now in the hands of hum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ron was slain by Isildur, but could not be permanent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ne Ring existed.  Elrond counselled that Isildur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to Mount Doom and the fires in which it was made.  Isil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ly refused, saying that it was to become a tropy for his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avenge his father'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is, Isildur was slain by an ambush of orcs as he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River.  His son inherited the kingdom of Arnor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o few people to hold it together.  Eventually, Arnor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: Arthedain, Cardolan, and Rhudaur.  Soon afterwa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enemy emerged: the Witch King of Ang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tch-King was in fact the greatest of the Ringwraith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rinces who had been ensnared by the Nine Rings.  He w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war against the tree kingdoms of Arnor, and corrupted Rhud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service.  Eventually, he destroyed the kingdoms of the 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r, but forces from the south led by the Prince of Gondor cam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 to destroy Angmar, and the Witch King fled into hi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nts of the kings of Arnor were too few to govern a kingd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years none save the elven lords knew their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th, Gondor grew into a great power, at its height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ry days of Numenor.  But it went into decline.  Earn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king of Gondor, was slain by the Witch King ages ag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ds of Gondor took control of the affairs of Gondor "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retur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at the height of the age a Shadow fell upon Mirkwoo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prescence made its home in Dol Guldur, the Hill of Dark Sorc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five agesd wizards appeared, who offered aid and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 would listen.  The greatest in power and knowled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man the White; the wisest and most compassionate was Gand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; and closest in tune with the forces of nature was Radag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; of the other wizards, no tale speaks.  They strug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nature of the Dark Power of Dol Guldur; Gandalf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vast chambers and discovered that Sauron had return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with the elves to drive Sauron from Dol Goldur, but Sa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ed to his old fortress in Mordor and raised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once again.  Armies of orcs continuously fough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Gondor, as Sauron wore down the armies of his ancient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all, Sauron sought to discover the hiding place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Ring was not discovered by Sauron.  Instead, it wa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hobbits who lived near the great river, a hobbi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gol.  Deagol showed it to his friend, Smeagol, who murdered Dea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the Ring as his own.  Eventually Smeagol's people dro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icious creature, and it fled into a cave in the M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where it kept the Ring, its "Precious", for 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agol become known as "gollum", for the swallowing nois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ge was an era of great tragedies for the dwar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earth.  The greatest dwarven fortress of Middle-earth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of Moria, which the dwarves named "Khazad-dum".  A mon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was accidently stirred from slumber by dwarven min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were expelled from the mines.  Some fled to the Nor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new mines in the Lonely Mountain, Erebor.  But Smau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dragon og the Third Age, pillaged the Lonely Mou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its treasures for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warves fled; they returned to Moria, which was found to b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cs.  The orcs murdered the King of the dwarve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bution there was a pitiless battle, Azanulbizar, whe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and orcs were slain.  The dwarves won the battle;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Moria for fear of the evil that had been awakened,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Durin's Bane.  Yet Moria was the greatest of their m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not forge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Thorin Oakenshield, the proudest dwarf prince, m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 Gandalf the Grey.  They both sought ways to destroy Smaug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y joined forces.  But the dwarves were not stealthy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needed stealth to succeed against a dragon. 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a rather reluctant adventurer, the most famous Burg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a hobbit named Bilbo Ba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 to slay Smaug was a success, but during this advent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reater event occurred: Bilbo encountered Gollum, the w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hat had taken the One Ring, and won the Ring in a con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les.  Gollum swore vengeance against "Baggins", and lef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to persue him.  Eventually, Gollum was captured by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, who learned that "Baggins" had his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pperate times.  In his Dark Tower, Saouron br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, focusing on three objectives.  First, he intends to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or, the last remaining kingdom of his ancient human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he intends to destroy the last remnant of the e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earth.  Third, he intends to recover the One Ring.  Once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Ring on his hand, nothing will stop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BESTIARY OF MIDDLE-EARTH CR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angerous creatoures in Middle-earth, though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od hobbit sense witll know well enough to avoid them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those accursed with an adventourous streak who migh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RON:  The Dark Lord of Middle-earth is Sauron.  In his origi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the Maia whom Morgoth corrupted to his service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ge of Middle-earth, he was Morgoth's lieutena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of his servants.  After the fall of Morgoth , he toook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's former role as the Dark Lord.  Sauron is know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yingly powerfyl sorcer, a master of deceit, and a tyra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ns are boundless.  The state of his physical form is un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usually symbolized as a lidless red Eye.  Sauron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of Evil in Middle-earth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WRAITHS:  Also known as the Nizgul, or the Nine, or by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eadful names.  These are Sauron's most powerful serv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humans of Numenorean stock who were enslaved by the Nin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uron gave to them.  The Ringwraiths may be slain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bandon their forms at the instant of death, and fl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back to Mordor to take new shapes.  The mighti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wraiths is the Witch-King, formerly the ruler of Angmar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hesized that "not by the hand of man shall he f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S:  Also known as goblins, these fould creatures we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oth in the Great Darkness during the First Age of Middle-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ark sorcery, the Great Enemy corrupted elves and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se brutish slaves.  Orcs delight only in watch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nd die; these soulless creatures bear special malice to 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warves, against whom they have fought many battl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ers, the uruk-hai, normal orcs, and the snagas, wh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s are tough in combat; not even the toughest human hero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tle against the uruk-hai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S:  Of all of Sauron's servants, trolls have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ight.  These huge gigantic figures may be th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ree spirits, created by Morgoth in the Great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s are normally incapable of withstanding daylight, bu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on has created an new breed of troll, the olog-hai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 day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VES:  The wolves of our world are predators who feed on carib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ack humans; howver, the wolves of Middle-earth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.  Normal wolves are noted for their fierceness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.  However, the largest wolves of Middle-earth are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ch more fearsome tales; during the First Age, Morgoth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and filled them with cunning and malice, transform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gs, beasts of hatred.  Wargs enjoy hunting and killing their p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y hobbits, humans, or elves.  Wargs often work with orc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d to the proverb "where the warg howls, there also the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s." Orcs have been known to ride wargs like horses into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-earth is also known to be the home of werewolves, wol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ary its form between human and wolf form.  Such cr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are, but should be guarded against; during the First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on was the Captain of Werewolves and undoubtedly comma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:  The first spider was Ungoliant, who helped Morgoth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rees of the Valar and steal the Silmarils.  From her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y have come the spiders of Middle-earth, both great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 spiders of Mirkwood are greatly feared; large, deadly sp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virtually every part of Middle-earth.  IT is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least one great spawn of Ungoliant exists,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of Mor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SPIRITS:  As documented in the History section, there we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s created by ERu, the One, before the creation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spirits were seduced by Morgoth, Master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, Sauron's master during the First Age of Middle-earth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pirits were slain in battles many years ago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ide in the deep places of Middle-earth.  Of these spir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errifying are Balrogs, demons of fire and shadow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on's lieutenants during the wars of the First Age. 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lrogs may still exist in the deeps places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OW WIGHTS:  These terrible monsters inhabit the Barrow 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Old Forest and Bree.  Little is known of them, for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ved to tell of an encounter with them, and of those few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their tales willingly.  IT is probably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s who were corrupted by the Witch King long ago, and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intent of Sau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S:  There are few practitioners of the black ar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humans and orcs who have been toughht sorce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on, or his greatest captain, the Witch-King.  Sorcerers ar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avoided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:  The greatest and most powerful of the creations of Morg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dragons are even more deadly that Balrogs.  Few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live today, and those are usually found in the was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Middle-earth.  They have a heavily armored scaly body,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th, and breathe fire; some dragons have huge wings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S:  Though no vampires have been see since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Middle-earth, it does not mean that they still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s are sorcers (or witches) who can assume the form of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.  OF these creatures, littl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PLE OF MIDDLE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ES:  The first people of Middle-earth, elves are beautiful,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ortal.  They can only be slain by weapons in battl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grief that robs them of the will to live.  There are fou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aves of elves in Middle-earth: the kingdom of Tharandu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Mirkwood; the Last Homely House of Elrond at Rivend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hlorien, which is ruled by the Lady Galadriel; and the Grey Ha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rdan west of the Shire.  Elves are usually either care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y, or sad and thoughtful.  They enjoy song and poetry, and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joy from acts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:  The second people of Middle-earth, human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, with one major difference: they are not immortal.  Huma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fespan of sixty to one hundred years; they Dunedain (the 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, i.e.. those descended from Numenor) have an extrem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. The major hman nations are in the East and So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earth: Rohan, Dunland, Gondor, the Kingdom of the Har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un.  Many of the humans of the far south and east are in leag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VES:  These tough sturdy peoples are the creation of Mah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 known as Aule.  Dwarves are stubborn, aggressive, covet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o take offense, yet they are also honorable, stead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. The major dwarven strongholst are in the Blu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of the shire, and in the Iron Hills and the Lonely M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ocated in the east of Middl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S:  Of these small, civilized but small creatures, much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The origin of hobbits is a mystery, but it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existed in Middle-earth for millenia before the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re.  Hobbits are peaceful and deplore viol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, though shen forced, they are very strong-willed, stu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indeed.  Hobbits chiefly dwell in the Shire and in B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:  The tree shepherds; these beings were created by Er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st of the Vala Yavanna, to protect the woods from tho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m harm.  Ents are huge tree-like creatures; they are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 and do not believe in being hasty.  Having said tha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that anyone who stirs the Ents to anger will usually 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:  The Great Eagles of the North are the most intelligent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ddle-earth (many of whom have been gifted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o humans).  The Eagles are the servants of Manwe, the chie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ar, and are often sent by him to aid the forces of good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a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entient creatures of Middle-earth, there ar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less intelligent and/or antagonistic creatures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onies, horses, bears, and even the legendary olip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OSSARY OF NAM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olkien fans; this is lore that the Fellowship member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reasonable chance of acquiring, and may be misleading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 are incomplete, as not to spoil the myst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earth for players who have not read the series.  Al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sake, we have anglicized some of the spell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N SUL:  A ruined area on top of a mountain east of Bre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ather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ION:  The younger soun of Elendil; Anarion was slai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the Second Age.  His sons became the rulers of Go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MAR:  An ancient kingdom in the north slopes on the M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ruled by the Witch King.  Angmar destroyed th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edain, Cardolan, and Rhudaur, but was overthrown b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Go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GORN:  A great tracker and hunter, known to be a griend of Gand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rn is a direct descendendt of Isil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R:  An ancient human kingdom in Northwest Middle-earth, f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ndil and ruled by the children of Isildur.  Internal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t to be divided into three smaller kingdoms: Arthed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olan, and Rhudaur, which were later destroyed by the Witch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EDAIN:  The greatest of the three kingdoms that replaced Ar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edain was destroyed centuries ago by the Witch King.  Arago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nt of its last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WEN:  The daughter of Elrond, betrothed to Arag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-PHARAZON:  The last king of Numenor.  He captured Saur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ge, but Sauron tricked him into attacking Valinor.  The V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ponded by calling upon Iluvatar, who destroyed Nume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LE:  The Smith of the Valar, creator of dwarves, and hus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vanna.  Known to the dwarves as Mah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ROGS:  Demonic servants of Morgoth, with powers of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. (See Evil Spirits in the Monster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AD-DUR:  The Dark Tower of Sauron, his principle strong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N:  The most renowned human hero in history; he took a Silma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ron Crown of Morgoth, and married Luthien of Doriath.  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ancestor of the Kings of Nume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BO BAGGINS:  A hobbit who was recruited by dwarves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from the dragon Smaug, and who accidently found the On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the uncle of Frodo Ba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GATE:  The heavily guarded gate to Mordor, located so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Mar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OMIR:  The oldest son of Denethor of Gondor, and it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, slain by orcs defending Merry and Pip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LAND:  The eastern part of the Shire, which lies across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ywine.  Buckland is home to the Brandybuck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OLAN:  One of three kingdoms formed when Arnor collaps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was destoyed by Angmar long ago.  It was situated where B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rrow Downs now stand, and Weathertop (Amon Sul)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ong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BRIMBOR:  An elven smith, co-creator (with Sauron) of the 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Celebrimbor was betrayed and murdered by Sauron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Middle-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ORLAD:  The battle plain before the gates of Mordo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ttle of the LAst Alliance was f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MARSHES:  A large expanse of marsh, located north of Mor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ed by spi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ETHOR:  The current ruling steward of Gondor, father of Borom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 GULDUR:  The citadel of Sauron in Southern Mirkw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OF THE DEAD:  A gateway that leads between Dunharrow and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hunted tunnel in the White Mountains.  Inly one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rave enough to pass through the Doors, Baldor son of Br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King of Rohan he was never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HARROW:  A gefuge located in the mountains behind Edo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LAND:  A land on the southwestern slopes of the Misty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ent enemies of Ro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:  The father of the dwarves, the first of their race, and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ven Fathers of the Dwarves created by A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'S BANE: A monster of unknown origin that slew Du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ENDIL:  A leader of the humans at the end of the First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endil took the last Silmaril to Valinor and pleaded mer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s of the elves and humans to the Valar, which resul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the First Age.  Earendil sails a heavenly ship that s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h the light of the Silmaril; this ship is called Earendil's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EMNET:  The Eastmarch of Rohan, which is guarded by E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ORAS:  The capital of Rohan, where Meduseld the Golden H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BERETH:  An elvish name for Varda, the Queen of the Valar, wh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.  She is the Vala who is most feared by forces of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NDIL:  The leader of the Faithful in Numenor, who s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earth when Numenor wasa destroyed.  Elendil set up the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nor and Gondor, and was slain in the last battl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His sons were Isildur and Ana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ROND:  One of the two sons of Earendil, who chose to become a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ed Rivendell.  Elrond is the father of Arwen, an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of El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ROS:  One of the two sons of Earendil, who chose to become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the first King of Numenor.  Elros is an ancestor of Arag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MER:  Nephew of King Theoden of Rohan, protector of its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L:  The first king of Rohan; the House of Eorl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family of Ro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WYN:  Niece of King Theoden of Rohan, sister of E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BRAND:  Marshall of the Westmarch of Rohan, a strong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MNET:  A village in the Eastmark of Ro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, The:  The group of Numenoreans who remained loyal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s of friendship with elves and the Valar;  they fled Num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s downfall and founded the kingdoms of Arnor and Go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ed by Elendil, who was a direct descendent of Elro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Nume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GORN:  A great forest, located northeast of Ro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AMIR:  The youngest son of Denethor, known as a scholo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, second only to Boromir in the esteem of the people of Go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NOR:  The greatest elven smith who ever lived; Feanor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marils, and when they were stolen by Morgoth, he defied the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ar by leading a large number of elves into a wa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oth. Feanor was slain early in that war by balr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SAKEN INN:  An inn located east of B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DRIEL:  The Lady of Lorien, Galadriel is renowned for her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, and beauty.  Arwen is her grand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LING:  A lord of the Rohi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ALF (the Grey):  Known to the elves as Mithrandir, the wis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N HALL:  The palace of King Theoden in Edo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DOR:  The great human kingdom of the south; its current capi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s Tirith.  It was ruled by the sons of Anarion until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, when his line died; it is currently ruled by the St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thor.  Gondor is the greatest military power in Middle-ear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posed to Sau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MA:  A counselor of King Theoden of Rohan, much disli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, who has acquired the nickname Wormton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ND:  The mace of Morgoth, master of Sauron;  also a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battering ram built by Sauron for his assault on Minas Tir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OWDALE:  The valley in which Dunharrow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M:  A great warrior King of Rohan, who built Helm'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M'S DEEP:  A fortress, built by King Helm of Rohan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cure citadel in Ro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M'S DIKE:  A barrier near Helm'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NBURG:  The great central citadal of Helm'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EORL:  The name if the ruling dynasty of Ro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UVATAR:  The One, the creator of all things, master of the Va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E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LDUR:  The oldest son of Elendil;  Isildur cut the One 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on's finger in the final battle of the Second Age.  Isildur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ing fell from his finger and exposed him to orc arc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wam across the Anduin;  this is why the Ring is known as Isildu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.  Isildur's sons became the rulers of Ar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HILIEN:  A land of great forests and beauty, on the wester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dor.  Ithilien belongs to the crown of Gondor, but is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ed; a few Rangers of Gondor wander the land, har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Sau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ZAD:  The dwarves' name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ZAD-DUM:  The dwarven city built underneath the Misty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the elves as 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ELY MOUNTAIN:  Also known as Erebor, this mountain wa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dwarves until they were expelled by the dragon Sma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.  Nearly a hundred years before the start of this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y Mountain was recaptured by the dwarves (with the as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umans who lived nearby, and that mos famous Burglar, Bil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ins).  It is currently rujled by the dwarven king D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IEN:  Also known as Lothlorien; this forest is the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driel, the most powerful elf in Middle-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HIEN:  The daughter of Melian and Thingol of Doriath, and w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n;  Luthien helped Beren take a Silmaril from the Iron Cr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oth.  It was this Silmaril that became Earendil's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SELD:  The Golden Hall of Theoden in Edo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L:  The dwarves name for the Vala Aule, who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AR:  Powers who serve Iluvatar, similar to the Valar, but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.  Sauron was a Maia, as was Melian of Dori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WE:  The chief of the Valar, husband of Var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RAS:  The kings of horses, which roam the fields of the Rohi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IAN:  One of the most powerful and wisest of the Maiar, who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ven King Thingol of Doriath.  Melian was the mother of Luth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lose friend of Galadr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KOR:  The original name of Morg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-EARTH:  The world, where elves, dwarves, humans, and ho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, the setting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AS MORGUL:  Formerly Minas Ithil, this city of Gondo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ed by the Witch King; it has become a place of corru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KWOOD:  A dark and dangerous forest, inhabited in the North b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led by Thranduil, and in the south by evil spiders and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of Dol Gul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OTH:  Also known as Melkor, the greatest of the Valar, who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vil.  He waged many wars against those Valar that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 to Iluvatar.  He stole the Silmarils form Feanor, and 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elves and men who struggled to recover them.  Morg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cs and trolls to serve as his slaves;  he was defe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rst Age and is imprisoned for eter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DOR:  The land of Sauron.  Mordor is a land of grey ash pl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east of Middle-earth.  It is surrounded by mou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ost feared mountain of all--Mount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UL VALE:  The valley in which Minas Morgul lies, where the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t to Cirth Ungol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:  The greatest mansion of the dwarves, who refer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zad-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DOOM:  A volcano in Mordor, where Sauron forged the On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GRIM:  The elven name for dwarves, meaning "Stunted O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A:  Sister of Orome, and swiftest of the Valar.  Wife of Tul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NOR:  A great star shaped kingdom of men during the Second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earth, given as a reward  to the sons of those men who had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ing the elves against Morgoth.  The Numenoreans became pro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belled against the Valar, which rest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Numenor.  The Numenoreans are the ances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dain, and the Lords of Go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ING:  The greatest of the Rings of Power, forged by Sau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S:  Hunters who wander the North of Middle-earth, mistr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BOOK:  A volume written by Bilbo Baggins, Frodo Baggins, and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gee, in which the history of Middle-earth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POWER:  Rings created by Sauron and Celebrimbor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lven rings (whereabouts unknown), seven dwarven rings, an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for humans.  These rings had the power to preserve Middle-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uron forged the One Ring to control those who wor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nd rule Middle-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WRAITHS:  Nine servants of Sauron who were originall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norean Princes that took Rings offered to them by Saouron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ghostly servants of great power, eternally enslaved to t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u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UDAUR:  One of three Kingdoms created when dissent tore apart Ar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hudaur quickly fell under the domination of the Witch King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UN:  The lands of Eastern Middle-earth, whose inhabitants are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uron and ancient enemies of Go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NDELL:  The stronghold of Elrond on the western slo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 Mountains, also referred to as Imladris and the Last Ho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HAN:  A kingdom of warriors, closely allied to Gond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wned for its ho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HIRRIM:  A name for the people of Ro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UMAN (The White):  The greatest of the wizards, know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power, who betrayed the White Council.  Saruma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of Sauron, but wants the Ring for his own.  He currently d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sengard, North of Ro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RON:  One of the greatest of The Maiar, who fell into e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Morgoth's lieutenant during the first age; know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hifting ability and his deceit.  He excaped fromt he V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ttle at the end of the First Age.  He helped Celebrim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ging of the Rings of Power, but betrayed him by fo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ing to rule them all.  He was captured by AR-Pharazon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Numenor, but tricked him into attacking Valin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ulted in the destruction of Numenor and Sauron's phys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on fled back to Middle-earth in the hideous form of the Dark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ever again assume a shape that humans of elves w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.  He waged war on the elves and the Faithful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by Isildur, who cut the One Ring from his hand .  Sa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destroyed while the Ring existed, and spent the Thir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ddle-earth increasing his power to become the unchallenge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ddle-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FAX:  A horse befriended by Gand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RE, The:  A land of rustic villages, streams, fields, and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The Shire was originally part of the Kingdom of Arthed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hobbits by the King as a settlement.  After Arthed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, the hobbits remained.  The Shire is the starting poi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MARILS:  Three jewels created by the elven smith Fean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the light of the two trees of Valinor.  These Silmari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by Morgoth;  one was later recovered by Beren and Luthi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ight Earendil's star; the other two jewels we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rst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UG:  The last great dragon of Middle-earth, slain eighty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GEL:  The father of King Theoden of Rohan, now dec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DEN:  The current King of Ro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DRED:  Son of Theoden, King of Rohan, recently slain in batt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ds of 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KS:  A family of hobbits known to possess an "un-hobbitit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ome streak.  Their family head receives the honorar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e of the Shire."  Peregrin Took is a member of this family; Bil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ins and Frodo  Baggins are both closely rela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S OF THE TEETH:  The two towers to the Black Gate of Mor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BEARD:  The legendary eldest 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KAS:  Champion of the Valar, renowned for his prowess in wrest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the husband of N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MO:  The Vala who is the Lord of the Sea, and friendli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ar in Middle-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AR:  The chief servants of Iluvatar; they are led by Manwe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Varda.  They rule the realm known as Valinor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in the affairs of Middle-earth except in gravest pe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NOR:  The land of the Valar, where most elves also dwell.  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ail to Valinor by sailing westward; humans may not s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DA:  Another name for Elber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TOP:  A ruined tower on top of a mountainous area, which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ed to the now dead kingdom of Cardolan, located east of B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Amun S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MNET:  The Western March of Rohan, guarded by Erken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CH KING:  The lieutenant of Sauron, the Black Captain, ch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 of the Ringwraiths.  The Witch King ruled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mar many centuries ago, but was defeated by Go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S:  Five men of great age, wisdom, and magical powe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s unknown.  The greatest wizard is Saruman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alf and Radag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TONGUE:  A derogatory name for Grima, counselor fo King Theo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ANNA:  One of the Valar, who has a special interest in t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GRAPH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e File Pgraphs.doc for the complete list of 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HE CREATO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y Productions, founded in 1983 by Brian Fargo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ed on numerous occasions for the quality of its product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s created, produced or distributed by Interpl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d's Tale series, The Bards's Tale Construction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miable Wasteland, Dragon Wars, Neuromancer, Battle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mate, Future Wars, Battlechell II(Chinese Chess), James Bon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Affair, Lexi-Cross, Dvorak on Typing, Castles, The L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, Vol. I, and Star Trek, The 25th Anni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y will produce the final game of "The Lord of the 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gy, "The Return of the King", tentatively sceduled for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                      Brian F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ing                    Mark Whittl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"Lord Of the Rings" ProgrammingTroy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                               Scott Be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s                     Bruce Schlicikb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cob R Buche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                              Scott Be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ant S 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hn 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en V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ssistance                       Jacob R Buche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k Whittl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of Middle Earth                 Charles Weidma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Maps Carto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ryl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Maps/Portraits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ith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Maps/Portraits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ott B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Portraits/Character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dd Cam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artoons/Portraits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rian Giberson (Portra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vid Nelson (Carto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yato Ochiai (Portra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ruce Schlickb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haracter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Director of Middle-earth            Todd Cam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 of Middle-earth               Charles Dee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Original 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                          Scott La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rs of Middle-earth             Rusty Buche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ed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nce DeN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                               Scott Be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UA Doc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esign                           Vince DeNar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ssorted Copyright/Warranty/System Upgrade Crap on last p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