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e Montana Football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JUGGER GRIMROD&lt;&lt;&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  :  Joe Montana Footb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ck :  Originally cracked by INC, who did such a shi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b that it had to be redone by TH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e Montana Football is the latest, and possibly the best football game available.  The game, which features digitalized sound and graphics, provides the option of playing Exhibition games, League games (which includes playoffs), and practising.  The only difference between the three types of play are that league game's statistics get saved (wins, losses, ties, individual stats, etc).  The following docs just give a brief lowdown on the game, the control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ause of the game great graphics, Joe Montana Football requires quite a lot of memory.  In total, you must have 640k of memory clear in order for the game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not have the necessary memory space (as I originally did not) clear out your AUTOEXEC.BAT and CONFIG.SYS files.  If the memory problems persist, check to see if the computer is loading DOS up when it boots.  Disable this and you will be able to play.  If you still do not have enough space, throw your computer out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ame functions in CGA (sucks), EGA (better), VGA (the best) and MCGA (who knows!), and also (if I remember correctly) has a couple soundboards to choose from (ADLIB, ROLAND, IBM SPEAKER and PS/1 AUDIO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THE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boot up the game, you will get the initial game menu.  After listening to a digitalized welcome from Joe himself, you can use the up/down key to move through the menu and to choose from the options (with the ENTER (or SPACE BAR) key (forgot myself)).  The options, which are pretty easy to understand, are EXHIBITION GAME, LEAGUE PLAY, PRACTISE PASS/RUN, PRACTISE FIELD GOALS, CONFIGURE GAME, and finally EXIT TO DOS.  Each of these options, as said before are straight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am not going to go step by step through each and every part of the game cause that would be a waste of my time and your file points (cause most of the game is self explanatory).  What I will do is give you a rundown of the contr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ASIC CONTR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ntrols to Joe Montana Football were kinda tough to figure out, but after some time (and some help) I got the stuff figured.  Here is a rundown on the keys needed to play and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the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 and Down --&gt; Snap ball to QB, handoff for Running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ft and Right --&gt; Snap ball to QB, Prepare to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ow Key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 --&gt; Move playe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wn --&gt; Move player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ft --&gt; Move player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ght --&gt; Move player r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er --&gt; Throws the ball to reci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ick the ball (p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Space --&gt; Choose reci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unning play command (up or down arrow at start) can be used on passing plays as well as running plays.  In a passing play, if you use this, it will still run the play but a Running back will come across to take the hand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controls are for the one player game only.  Two player games in this game suck.  I have tried it with a one person on a joystick on person on keyboard and it is terrible so therefore I have not bothered trying to decipher the player to keyp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EXTRA INF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mistake the writer of the THG info file on this game made was that they forgot to write that if you want to install this game in FastLoad, and still want the patch, simply copy the file JOE.COM into the newly installed directory and the game will work fine fro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e Montana Football is the best football game on the IBM that I have ever seen.  The gameplay is great and the music is good.  It is definitely a fantastic game.  If you need to reach me regarding errors made in these docs or questions, I am on only the best bbs' in the 416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Jugger Grimrod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D -13DF]</w:t>
      </w:r>
      <w:r>
        <w:rPr>
          <w:rFonts w:eastAsia="Geneva" w:cs="Geneva" w:ascii="Geneva" w:hAnsi="Geneva"/>
          <w:shadow/>
          <w:color w:val="000000"/>
          <w:sz w:val="24"/>
          <w:szCs w:val="24"/>
        </w:rPr>
        <w:t>yyyyyyyyyyyyyyyyyyyy</w:t>
      </w:r>
      <w:r>
        <w:rPr>
          <w:rFonts w:eastAsia="Geneva" w:cs="Geneva" w:ascii="Geneva" w:hAnsi="Geneva"/>
          <w:shadow/>
          <w:color w:val="000000"/>
          <w:sz w:val="24"/>
          <w:szCs w:val="24"/>
        </w:rPr>
        <w:t>$G</w:t>
      </w:r>
      <w:r>
        <w:br w:type="page"/>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m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