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b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cked by TH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, the documents by Blue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s first, the MONTANA.VOC file included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file with me talking.  Its nothing speci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earned how to make .VOC files and deci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on this particular .ZIP file.  Check it o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nd Blaster.  It was recorded at 6,000 Hz and comp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-bit, so along with a cold it doesn't truly sound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ally bought this game because my brother and I pla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and I like to support good software.  So anyway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omplete docs (all you get here is the reference 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have any questions you can reach me at Plato'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Ice, Twilight Zone, or Hall of Illusions. 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JOE MONTANA FOOTBALL:  If you a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hard disk drive, use the "Change Directory" (CD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directory in which the game is install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ontan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playing from a floppy disk drive, inser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 "Disk 1" into the appropriate disk drive.  Type A: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) and press Enter.  Then type Montan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game without sound or music, type Montana/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AND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1 - Enter, 5 (keypad), + (keypad),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2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al -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1 - Space bar, left-shif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2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al - Q, W, E, A, D, Z, X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JOE MONTANA FOOTBALL:  At the main menu, selec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hibition Game, League Play, Run/Pass Practise, or Fiel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actice) to play.  Each time you load and start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to answer a question about a player stat.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vided in the back of your Play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ne- or Two-Player Game:  When you select either "EX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" or "LEAGUE PLAY," an options screen will appea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to select Joystick A or B, Keyboard A or B,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or both Player 1 and Player 2.  In a two-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e option will appear allowing thw two players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AM, or PLAY AGAINST EACH OTHER.  Choose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:  Select KICKOFF to begin gameplay.  Follow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directions for the COIN TOSS and the Kickof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Selection:  After the Kickoff, the game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Selection screen.  You will have 30 seconds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offensive play and snap the ball (or press Scroll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the timer).  Select an offensive and/or defensiv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wo-player mode, press BUTTON 2 to make a fake se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1 to call the play you want.  Move the joystick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essing BUTTON 1 to keep the Play Selection scree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 your opponent.  Press ESC to return to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 - BEFORE THE SN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se:  Press BUTTON 1 to cycle among the player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you will control.  Press BUTTON 2 to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control of all eleven players.  At the line of scr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either a running or passing play.  Use the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to snap the ball.  Move the joystick LEFT/R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) to select a running play.  When the quarterback (Q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s off the ball, you will become the run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:  Press BUTTON 1 to cycle through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you want to control.  Highlight each lineb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ive back, then move the joystick toward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mmage to call for a blitz ("dog for linebackers"),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line of scrimmage to call for man-to-man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age.  Highlight the play you want to call and press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 - AFTER THE SN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se, Before the Ball Passes the Line of Scrimmag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or keyboard equicalentsto move the player yo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he ball carrier, press BUTTON 1 to pass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UTTON 2 to select an alternate receiver.  If you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 carrier, press BUTTON 1 to block or dive, or BUTTON 2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se, After the Ball Passes the Line of Scrimmag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or keyboard equivalents to move the player yo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he ball carrier, BUTTON 1 is deactivated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e ball), press BUTTON 2 to dive.  If you are no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, press BUTTON 1 to block, press BUTTON 2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al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:  Use the joystick or keyboard equivalent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you control.  In a passing play, press BUTTON 1 to ta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a running or passing play, press BUTTON 1 to ta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a running or passing play, press BUTTON 2 after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come the closest player to the ball carrier o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r.  If you are the closest player to the bal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tended receiver, press BUTTON 1 to tackle, press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jump to intercept.  If you are not the closest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 carrier, press BUTTON 1 to tackle, press BUTTON 2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f the closest defens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ING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offs:  Move the joystick LEFT/RIGHT to begin you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ball.  Move the joystick UP/DOWN to direct the b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r or near sidelines.  Watch the Accuracy Meter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ick for maximum distance and press BUTTON 1 to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ts:  Move the joystick LEFT/RIGHT to snap the b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ter, or UP/DOWN to call a Fake Punt (punter become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).  Time your kick with the Accuracy Meter and press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 1 to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Goals and Extra Points:  Press BUTTON 1 to snap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lace holder.  Hold the joystick LEFT/RIGHT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 against the wind.  Watch the Accuracy Meter and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ick the ball.  To fake a kick, hold the joystick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1 and the place holder becomes the bal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:  Wait for the snap, then move the joystick LEFT/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nd press BUTTON 1 to make the LEFT/MIDDLE/RIGHT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er jump to clock the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-BY-PLAY:  Press F2 to put the Play-by-Play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REPLAY in the upper left corner and press BUTTON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Replay.  Move the joystick RIGHT/LEFT for forward/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ENTER for freeze frame.  Press BUTTON 2 for Ga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about this game or would lik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tion on other Sega products, please call Sega Customer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e at 1-800-USA-SEGA.  Customer Service is open between 8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5:30pm Pacific time, Monday through Friday. 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that you are calling for information on the Joe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ball IB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