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Arial" w:cs="Arial"/>
          <w:b/>
          <w:bCs/>
          <w:spacing w:val="20"/>
          <w:sz w:val="36"/>
          <w:szCs w:val="36"/>
        </w:rPr>
        <w:t>Libro de Claves- Manual para:</w:t>
      </w:r>
    </w:p>
    <w:p>
      <w:pPr>
        <w:pStyle w:val="Normal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ZurichCalligraphic" w:cs="ZurichCalligraphic" w:ascii="ZurichCalligraphic" w:hAnsi="ZurichCalligraphic"/>
          <w:spacing w:val="20"/>
          <w:sz w:val="32"/>
          <w:szCs w:val="32"/>
        </w:rPr>
      </w:r>
    </w:p>
    <w:p>
      <w:pPr>
        <w:pStyle w:val="Normal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ZurichCalligraphic" w:cs="ZurichCalligraphic" w:ascii="ZurichCalligraphic" w:hAnsi="ZurichCalligraphic"/>
          <w:spacing w:val="20"/>
          <w:sz w:val="32"/>
          <w:szCs w:val="32"/>
        </w:rPr>
      </w:r>
    </w:p>
    <w:p>
      <w:pPr>
        <w:pStyle w:val="Normal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ZurichCalligraphic" w:cs="ZurichCalligraphic" w:ascii="ZurichCalligraphic" w:hAnsi="ZurichCalligraphic"/>
          <w:spacing w:val="20"/>
          <w:sz w:val="32"/>
          <w:szCs w:val="32"/>
        </w:rPr>
      </w:r>
    </w:p>
    <w:p>
      <w:pPr>
        <w:pStyle w:val="Normal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ZurichCalligraphic" w:cs="ZurichCalligraphic" w:ascii="ZurichCalligraphic" w:hAnsi="ZurichCalligraphic"/>
          <w:spacing w:val="20"/>
          <w:sz w:val="32"/>
          <w:szCs w:val="32"/>
        </w:rPr>
      </w:r>
    </w:p>
    <w:p>
      <w:pPr>
        <w:pStyle w:val="Normal"/>
        <w:rPr>
          <w:rFonts w:ascii="ZurichCalligraphic" w:hAnsi="ZurichCalligraphic" w:eastAsia="ZurichCalligraphic" w:cs="ZurichCalligraphic"/>
          <w:spacing w:val="20"/>
          <w:sz w:val="32"/>
          <w:szCs w:val="32"/>
        </w:rPr>
      </w:pPr>
      <w:r>
        <w:rPr>
          <w:rFonts w:eastAsia="ZurichCalligraphic" w:cs="ZurichCalligraphic" w:ascii="ZurichCalligraphic" w:hAnsi="ZurichCalligraphic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32"/>
          <w:szCs w:val="32"/>
        </w:rPr>
      </w:pPr>
      <w:r>
        <w:rPr>
          <w:rFonts w:eastAsia="Times New Roman" w:cs="Times New Roman" w:ascii="Times New Roman" w:hAnsi="Times New Roman"/>
          <w:spacing w:val="20"/>
          <w:sz w:val="32"/>
          <w:szCs w:val="32"/>
        </w:rPr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Arial" w:cs="Arial"/>
          <w:spacing w:val="20"/>
          <w:sz w:val="96"/>
          <w:szCs w:val="96"/>
        </w:rPr>
        <w:t>King Quest IV</w:t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ZurichCalligraphic" w:cs="ZurichCalligraphic" w:ascii="ZurichCalligraphic" w:hAnsi="ZurichCalligraphic"/>
          <w:spacing w:val="20"/>
          <w:sz w:val="96"/>
          <w:szCs w:val="96"/>
        </w:rPr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ZurichCalligraphic" w:cs="ZurichCalligraphic" w:ascii="ZurichCalligraphic" w:hAnsi="ZurichCalligraphic"/>
          <w:spacing w:val="20"/>
          <w:sz w:val="96"/>
          <w:szCs w:val="96"/>
        </w:rPr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ZurichCalligraphic" w:cs="ZurichCalligraphic" w:ascii="ZurichCalligraphic" w:hAnsi="ZurichCalligraphic"/>
          <w:spacing w:val="20"/>
          <w:sz w:val="96"/>
          <w:szCs w:val="96"/>
        </w:rPr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ZurichCalligraphic" w:cs="ZurichCalligraphic" w:ascii="ZurichCalligraphic" w:hAnsi="ZurichCalligraphic"/>
          <w:spacing w:val="20"/>
          <w:sz w:val="96"/>
          <w:szCs w:val="96"/>
        </w:rPr>
      </w:r>
    </w:p>
    <w:p>
      <w:pPr>
        <w:pStyle w:val="Normal"/>
        <w:jc w:val="center"/>
        <w:rPr>
          <w:rFonts w:ascii="ZurichCalligraphic" w:hAnsi="ZurichCalligraphic" w:eastAsia="ZurichCalligraphic" w:cs="ZurichCalligraphic"/>
          <w:spacing w:val="20"/>
          <w:sz w:val="96"/>
          <w:szCs w:val="96"/>
        </w:rPr>
      </w:pPr>
      <w:r>
        <w:rPr>
          <w:rFonts w:eastAsia="ZurichCalligraphic" w:cs="ZurichCalligraphic" w:ascii="ZurichCalligraphic" w:hAnsi="ZurichCalligraphic"/>
          <w:spacing w:val="2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  <w:t>Muy importante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</w:rPr>
        <w:t>NO CAMBIAR NINGUNA LINEA NI PARRAFO DEL MANUAL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32"/>
          <w:szCs w:val="32"/>
        </w:rPr>
        <w:t>This is the legend of King’s Quest..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nce  in a kingdom called Daventry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re lived a King named Edward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aventry was a very old kingdom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it had its share of kings, both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ood and bad, over the thousand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years. King Edward was a very good King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ut he was also very old, and withou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children. Disorder ruled the land since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loss of the Three Great Treasures. K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Edward feared that disorder might degen-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erate further once he died . Besides, he knew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(as well did his people) that without an heir to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throne the kingdom would be in dir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traits indeed. Thus, King Edward sent for hi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avorite knight, Sir Graham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You are the bravest and most,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rustworthy of my knights, quick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wit and stout of heart, I have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chosen you to succeed me as king,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ut first you must prove yourself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orthy of my crown. Far beyond the walls of</w:t>
      </w:r>
    </w:p>
    <w:p>
      <w:pPr>
        <w:pStyle w:val="Normal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is castle lie shourded the Three Grea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reasures of Daventry, stolen years ago b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tealth and sorcery. This kingdom will not b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estored to its former glory and prosperit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until these great treasures are returned to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ir rightful hearth. Succeed in this, m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equest, and the crown shall become your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upon my death. Fall, and our once beautiful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dom will fall to the hands of evil force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ho will use the powerful magic of the Thre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reat Treasures against us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ay you return victorious, Sir Graham!”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us Sir Graham ventured where mos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umankind dared not tread, and return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ome victorious with the cherished Treasur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of Daventry, as is chronicled in the tale </w:t>
      </w: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  <w:t>Ques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  <w:t>For the Crow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Now Graham ruled over the lan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ith the aid of th Magic Mirro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the other Great Treasures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aventry. The people of Daventr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rospered greatly under the reig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the kindly monarch. But peace an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rosperity can become quite dull for valian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s. Not more than a week after the thir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niversary of his appointment to the thron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(on the eve of King Edward’s death) did K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raham begin to feel the pangs of loneliness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ate would have it that Graham was stand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next to the  Magic Mirror as he pondered hi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light. As he glanced toward the Mirror, 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noticed that the glass has grown inexplicabl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cloudy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s the mist cleared, Graham beheld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image of the most beautiful maiden he ha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ever seen. She stood glancing from a window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otionless except for a stray breeze tha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tirred her hair. A tear fell from one eye, an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parkled on her check like a diamond o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velvet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ee! How the tears run down he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ace. Oh that I were the glov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upon the hand that could brush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way such sorrow!, exclaim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raham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King’s heart was suddenly intoxicat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ith longing for this maiden-indeed this wa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woman who must be his Queen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h Mirror wise,” said Graham, “I have vow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o make this maiden my bride. Where may I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ind her?”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Mirror clouded once more, and a voic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poke forth. “This is the maiden Valanice. S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is from the kingdom of Kolyma, and is know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or her goodness no less than her beauty.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jealous crone Hagatha whisked Valanice awa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o an enchanted land, and imprisoned her i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 quartz tower guarded by a ferocious beast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o rescue Valanice, you must travel to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dom of Kolyma, where you may search fo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keys which unlock the three doors to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enchanted land...”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s the tale is told, King Graham did inde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find the three magic keys, and faced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attles that led to the safe rescue of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eautiful maiden Valanice. The full accoun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King Graham’s search for his bride i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chronicled in the tale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Romancing the thron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 Graham married the beautiful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irl he hard rescued, and two year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later the young Quenn Valanic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ave birth to twins, a boy and a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girl, Alexander bore a strik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esemblance to his father and likewis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osella to her mother, The family lived a ver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appy and peaceful life... at least for awhile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ut from deep within the forest cam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umblings of a terrible beast who wa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avaging a bloody trail towards the land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aventry. Sightings of dragons had been rar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in these tranquil times, and never before i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kingdom of Daventry had one witness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uch a beast grew as great as the destruction it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rought. Soon the whole population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aventry tremored with the news of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ragon´s approach and each homestea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welt in terror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eanwhile, in a land far away, liv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malevolent wizard Manannan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anannan kept a watchful ey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upon the kingdoms of the world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ith a sardonic grin he watched a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three-headed dragon rampaged its wa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owards Daventry. Manannan’s hatred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ankind had intensified with his great age,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his coal-black eyes burned a strang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eflection upon the glass of the crystal as 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irthfully watched another human swallow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hole by the vicious beast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referring his solitude the powerful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anannan was only allowed to be observed b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ne servant-boy, who maintained his hous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performed all of his menial chores.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course, Mannanan could have conjured up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pirits to do his dirty work, but he much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referred to see the toil and strain of a you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ortal suffering under his thrall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ost would call it depravity, but it was fea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at fueled the flames of Mannanan’s hatr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humanity, a fear instilled by a vision from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is prophetic crystal ball. For within its wall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 quartz had Mannanan seen his own hideou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estruction at the hands of a conquer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ero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ime has wrought many change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with it much sorrow.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dom of Daventry was ravag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y the deplorable dragon, and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young Princess Rosella wa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bducted. The entire kingdom was overcom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y the brutal onslaught of the beast an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ough forewarned, found themshelve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elpless to defend against its supernatural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strength. Much weeping and wailing wa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heard throughout the land. Even with it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ower of prophecy, the Magic Mirror coul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provide no answers not even a clue, for som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bearer of black magic had cast a cloud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arkness upons its face..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the wizard watched with eyes of venom...!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The entire tale of Rosella’s rescue,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izard’s downfull, and the restoration of th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royal family are chronicled in the saga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To Hei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</w:rPr>
        <w:t>is Human.</w:t>
      </w: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ccording to leged, shortly afte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Rosella’s rescue King Graham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ecided it was time to pass on hi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dventure’s cap. Gathering in hi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wife and two children, the King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offered a grateful smile upwards, for each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member of his family had given of spirited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valor in their eyes. Knowing the future of hi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kingdom would rest soundly in the hands of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its future heir, he slowly lifted his hands to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display the infamous adventurer’s cap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nd now the commencement of the noblest</w:t>
      </w:r>
    </w:p>
    <w:p>
      <w:pPr>
        <w:sectPr>
          <w:footerReference w:type="default" r:id="rId2"/>
          <w:type w:val="nextPage"/>
          <w:pgSz w:w="11906" w:h="16838"/>
          <w:pgMar w:left="2127" w:right="1133" w:gutter="0" w:header="0" w:top="993" w:footer="720" w:bottom="1134"/>
          <w:pgNumType w:start="1" w:fmt="decimal"/>
          <w:formProt w:val="false"/>
          <w:textDirection w:val="lrTb"/>
        </w:sectPr>
        <w:pStyle w:val="Normal"/>
        <w:jc w:val="center"/>
        <w:rPr>
          <w:rFonts w:ascii="Times New Roman" w:hAnsi="Times New Roman" w:eastAsia="Times New Roman" w:cs="Times New Roman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>adventure of all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AN OVERWIEW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 Sierra 3-D Animated Adventure Game, simply stated, is an interactiv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movie where you become the main character. In this game, the ma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character is Princess Rosella, daughter of the dying King Graham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Each 3-D Animated Adventure Game has a main goal, and yours in King’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Quest IV is to find the magic talisman (To save Genesta, the good fairy) a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the charmed fruit (to save your father), both hidden in a strange country.You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will need to move swiftly and use your ingenuity, for you have but one day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complete your quest. Fail, and your loved ones will die, and you will b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tranded in a strange land for the rest of your lif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TIPS FOR NEW ADVENTURE PLAY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Note: If you have played an Animated Adventure before, this section can b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kippe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1. HOW TO MOVE AROUND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Basic instructions on how to interact with this game are included on th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reference card enclosed. For those who are not sure of what to do, there i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 WALK THRU included at the end of this manual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2. STAY OUT OF DANG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Due to the dangerous nature of this adventure game, you will want t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ave your game often. Type SAVE GAME after you have mad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mportant progress. Type SAVE GAME when you encounter 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potentially dangerous situatio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If you do encounter canger, and ypur character suffers an unfortuna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accident (such as death), you can type RESTORE GAME to return to th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place you were at when you last saved your game. Careful use of this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function has saved many gallant knights from returning to lowly peas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statu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3. BE OBSERVAN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Look at and examine everything you can. When you enter a new lo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type LOOK AROUND. When you open a box type OPEN THE BOX. If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you want to see the contents of the box type LOOK IN THE BOX. When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you want to talk to a fisherman type TALK TO THE FISHERMAN.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30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descriptions and close-ups offered may provide valuable clues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>4. MAP YOUR PROGRES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Draw a map that includes each place you visit, objects found, dangerous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areas, and every landmark you see along the way. Try not to miss any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area, or you may miss an important clue or item necessary to th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completion of your quest. Also, don’t think that because you’ve been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somewhere once, it will be the same the next time. The people of Tamir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(and other places you might visit) can move around as well as you (some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ven better).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Here’s an example of a map you might draw: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“</w:t>
      </w:r>
      <w:r>
        <w:rPr>
          <w:rFonts w:eastAsia="Times New Roman" w:cs="Times New Roman" w:ascii="Times New Roman" w:hAnsi="Times New Roman"/>
          <w:spacing w:val="20"/>
        </w:rPr>
        <w:t>AQUI HAY UN EJEMPLO DE COMO SE DEBE HACER UN MAPA”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>5. BRING ALONG SOME HELP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The land of Tamir can be terrifying at night. You may find it helpful to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play along with a friend. Different people come up with different ways to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interpret clues, and besides, most adventurers work in teams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>6. ARM YOURSELF WITH THE PROPER VERBS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“</w:t>
      </w:r>
      <w:r>
        <w:rPr>
          <w:rFonts w:eastAsia="Times New Roman" w:cs="Times New Roman" w:ascii="Times New Roman" w:hAnsi="Times New Roman"/>
          <w:spacing w:val="20"/>
        </w:rPr>
        <w:t>AQUI VIENEN ALGUNOS EJEMPLOS DE VERBOS EN INGLES”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>7. LEAVE NO STONE UNTURNED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There’s much more to a 3-D Animated Adventure Game than meets the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ye. Try any action you can think of-even the forbidden. No one ever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served a stretch of time on the rack from playing computer games. If you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do run into serious trouble, you can always resort back to your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RESTORE GAME function.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b/>
          <w:bCs/>
          <w:spacing w:val="20"/>
        </w:rPr>
        <w:t>8. AT THE END OF YOU ROPE?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If you’ve tried every possible trick in the book and still can’t get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anywhere, don’t panic. Even the most stalwart of adventures have been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caught in the midst of a confusion spell.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For this reason, hint books are available for all of Sierra’s 3-D Animated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Adventures. You can order the hint book for this game by using the order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form in the package. Hints can also be received by calling the Sierra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Support Line at (209) 683-6858 by having your computer call the Sierra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Bulletin Board Service at (209) 683-4463.</w:t>
      </w:r>
    </w:p>
    <w:p>
      <w:pPr>
        <w:pStyle w:val="Normal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59" w:right="1559" w:gutter="0" w:header="0" w:top="992" w:footer="0" w:bottom="1418"/>
      <w:pgNumType w:start="1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ZurichCalligraphic">
    <w:charset w:val="01"/>
    <w:family w:val="swiss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330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330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/>
                              <w:szCs w:val="32"/>
                              <w:bCs/>
                            </w:rPr>
                            <w:t>10</w:t>
                          </w:r>
                          <w:r>
                            <w:rPr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04.7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sz w:val="32"/>
                        <w:b/>
                        <w:szCs w:val="32"/>
                        <w:bCs/>
                      </w:rPr>
                      <w:t>10</w:t>
                    </w:r>
                    <w:r>
                      <w:rPr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4T20:02:00Z</dcterms:created>
  <dc:creator>Fco Javier Moreno Roy</dc:creator>
  <dc:description/>
  <dc:language>en-US</dc:language>
  <cp:lastModifiedBy>Fco Javier Moreno Roy</cp:lastModifiedBy>
  <dcterms:modified xsi:type="dcterms:W3CDTF">1995-05-21T08:58:00Z</dcterms:modified>
  <cp:revision>26</cp:revision>
  <dc:subject/>
  <dc:title/>
</cp:coreProperties>
</file>