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legend of King's Quest. Once, in a kingdom called Dav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lived a king named Edward. Daventry was a very old king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had it's share of kings, both good and bad, over the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ears. King Edward was very good king, but he was also very o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ildren. Disorder ruled the land since the loss of the Thic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the bierest and most thrustworthy of my knights, guid of 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nf of heart. I have chosen you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Graham ruled over the land, with the aid of the Magic Mi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Great treasures of Dav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 would have it that Graham was standing next to Magic Mirr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ondered his plight. As he glanced toward the Mirror, he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lass had grown inexplicably clo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mist cleared, Graham beheld the image of the most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en he had ever seen. She stood glancing from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less except for stray breeze that stirred her hair. A tear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eye, and sparkled on her 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l how the tears run down her face. "Oh, that I were the g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hand that could brush away such sorrow!" exclaimed Gra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ing's teart was suddenly intoxicated with longing for this mai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this was. the woman who must be his Qu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h Mirror wise", said Graham, "I have vowed to make this maid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e. Where may I find h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rror clouded once more, and a voice spoke forth. "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en Valanice. She is from the Kingdom of Koly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tale is told, King Graham did indeed find the three mag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, and face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has wrought many changes and with it mach sorrow. The king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ntry was ravaged by the depl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wizard watched with eyes of ven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tale of Rosella's rescue, the wizard's downfal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of the royal family are chronicled in the saga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legend, shortly after Rosella's rescue King Graham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ime to pass on his adventurer's 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w the commencement of the noblest adventure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erra 3-D animated adventure game, simply stated i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here you become the mai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3-D animated adventure game has a main goal, and yours in K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IV is to find the magic talisman (to save Genesta, the good fai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armed fruit (to save your father), both hidden in a strang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move swiftly and your loved ones will die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randed in a strange land for the rest of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S FOR NEW ADVENTUR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played an animated adventure before,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How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structions how to interact with this game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rd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y out of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angerous nature of this game adventure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gam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DVENTURE BEGI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RODUCTORY WALK-TURN TO KING'S QUEST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Return to bypass the title screen. Press return again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enture starts with an introductor cartoon. You should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on at least once, as it provides valuable informatio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tart out on the west sh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