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CLAVES  PARA  EL   </w:t>
      </w:r>
      <w:r>
        <w:rPr>
          <w:rFonts w:eastAsia="Arial Rounded MT Bold" w:cs="Arial Rounded MT Bold" w:ascii="Arial Rounded MT Bold" w:hAnsi="Arial Rounded MT Bold"/>
          <w:b/>
          <w:bCs/>
          <w:sz w:val="32"/>
          <w:szCs w:val="32"/>
        </w:rPr>
        <w:t>KING’S QUEST V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</w:r>
    </w:p>
    <w:tbl>
      <w:tblPr>
        <w:tblW w:w="15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  <w:gridCol w:w="2565"/>
        <w:gridCol w:w="256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B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C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D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E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0190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11935" cy="812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33525" cy="1495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476375" cy="1323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9080" cy="891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7175" cy="7505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G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H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I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J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5270" cy="1231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36065" cy="1167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32255" cy="1151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2730" cy="913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30350" cy="1171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36065" cy="1028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M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N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O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P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Q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10665" cy="7283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5270" cy="12236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5270" cy="11855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4635" cy="12344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17650" cy="10115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35430" cy="7010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CLAVES  PARA  EL   </w:t>
      </w:r>
      <w:r>
        <w:rPr>
          <w:rFonts w:eastAsia="Arial Rounded MT Bold" w:cs="Arial Rounded MT Bold" w:ascii="Arial Rounded MT Bold" w:hAnsi="Arial Rounded MT Bold"/>
          <w:b/>
          <w:bCs/>
          <w:sz w:val="32"/>
          <w:szCs w:val="32"/>
        </w:rPr>
        <w:t>KING’S QUEST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  <w:gridCol w:w="2565"/>
        <w:gridCol w:w="256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S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U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V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W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162050" cy="1428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3365" cy="1319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33525" cy="14135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1460" cy="10071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4000" cy="7905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047115" cy="21691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Y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>Z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36065" cy="8051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drawing>
                <wp:inline distT="0" distB="0" distL="0" distR="0">
                  <wp:extent cx="1529715" cy="8223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br w:type="page"/>
      </w: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CLAVES  PARA  EL   </w:t>
      </w:r>
      <w:r>
        <w:rPr>
          <w:rFonts w:eastAsia="Arial Rounded MT Bold" w:cs="Arial Rounded MT Bold" w:ascii="Arial Rounded MT Bold" w:hAnsi="Arial Rounded MT Bold"/>
          <w:b/>
          <w:bCs/>
          <w:sz w:val="32"/>
          <w:szCs w:val="32"/>
        </w:rPr>
        <w:t>KING’S QUEST V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</w:r>
    </w:p>
    <w:tbl>
      <w:tblPr>
        <w:tblW w:w="14742" w:type="dxa"/>
        <w:jc w:val="left"/>
        <w:tblInd w:w="-5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47"/>
        <w:gridCol w:w="1531"/>
        <w:gridCol w:w="1531"/>
        <w:gridCol w:w="1531"/>
        <w:gridCol w:w="1531"/>
        <w:gridCol w:w="1247"/>
        <w:gridCol w:w="1531"/>
        <w:gridCol w:w="1531"/>
        <w:gridCol w:w="1531"/>
        <w:gridCol w:w="1531"/>
      </w:tblGrid>
      <w:tr>
        <w:trPr>
          <w:trHeight w:val="350" w:hRule="atLeast"/>
        </w:trPr>
        <w:tc>
          <w:tcPr>
            <w:tcW w:w="124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Página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Símbolo 1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Símbolo 2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Símbolo 3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Símbolo 4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Página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Símbolo 1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Símbolo 2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Símbolo 3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Símbolo 4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O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V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H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I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R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B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C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D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P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M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B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C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G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W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J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E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J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E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Q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L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Q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L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W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G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W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G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A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H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B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T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C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T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C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H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B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M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U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J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P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U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J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P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F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G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T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X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G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T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X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U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R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U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R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W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P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K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W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P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K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Q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Y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Q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J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O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J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O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H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I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B</w:t>
            </w:r>
          </w:p>
        </w:tc>
      </w:tr>
      <w:tr>
        <w:trPr>
          <w:trHeight w:val="350" w:hRule="atLeast"/>
        </w:trPr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3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M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T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U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I</w:t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153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G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W</w:t>
            </w:r>
          </w:p>
        </w:tc>
      </w:tr>
    </w:tbl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PLANTILL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4T10:44:00Z</dcterms:created>
  <dc:creator>xxxxxxxxxxxxxxxxxxxxx</dc:creator>
  <dc:description/>
  <dc:language>en-US</dc:language>
  <cp:lastModifiedBy>Fco Javier Moreno Roy</cp:lastModifiedBy>
  <dcterms:modified xsi:type="dcterms:W3CDTF">1995-05-21T08:59:00Z</dcterms:modified>
  <cp:revision>2</cp:revision>
  <dc:subject/>
  <dc:title/>
</cp:coreProperties>
</file>