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:]=-=-=-=-=-=-=-=-=-=-=-=-=-=-=-=-=-=-=-=-=-=-=-=-=-=-=-=-=-=-=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96 Prese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IGHTS OF LEGEND / Player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Released / KOLPRC Typed By The Mech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Knights of Legend!  A full explanation of how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found in the Player's Handbook (which is 142 pages, see y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), but this reference card will get you started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e kind of comput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sing your Apple Utility Disk, format a ProDOS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name /CHARS.  This will be used to save your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Game.  Character disks can be 5.25 or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efore you can use your /CHAR disk, you must transfer sever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it from one of the disks supplied with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anation appears in sections 4 of "Starting th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 For Now, put the character disk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t this point, you may want to make back-up copies of eac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egend disk.  Any copy utility will do the job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provided with the copy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LEGE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arious points in the game, the computer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by displaying a picture of a disk and the abbreviate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disk side, it requires ("MA" for Master A, "CHR"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"A4") etc.)  If, for example, it needs disk "A5' to proces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picture of a disk with "A5' printed on it.  Insert disk side A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 of Legend can be played on a single drive system,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eliminate some disk swapping.  To speed things al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disk Master A (abbreviated "MA") or Master B (abbreviated "M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driv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e Knights of Legend game are presented as menu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basic options ("Create Character,""Play the Game,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are presented as menu items.  This first menu appears on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book's table of contents.  From this menu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ant with either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o use the keyboard, highlight options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.  Press &lt;return&gt; to select a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 the table of contents screen, options are numbered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key that matches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o use a mouse, click on an option once to highlight it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ome menus contain too many items to fit 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through the items on each menu by clicking on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arrow along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&lt;esc&gt; key will allow you to go back one step and re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.  You can also do this by clicking the mous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er positioned to the left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begin playing the game, options are displayed as ic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ctures arranged along the bottom of the screen.  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r character or party to do something -- listen to some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engage a foe in combat, buy food, rest at an inn, trave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etc.  Icons can be selected using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o select an icon with the keyboard, use the less than ("&lt;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("&gt;") keys to move from one icon to anoth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you want to select has a white border; than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ith a mouse, select icons by positioning the pointer arr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con you want and clicking the mouse button.  Click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an option; clicking a second time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selecting an icon (or series of icons)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-- you character readies a weapon or moves away from a fo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n other cases, selecting an icon takes you to a new scree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con allow you to examine your character(s) more closely or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6-8(later in QRef), you'll find a list of the ic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f what each one does with selecte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KOL Player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ut the Master Disk side MA into your boot-up drive &amp;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(or run the ProDOS file from MA with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.  If you press the space bar immediately, you ca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sequence and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f you want to watch the animated introduction, make sure disk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one of your drives. You can exit the titl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.  When you do this, you will see the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Book, the staring poi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ess any key to open the book to the table of cont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 of contents lists the options available to you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pointer on the option you want, or press th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etailed explanations of all options can be found i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book.  For now, select option 4 -- "Install New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Disk A1 in a drive and follow the direct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you don't have disk S1, B1, etc., press &lt;esc&gt;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 asked to insert the ?CHARS disk you created ear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4, alternately.  Files necessary for playing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will be copied from A4 and put on your charac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New /CHARS disk can be made by using the Install New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 As an alternative, however, you can use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to duplicate a complete /CHARS disk -- on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files from disk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Now, you can begin creating characters by inse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/CHARS disk in a drive &amp; selecting option 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acter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Before you can play Knights of Legend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one character (2-4 are recommended for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.)  Selecting "Character Options" from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ll take you to the character cre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rom this menu, select "Create Character" to begi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The various character races and type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layer's Handbook.  For now, select any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ounds interest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ype in a name for your character and press &lt;return&gt;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or the mouse, choose his or her race, sex, 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point, you can press &lt;esc&gt; to go back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Once you have outlined the type of character you want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right-hand side of the screen. 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roll your character's statistics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ied with them; then you can accept thos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When you choose "Accept Stats" you will be offere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s when can represent your character during the game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se, using the arrow keys, until you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.  The press &lt;return&gt; to save your character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has been saved you will be taken back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enu.  If you decide that you do not want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press &lt;esc&gt; several times before accepting a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aken back to the Character Options menu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with just one character is risky -- combat in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n be deadly, and even a well-trained, armored adventur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wart companions to survive.  You would be well advised to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rly in your adventuring career.  As many as six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dventuring at one time and up to 16 characters can be sav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FIGURE AND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wo characters are alike:  Their stats are different; their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x set them apart; and so on.  In Knights of Legend,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s even extend to the picture used to represent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Using a simple image editor included with the game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 portraits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go to the Character Options menu from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re, select "Edit Picture," if you want to chang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or "Edit Shield," if you want to modify a great shield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Shield) acquired during a quest.  A new menu will appear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n your disk.  Select the one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you to a new screen.  On the left, is an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characters figure.  On the right, you will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age, and below that, a selection of patterns and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color/pattern you select will be shown in a rectangl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g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ess the &lt;esc&gt; key undoes the last change you mad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given.  Press &lt;Ctrl-E&gt; (or selecting black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part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essing the B key changed the size of your "brush."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raw a single dot at a time, press the B k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s this to four dot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ess the &lt;Ctrl-F&gt; key to toggle between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.  For convenience, all keyboard commands remain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-mode, but the reverse is not true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, you must press &lt;Ctrl-F&gt; to activat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o change the grid pattern on the enlarged character fig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G&gt;.  There are four different grids availa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d is the most useful, but use whichever one you fee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use:  Simply move the arrow pointer where you want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en you're moving the pointer, when you're drawing, 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keyboard:  The I, J, K, and M keys form a diamond sha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is diamond reflects the direction each key moves the cursor. 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the cursor Up; the J key moves it left; the K key moves it righ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key move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A, S, Z, and X key moves the cursor diagonally: 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the cursor from the lower right to upper left; the S key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wer left to upper right; the Z key moves it from the upper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; the X key moves it from upper left to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se last four keys, when combined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enlarged image itself: &lt;Ctrl-A&gt; scrolls the image up; 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t down; &lt;Ctrl-S&gt; scrolls it right; &lt;Ctrl-Z&gt; scrolls it le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when you move the image left or right, it once space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ll rever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use:  Click the mouse button on the color/patter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Notice that the color in the small rectangle at the upper righ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pointer mover to the portion of the enlarged characte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  Once you're there, hold the mouse button dow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begin drawing.  This will change the color in that area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keyboard:  In keyboard mode, &lt;Ctrl-P&gt; shifts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image on the left to the pattern/color portion of the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hen you want to change from one color or pattern to anoth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, J, K, and M keys to highlight the color/pattern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Ctrl-P&gt; again to shift back to the enlarged image. 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flashing square cursor.  Move this to the spot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movement keys describe in General Commands).  To begin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.  Now, when you move the cursor, you will replace the existing col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olor/pattern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drawing, press the U key.  This allows you to mo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lor Notes:  Notice that there are two blacks and two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/pattern area.  If you try one black (or white) and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you expect, try the other one -- you may have bette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keys provided a short cut for selecting the primary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Black      3 = White        6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Green      4 = Black 2      7 = Wh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Purple     5 =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mistake, the &lt;Ctrl-R&gt; command revert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as it was when you first entered the fig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satisfied with the way your new/revised figure loo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-Q&gt; command to quit the figure editor.  You'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you've made.  Press Y (Yes) to save; Press N (No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ptions menu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t least once adventurer saved on your charact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6, "Play the Game."  Select one of your characte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eader by moving the highlight bar and pressing &lt;return&gt;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at character's name.  You will be able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your party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that appear on the screen regar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and your adventure will be underway.  Your character will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lm's i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IN KNIGHTS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wn:  To leave an inn (or any other building), selec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Once outside, your party will be represented by a knight's hel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uilding, move the end of the path leading to it and selec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wn, use the up, down, right and left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knight's helm in the direction you want to go. 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by using the A, S, Z, and 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, you can move by positioning the arr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helm in the direction you want to go.  When you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helm will "follow" the pointer.  Note that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ion it is pointing as it is moved to various posi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lderness:  If you travel to the edge of town, a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ill appear.  Select the DOOR icon here and you will shi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map.  here, your part is represented by a small, flashing do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, your party can travel from town to town, covering grea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keyboard in the wilderness, press the up, down,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, or the A, S, Z, and X keys, to move your dot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mouse, position the pointer ahead of the dot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and click the mouse button.  The dot will follow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the ROAD icon repeatedly to move along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POST icon reverses the direction of movement.  You can onl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hen on the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OWNSFO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ove about in town, you can enter buildings and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side.  You can (and should) buy weapons, armor, and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.  The EXAMINE icon will show you what a shopkeeper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you want.  The cost will automatically be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wnsfolk may also be able to tell you something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n and in the world.  Use the EAR icon to ask them about any rum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heard.  Pay close attention to what they have to say.  Word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ital letters may be particularly important.  Use the MOUTH icon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more information about people, places, and things.  Tak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things to do in town -- you can tr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aster, get medical attention at an abbey, satisfy your hung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list of town icons on this card or the Player's Handbo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 are safe, but the wilderness areas of Ashtalarea are dangero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run into bandits, hostile creatures, or wors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.  When this happens you can flee or fight. 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Legend combat systems can be found in the Player's Handbo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bat screen, your party members are represented b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; your foes are larger, white figures.  If you have a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(a bow or crossbow), you can attack enemies at a distance;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eapon, you must be next to a foe in order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ranged weapon attack, select the FIRE icon. 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s or the mouse to move the round, flashing cursor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s and select the YES icon.  The U-TURN ic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next to a foe, select the MOVE icon follow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con (WALK, RUN, SPRINT, FLY, FLY FASTER, or Z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tack, select the ATTACK icon, if you have a weapon, or th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f you're unarmed.  Then select an attack style (NONE, BERSERK,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, OR SLASH if you're armed; KICK, BASH, HEAD BUTT, OR PUNCH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).  AIM YOUR SHOT (HIGH BODY, or LOW) and pick a defense (NONE, 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, BACK UP, DUCK, DODGE, or JUMP).  Finally, select the YES ic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ommands (or the U-TURN icon to rethink your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each member of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entered the options for the current round, you'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nce to flee.  If you're losing badly, select the PANIC ic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probably drop any readied weapons, but they'll li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don't take the opportunity to flee, combat will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results of your tactical decisions (and the deci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).  Combat can last several rounds -- until you've defeated your f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ea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characters become more powerful and accumulate w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you'll want to save them to disk often.  To do this, you must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a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nn of your choice and select the REST ic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gold to pay for a night's stay, the innkeeper will ask wh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 will be staying.  You can select any or all of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, you will be asked if you want to quit the game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will be saved and you will be returned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here you can turn the computer off.  If you answer NO,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nd you can continue playing, but your characters'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, and overall condition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a game, select a saved character as your party l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party with other characters you saved the last time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PICTURES AND PICTUR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5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DISK:  Insert the indicated disk in any driv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OL disks are two-sided, so you may have to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nd insert it label 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ex finger on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:  Press the space bar to go to the next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:  Enter or exit a building, a wilderness area, or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umb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 Confirm you want to accept an NPC offer or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umb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Turn down an NPC offer or nega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ow turning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TURN:  Go back to a previous screen or chang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uth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TH:  Ask an UPC a question (by typing in your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at a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:  Ask an UPC if he/she has heard any rumors. 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ntion to words that begin with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/SAVE:  Heal a character (in abb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a character (in an 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/VIEW PARTY:  See all party members on the screen 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t an inn) add characters to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ed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:  Get detailed information on an ite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hammer striking an an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VIL:  Forge an ingot into a personalized weapon 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er's, fi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word being exchanged for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:  Sell items to a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wo swords in a shape of 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:  Improve a combat skill by training with a weapons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hand reach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:  Ask a wizard for mag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hand holding a 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:  Give an item possessed by one of your character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of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with armor on his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UP:  Put on and view a character's armor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in a 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:  Look at your charact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:  List the names of a character's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me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AL:  Display all medals won by your character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:  Put an item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word direct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:  Drop a weapon or item (perman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 pointing straight, with a background : sun, clouds, and h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:  Move along a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post in a with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POST:  Change directions while moving on a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word direct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:  Drop a weapon or item.  (In combat you can pick up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 or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word direct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:  Recover a weapon or item dropped in combat o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ated in combat or left by defeated foes. 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 an item you need to complete a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word being pulled up from a s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:  Draw a weapon from a sheath so you're ready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word being pushed down into a s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ATH:  Put a weapon in a sheath worn on your character's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ws can't be she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word being directed to an axe, and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  Exchange a readied weapon for one in a sh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 Prepare a character for movement on the ground or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with wings in the directi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:  Bring a flying character back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wal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:  Move slowl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  Move more quickl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s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:  Move as quickly as possib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flying with wings fully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:  Move slowly through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flying with wings fully opened but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FASTER:  Move quickly through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flying with wings and body close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:  Move as quickly as possible through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hand reach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:  Ask a wizard for mag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ord held by a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:  Fight wit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f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T: Fight un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Miss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ow in the direction of a cross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:  Prepare a crossbow by putting a bol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ow loaded in a cross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:  Attack with a bow or a loaded cross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Wea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with both hand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:  Devote all of your energy t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with a sword in one hand and a shield in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SERK:  Attack wildly, without thought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xe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:  Swing a weapon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ord directed a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:  Stab straight ahead wit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word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:  Swing a weapon in a side-to-sid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Hand-to-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ki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:  Attack with th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striking with a shield or f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H:  Attack with both fists or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bending down until head is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-BUTT:  Attack with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with a closed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:  Attack with one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Ai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 pointing to companion's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HOT:  Aim at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 pointing in mid-section of a 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SHOT:  Aim at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 pointing to the legs of a 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HOT:  Aim at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ord on ground and companion running othe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IC:  Devote all of your energy to defense with n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standing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:  Take minimal defensiv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trying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P:  Back away from an attacker without diseng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bending down at the kn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K:  Drop below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swinging side to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 Shift your body to one side to avoid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ion jumping in the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:  Leap above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: 8 sides : MA, MB, A1, A2, A3, A4, A5, A6, your /CHA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is Player Reference Car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, but made by someone else:  The Knights of Leg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Player's Handbook (14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