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GHTS OF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digo incorrecto slo premite volar en modo 'Training'. Para las 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(World War 1, Dogfight, Head to Head), hay que identific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nia propuesta po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la insignia del escuadrn    Nombre del escuad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ro rojo y negro con trompeta y monociclo              ESCADRILLE SOP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 con traje negro, sombrero de copa, puro y bomba    11TH AERO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aros azul, blanco, rojo                              ESCADRILLE SOP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ila marrn sobre crculo rojo                          2ND ESCADR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finge amarilla sobre disco negro                        104TH AERO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z francesa blanca sobre ojiva azul claro               ESCADRILLE AR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ados                                                 90TH AERO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cielago negro sobre disco rojo, borde verde            ESCADRILLE VB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ja de abeto verde                                       3RD ESCADR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brero de copa con bandera americana                    94 AERO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 empujado por el viento, fondo azul claro           ESCADRILLE C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n amarillo, visto por la espalda                     7TH ESCADR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 iluminando con una lmpara de petroleo             ESCADRILLE VR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pa negra y amarilla                                   ESCADRILLE N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io rojo con tridente y trompeta                      186TH AERO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il de un indio con plumas en la cabeza                ESCADRILLE N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s de v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ursor&gt; : Palanca 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,&gt; y &lt;.&gt; : Timn de direccin ('&lt;' y '&gt;' del teclado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&gt; : Moto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&gt; y &lt;&gt; : Aumenta/disminuye la potencia del motor ('+' y '-' del teclado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: Disparo de ametrallad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upr&gt; : lanzar Bomba ('Del' del teclado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s de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 &lt;F8&gt; : Vistas del avin propio desde el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a &lt;4&gt; : Mirar por delante/atras/izquierda/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Z&gt; y &lt;X&gt; : Zoom/un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pacio&gt; : Mirar el mapa (espacio o '1' para volver a la cab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 : Repeticin (instant re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s de sim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&gt; : Teclado activo          &lt;Alt R&gt; : Repeticion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&gt; : Ratn activo            &lt;Alt P&gt; : Pa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J&gt; : Joystick activo         &lt;Alt A&gt; : Acelera tiempo/tiemp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&gt; : Versin                 &lt;Alt S&gt; : Control del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D&gt; : Nivel de de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avin no responde a las teclas del curso, pulsar 'K' para activ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. El vuelo con ratn puede ser cao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