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Summa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 Autorotate on Tandy 1000's    ` - Autorotate o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0% Maximum Thrust             2 - 30% Maximum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50% Maximum Thrust            4 - 70% Maximum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100% Maximum Thrust           6 - -10% Maximum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+10% Maximum Thrust           9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+ an arrow to move the view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ckp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ting and Countermeasu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or ]               -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or Button 0 - Fire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, or Button 1   - Select next target to the righ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                   - Select target closest to aiming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    - Drop chaff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        - Drop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        - Toggle radar jammer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         - Toggle infrared jammer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                   - Decrease RWR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      - Increase RWR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Function Displa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      - Activate next mode on left-most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A              - Activate previous mode on the left-most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A               - Enter Config Mode on the left-most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          - Activate next mode on the second M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(LHX, Opsr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S              - Activate previous mode on the second M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ight (LHX, Opsr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              - Enter Config mode on the second M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(LHX, Ospr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    - Activate next mode on the third M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(LH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D              - Activate previous mode on the third M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ight (LH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D               - Enter Config mode on the third M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(LH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              - Highlight the next waypoint on your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W              - Highlight the previous waypoint on your M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icop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     - Toggle landing gear up and down (LHX, Os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              - Toggle Helicopter/Airplane mode on Ops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- Dro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                - Pick u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               - Pause the game. Press any key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Q               - Abor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          - Toggle cockp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                - Toggle time compression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               - Resupply weapons (cheat). This forfe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oints you get in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       -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           - Mast (LHX, Ospr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              -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             -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4             -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     - Chas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5             -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     -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6             -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     - Player --&gt;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               - Target --&gt;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     - Satellite - press F9 repeatedly to zoom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press Shift-F9 repeatedly to z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           -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10            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    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           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riend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rst-timers who dont want to accidentally destroy allied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list of targets you should not fire at if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Abrams Main Battl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 Bradley Infantry Fighting Ve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13 Armored Personn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-60 Black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(una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buildings in friendly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= If you wish to center your joystick, type JTUNER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about it....as soon as I figure out how t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er I will scan the re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 '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