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  #0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5  #5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6  #3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9  #1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0 #2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1 #3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2 #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5 #0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8 #4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9 #3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2 #54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