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#         Pass Number      Busin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--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n/a             The Punk Flamingo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00741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n/a             Nontoonyt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55811           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30004            Native Crafts of Nontoon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n/a             The Comedy Hut / Beach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18608            Communit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25695            Island 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ppi's Island Liqu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rri Tart - Nontoonyt Casino Show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32841            Di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00993            Chip-N-D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dies Feral Bar-B-Q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n/a             Island Office and Voodo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nty of The Month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n/a            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09170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n/a             Dewey Cheatem and H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 n/a             Witch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49114            Piggi's Coffe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  33794            Nontoonyt Nectarine Adviso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  54482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62503            Fa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   n/a             Hurts Rent-A-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    32814            Tl's Aphrodesi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