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m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Loom came with one of those stupid black on maroon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, but I'll provide them as best I can.  This'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dimantary knowledge of music on your part, but if you know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tes, a sharp, a flat, etc. you'll be ok.  Symbols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guild, so I'll just describe the guild rather th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it's name.  Match up the guild/picture desciption with "Thr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at", "Treadle", or "Rest" as you need, and get the f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Then look at the bottom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w        Beat         Treadle    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ll in Ink        ABCB         DAEF         ECDG         BC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p &amp; Staff       BFIJ         CGCA         BDIA         GE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ning Wheel      BJKG         HBED         JHKD         IA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ssors            ACDB         FEDB         CJBD         BD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ice             BCFA         AEDG         JHFG         FI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ing Horse       FIHK         EGBC         AFJD         CI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mer/Pick         HFGD         JFDA         KIBA         GL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fork           BCFF         DLDJ         DHFJ         E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acus              KDJK         DBJC         FCCD         ACG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mer&amp;Anvil        IAFB         AHDH         KCFH         F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smograph         AFIG         JDCD         JEID         BJ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ying Glass    EGDC         IGHD         BJLL         FB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Fermata  (O with a dot and an eyebrow abo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=Two eighth notes with staffs going up and a single bar acro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Three sixteenth notes staff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=Three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=Two eighth notes with single bar, staffs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Two quarter notes tied with a flat sign in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=An eighth note staff up and a tie to a quarter note staf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=A dotted sixteenth and regular sixteenth with one (double)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A sharp and a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A natural and an eighth note, staff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=Thre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Two quarter notes tied, staff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's not the best system in the world, but it should get you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better docs in the future, buy me a scanner or s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cheap.  See Demon Xanth if you're that noble or that stup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