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VES PARA EL LOO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