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#&amp;b%%%f� !  )19A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1 Tank Platoon Controls typed up by M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                Key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Unbuttoned             F1        Works from any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 Buttoned               F2        "     "      "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ner                    F3        "     "      "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                  F4        "     "      "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ank              F9        View from OP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ny               F10       Must be on ma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&amp; PLATOON LEA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to next tank         Shift F9    Works from any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R to OP tank          Shift f10     "    "      "     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HICLE CONTROLS  Key    Switch Visibl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ot (AP) Ammo             1   Gunner (Tiny on TC Butt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Ammo                   2    "    "     "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/Coax                   3     "   "     " 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Battlesight        4     "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attlesight range     5     "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ange input       Shift 0-9  "    "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vision              7    none(but view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vision                8    Gunner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this Facing         9    TC (both),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Generator on          =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Generator Off         -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grenade salvo         Bcksp  TC (both), G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(TANK COMMANDER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        Key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aim Up         Down Cursor        Pu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aim Down       Up Cursor          Pus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aim Left       Left Cursor  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aim Right      Right Cursor  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chine gun    Return             Butt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e Gun &amp; Coax   Down Cursor       Pu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Gun &amp; Coax   Up Cursor         Pus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urret Left   Left Cursor 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urret right  Right Cursor 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Laser Rangefinder Space bar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un or coax       Return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e:Move back   Down cursor     pu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:Move ahead  Up cursor       pus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             Left cursor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             Right cursor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(Stop quickly)   Return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ORDERS   Command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 Fast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 Slow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turn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turn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..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to..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e at will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ase fire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age to front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age to rear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age to left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age to right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ke generator on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ke generator off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OON ORDERS    Command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for platoon the same as vehicle orders except for the following extr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Wedge                Shif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V                    Shif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n-Line              Shif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elon Left              Shif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elon Right             Shif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using joystick:  Move crosshair w/joystick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re butto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joystick:   move crosshair w/cursor keys, p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f using joystick: Move crosshair w/joystick, p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joystick :  Move crosshair w/cursor key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Q RADIO NET Command             Key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-10JA Jet           j        has Mavericks &amp;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-64A Heli          a        Hellfires &amp; 3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-58D Heli          o        Has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MM Mortar         b       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mm Smoke          s        Smo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5mm HE             h        Hig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5mm WP             w        Smo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LS 227 Rockets     r        Large HE bar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                   Key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ank                   F9          View from OP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ny                    F10         must b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BJS on/off              Alt M        Map OBJ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                      Alt 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Alt q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reat program was worth the price,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