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ssword for some of the levels in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ur  : 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ven : 528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+F2 at any stage and typ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