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 E G A T R A V E L L E R   1 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 H E   Z H O D A N I   C O N S P I R A C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kay, this game is fairly easy to get the hang of.  I say thi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5:00 AM, this is probably the first game I've passed in a day, albeit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.  Its fun.  I have the photocopied manual, but only looked up a coup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  First of all, the realtime combat bothers me.  No rounds,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ultaneous, and you can really only control one guy at a time. 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some info to pass the security check.  Any serious problems o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me mail, wherever fine games are distributed.  Run the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, and then run trav.co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Good luck, enjo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-Re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you might want to know:The five branches of military service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y, Marines, Navy, Scouts, and Merchants.  You must either be drafted,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ist in a service, the more tours you serve, the more skills, however,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after awhile.  Marines:As always, tough guys, get a lot of weapon ski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a few starship ones.  Army:Weapons, Tactics, and survival skil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vy:Basically skills to operate a starship.  Scouts:Weapon educa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attle trained.Lots of starship skills.  Merchants:Vital tr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otiating skills.  You get 5 characters, there are 5 types, I would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of ea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urity check:  R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my                               N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        Lieutenant                          En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      Captain                          Lieute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      Major                           Lt.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     Lt. Colonel                       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      Colonel                           Cap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         General                           Admi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ines                          Merch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    Lieutenant                        4th Off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     Captain                          3rd Off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 Force Commander                      2nd Off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   Lt. Colonel                        1st Off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     Colonel                          Cap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        Brigadier                        Ow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apons:This will be helpful for play, and security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olver- Rounds-6      Penetration factor-1      Damage-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ight-5 kgs         cost-125      Tech level-5   Law level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um  Revolver- Rounds-6     Penetration factor-3    Damage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ight-1 kgs      cost-300       Tech level-5  Law level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ub Pistol-    Rounds-6       penetration factor-6    Damage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ight-5 kgs       cost-150     Tech level-8    Law level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dy pistol-    Rounds-6    Penetration factor-1     Damage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ight-5 kgs     cost-500       Tech level-8    Law level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pistol-   Rounds-15     Penetration factor-2    Damage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ight-1 kgs      cost-200     Tech level-5    Law level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uss pistol-  Rounds-15     Penetration factor-4      Damage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ight-5 kgs       cost-600       Tech level-13  Law level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ine-    Rounds-10     Penetration factor-2    Damage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ght-3 kgs      cost-200       Tech level-5     Law level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fle-    Rounds-20      Penetration factor-5      Damage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ight-5 kgs      cost-1000       Tech level-7   Law level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Rifle-    Rounds-20      Penetration factor-3     Damage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ght-5 kgs      cost-1000      Tech level-6  Law level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uss Rifle-   Rounds-40      Penetration factor-7    Damage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ight-3.5 kgs      cost-1500      Tech level-12     Law level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tgun-   Rounds-10      Penetration factor-1      Damage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ight-4 kgs     cost-150        Tech level-4     Law level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shotgun-    Rounds-20      Penetration factor-1     Damage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ght-4 kgs        cost-500      Tech level-7    Law level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achine Gun-     Rounds-30      Penetration factor-3      Damage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ght-2.5 kgs     cost-500     Tech level-5     Law level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ault Rifle-     Rounds-30      Penetration factor-3      Damage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ight-4 kgs       cost-400        Tech level-7     Law level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Combat Rifle-    Rounds-20    Penetration factor-4    Damage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ight-3.5 kgs      cost-1000      Tech level-10     Law level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 Assault Gun-    Rounds-5       Penetration factor-8   Damage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ight-7 kgs       cost-600       Tech level-8   Law level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er Carbine (TL 8)-  Rounds-40      Penetration factor-7   Damage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ight-5       cost-2500      Tech level-8     Law level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er Pistol (TL 9)-   Rounds-40      Penetration factor-4    Damage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ight-1 kgs        cost-2000      Tech level-9     Law level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er Rifle (TL 9)-  Rounds-80     Penetration factor-9    Damage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ght-6 kgs        cost-3500      Tech level-9    Law level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er Pistol (TL 12)-   Rounds-120      Penetration factor-5    Damage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ght-2 kgs    cost-3000      Tech level-12     Law level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er Carbine (TL 12)-   Rounds-120     Penetration factor-10     Damage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ight-4.5 kgs    cost-4000    Tech level-12       Law level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er Rifle (TL 12)-   Rounds-120      Penetration factor-18    Damage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ight-9 kgs        cost-8000     Tech level-12       Law level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sma Gun Man Portable (PGMP TL 12)- Rounds-40    Penetration factor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-12     weight-6 kgs    cost-10,000    Tech level-12   Law level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al Pistol-  Rounds-20       Penetration factor-10   Damage-Unconscious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ight-15 kgs      cost-225,000      Tech Level-16     Law level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osable Rocket Launcher (TL 7)-  Rounds-1 (then must be discard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etration factor-36   Damage-6  weight-3.5 kgs  cost-4500   Tech Level-7 LL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ket Launcher (TL 10)-  Rounds-3    Penetration factor-32   Damage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ght-5 kgs        cost-7500      Tech Level-10   Law level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 Grenade-  Rounds-1         Penetration factor-9    Damage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ight-1 kg        cost-500      Tech level-7     Law level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 Grenade-   Rounds-1      Penetration factor-13     Damage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ight-1 kg       cost-750        Tech level-11      Law level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ation Grenade-   Rounds-1      Penetration factor-N/A   Damage-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      weight-1 kg     cost-750     Tech level-11   Law level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y poison an area, besides doing good damage they're go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gger-   Penetration factor-2    Damage-2   weight-1 kg  Cost-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 level-1   Law level-C (The game uses hex, 10-15=A-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ord-   Penetration factor-4     Damage-2   Weight-1 kg   cost-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 level-1         Law level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stic knife-     Penetration factor-2      Damage-2     weight-15 k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-300          Tech level-9       Law level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weights seem very strange, but that's what the books says. 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 about structure points for ships, just guess 1500, if you're w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it aga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Tin Lion Pub           545-7293.  Check out the .GIF adverti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, too.  Call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