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Words for Might &amp; Magic III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r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mor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d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hym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rc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erna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u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riou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ow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er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ba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ilit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is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iv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a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ot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es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r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n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list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rcula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pefu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uf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rli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lleo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m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bb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hostl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yalt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zza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g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mb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ed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ie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lict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ud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ol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l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z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d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vorit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p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f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li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d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ugh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ath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urrie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ta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cke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ers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o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ac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shi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ld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ve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intes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tnes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all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ta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urne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iev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c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ough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u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x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gm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ven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ds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il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am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qu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is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wes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pp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r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r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osen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ee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alt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ver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cr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t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a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libl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na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mina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hod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udi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ns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ll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i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z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esi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i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fi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em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kind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a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el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xiou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xcursio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vic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on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s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gre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ystal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umb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ea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untle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wai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rth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s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war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3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