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#########################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  <w:tab/>
        <w:tab/>
        <w:tab/>
        <w:tab/>
        <w:tab/>
        <w:tab/>
        <w:tab/>
        <w:tab/>
        <w:tab/>
        <w:tab/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otor City: History Experience Part II Manual - English Translation </w:t>
        <w:tab/>
        <w:tab/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-------------------------------------------------------------------------------- </w:t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ource: the-classic-fun.gnw.de/ga...ch_ger.zip </w:t>
        <w:tab/>
        <w:tab/>
        <w:tab/>
        <w:tab/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-------------------------------------------------------------------------------- </w:t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ranslated by: Nidhgg. =P </w:t>
        <w:tab/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eel free to distribute it as long as you give me credit for having done this. =) </w:t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-------------------------------------------------------------------------------- </w:t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heers and thanks go out to bill22 for having found the german manual first, and </w:t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o Babylon Ltd. for having created such a nifty tool with the Babylon Translator. </w:t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  <w:tab/>
        <w:tab/>
        <w:tab/>
        <w:tab/>
        <w:tab/>
        <w:tab/>
        <w:tab/>
        <w:tab/>
        <w:tab/>
        <w:tab/>
        <w:tab/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##########################################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TOR CITY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m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you have started the game, an intro appears which tunes you in on the happe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game. You may cancel it anytime by clicking on any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ollowing start screen you are able to set up diverse preferences, check the high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, load a saved game, watch the intro again and - last but not least - of cours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the game. Should still anything get in the way of having unclouded joy in pla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me, you're also able to return to DOS from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yers and Company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buttons &lt;PLAYER 1&gt; and &lt;PLAYER 2&gt; you get to the Name menu. Here you ente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yer name. Your future company can also be given an inspiring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o two human players may play. With the buttons &lt;HUMAN&gt; or &lt;COMPUTER&gt; you ar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ose if your opponent is a human or should be a computer adversary. Should no player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flesh and blood be available, then the button &lt;HUMAN&gt; won't help either.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ponent is not to be underestimated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ry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ame menu you also decide in what country your company office should be.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ry flag to skip through the available countries. This does definitely have an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further game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an Old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&lt;LOAD GAME&gt; you may load a saved game. Choose the desired game in the Saved Game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lick on the button &lt;LOAD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scor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ck on &lt;HIGHSCORE&gt; to check out the scores of the best players. Of course you should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possible to be listed up here at the very 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icu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every player has the same demands on the difficulty of a game. Thus you may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sired level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we can finally begin. Click on &lt;GAME START&gt; and a short moment later you are rig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idst of the game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only wanted to see the intro? With &lt;TO DOS&gt; you are released from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me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me of the goal is easy to explain, but only hard to achieve. Mankind striv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er matters, and you as a car maker should strive to become the greatest automob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facturer of the year 192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well you are placed in the race for supremacy in the car production you may no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 in the balance sheet, but also at the election of Car Manufacurer of the Year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ly scheduled election is a good means to control in regular intervals the prog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firm compared to the concurring compan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od things need a while. A car company also needs time to develop. Thus you sh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ustrated when you are still completely left out in this election at the start of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ourse of the game you will quite often have to communicate with other pers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me. For example you want to make clear to your staff manager that you only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ersonnel data and not fire a hundred people. You will also have to have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ther - more or less pleasant - discussion with the nice mister from the local b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 for the number inputs, this will always happen in the same, easy to understand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time you have several options available as either question, order or answer.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to click on the according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you have to handle numbers, you are able to use a stylish cash register as a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ice. Type in the desired number and acknowledge it with the OK key. Wrong number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imply deleted by the CL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ory Gr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beginning of the game you will find here a rather empty factory ground. He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set up new buildings, dismantle old or no longer needed buildings, visit the ba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rounds, install new production lines and enter buil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many types of buildings are usable for several usage purposes, the current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 is described as soon as you move the mouse cursor over a bui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whole factory ground is bigger than a screen (40 x 20 fields), only a part is s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you reach the borders of the screen with your mouse cursor, the screen will be sc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by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see the ground as a whole minimized in the overview map. Built-upon blocks are symbo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lled rectangles. The current area part is indicated by a [larger] rect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ly hasty people may use this map as a quick area choice. Click therefore on the ma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nter the screen on this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rthermore you can see by means of the map the name of your company, in case you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ize it, as well as the current date and the amount of your company ca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p-up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you click on the right mouse button, a pop-up menu appears. With the help of thi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ill be able to execute following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Up Store: Newly erected buildings have no usage purpose. With this menu point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oint a building as a depot. Click therefore on the desired bui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d Hall: You can erect new buildings. In a selection window you can choose betwee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dings. You receive informations about build time, price, usage option and space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UILD&gt; you confirm the construction order for the bui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none of the buildings conform with your ideas, you may cancel with &lt;END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an issued construction order you have to choose the location of the new building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e mouse cursor changes into a broken up rectangle in the size of the needed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ck on the desired place on the map. At this place appears now the foundation of the bui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fter the required construction time will it be usable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ar Down Hall: If you want to break down a building, choose this option. Following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ding to be torn down and already you have space again for new co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Bank: This menu point leads you to the place where the money is home - in a b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Round: With this you terminate a game round. There is no tim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Production: You may give a production hall a new construction order. In a menu wind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ck the new p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enter your office by the factory grounds. It is the central control point for many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ons. You may switch from your office to the staff manager, check your balance, conf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es, erect and manage new branches, set up preferences, start a new game and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yclopedia (only in the CD-ROM version [which is available at HOTU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actions are performed by clicking on the respective objects in your office. If your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er is over an object which is connected with an action, the name of the possibl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appear above the mouse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spaper: The newspaper is only usable after the first press release. This first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 19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ourse you can leave your office again to go back to the factory grou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unt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lance sheet presents itself to you in form of an account book. By clicking on the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tons in the lower right part of the pages, you browse through the book. You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s about your financial status and your accou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m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ptions menu [DRAW2] you are able to switch on/off music and sound effects.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lated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and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ave a game, click on an entry in the Saved Games menu. Give it a name and and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ve button. To load a game, click on an entry and then on the load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eave the game, choose &lt;EXIT TO DOS&gt;. Do not forget to save the current game befo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ant to continue at this poin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 New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you think that a complete reset is the best, choose the upper drawer in your off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DRAW1]. A click in this ark, and you may begin a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yclop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to this manual, a multi-media encyclopedia as orientation help is available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the Encyclop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 page: To browse forward one page, click on the right arrow button (-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ous page: To browse back one page, click on the left arrow button (&lt;-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index: With this button (X) you get to the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y movie: On some pages you may view a movie for a topic. This button (|-&gt;) only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movie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ay stop the movie by clicking with your righ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eho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and self constructed parts are stored in warehouses. You may obtain an over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lso acquire offers for the purchase of assembly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chase of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at the beginning of the game you will mainly manufacture your cars with imported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arehouse man is also responsible for the purchase of production parts. Through him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acquire offers for diverse components. The offers are stored in the Offer Drawer (see ch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Research Department") and may now be purchased for the production. Expect to experience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 from time to time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arehouse man also informs you about the actual inventory with a data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mentarily can be added that a new article may be included in the warehouse by simply 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 field labeled "empty". Ordering happens by clicking on the field with the actual st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Depar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ght at the start of the game you should build a research department. Without this, pretty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hing at all works. You surely don't want to build cars out of assembly parts made by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er for all the time. The research department is responsible for the development of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ion parts. But also for the production of cars from assembly parts you will need th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is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 Proto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car, you first have to develop and create a prototype. For that you open in the 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d box the drawer labeled &lt;PROTOTYPES&gt; and choose an empty sheet. Now you may compi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alogue with your technician a prototype out of the already available assembly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by you choose in order a chassis, engine, body and so on. Of course you may only use par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either developed yourself or for which purchase offers have arrived. The technician will in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if this car is worthy in his opinion, and also about the anticipated production costs.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either listen to improvement suggestions or get your way and indorse the prototype. Wit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give the assignment to the construction of a test car. After a while, the car will st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nt of you in all its pride and you may proceed to the testing track, if you are so incl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totype is now available for mass p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-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your testing area you may try out your prototypes in practice. That way you gain valu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nowledge about high speeds, steering, driving conduct, durability and breaking behav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eering: Mouse movements left-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lerate: With your left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ke: With your right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 gear: Space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ous gear: Return/Enter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able to make a first test-run with the new car, it is necessary to once leave the data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ly assembled car. With that a complete check is performed on the car.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 re-entry into the data sheet on, the test-run may be directly invo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ment of prototypes is available as soon as you erect a research department. Precondi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ssembly parts are available. Two company technicians are delivered along so to sp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research on own assembly parts new engineers have to be hired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ing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rendering your car factory into a pure assembly plant, you should also develop own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sts time and money, but in the long run it'll mostly pay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wly developed assembly parts will be stored as files in the Spareparts drawer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now on available for parts p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card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ns for production-ready prototypes, assembly parts and race cars are stored in the file-card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s from delivery companies also land as file cards in the Spareparts drawer if an offe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any is submitted. The file cards inform you about performance and production- re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chase costs of assembly p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ff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able to produce, you naturally also need a work force. The staff management is handl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alogue with your staff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ff Recruitment/Dismiss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aff recruitment or dismissal you choose how many unskilled or skilled workers and engine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recruit or dismiss. The necessity of such measures may be extracted from the staff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ff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ff manager will present you with the current staff details. By means of these you may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staff situation and staff costs in your company. You see the salary schem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mplished work hours for the three job groups. These values may be adapted to your according id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ourse salary and work hours will have an influence on the motivation and productiv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red personnel has to be allocated to the respective depart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e at the end of the first third under the salary bar indicates the minimum wage which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paid to avoid a veritable mass resignation w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ion happens in the factory halls. Those are the core of your car company. Adequate car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nt at the planning and managing of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P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factory halls have to be outfitted with machines before the production may begin. Therefore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"New Production" in the pop-up menu [on the Factory Grounds]. In a dialogue you now de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parts should be produced in this factory h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it is also necessary to appoint a certain part or a car that should be produced. Only on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manufactured in a factory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e Sta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vailable personnel has to be allocated to the single departments. This happens in the fa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lls themselves. Require for this the staff data from the hall foreman. Now you can al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ed work force to the department. You have the choice between skilled and unskilled work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ill be informed about how many workers of each group in the department are needed at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ow many have already been allocated to this department. Furthermore you may adjust the work 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your employ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ift P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dialogue with the hall foreman it is also possible to shift the production of one h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one. All the machines will be moved to the new hall, the old one is empty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rget Wareh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ngle parts should preferably be transported without a big detour through the factory.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decide into which warehouse the finished products from a factory hall should be brou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ourse you also want to sell your cars. The sale takes place over independent dealers which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 from you or through your sales branches. The orders are stored in the account book an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d by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up Bra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only few dealers who will also order from you over greater distances. Therefore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also attend the smaller remote dealers far off. For that you open up branches. The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read all over Europe. The branches watch after the dealers in their proxim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rect a branch, go to your office and click on the european map. A card of Europe with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 cities appears [Even Luxembourg is shown! The small spot between Reims and Frankfurt! =)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erected branches of yours will be marked with a small flag. Click on a city and an info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es up which tells you about construction costs, expenses and construction time of a branch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ity. If you want to build a branch, acknowledge with &lt;OK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aging Bra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ime to time you should also control your branches. Because you will have to take care your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dvertisement or dealer discounts in each branch. For branch-management click on the european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receive informations about the sold models, the unit price, amount of sold units and gross reven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you are not the only car manufacturer, you will also be informed about the current market sh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ertis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djust the advertisement for a branch, click the button &lt;ADVERTISEMENT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vel of the advertisement budget and the type of advertisement media will have to pick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each branch individ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er Dis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scount is a percentaged price reduction of the final sales price for dealers. It may be adj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each branch individually. By these means it is possible to make the sale of your car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active to dealers. You should pay heed to a healthy price bal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 Sales P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nal sales price is valid for one country at a time. To change the price, simply click on the p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desired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branch automatically shows the country-specific final sales price minus the accorded discou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branch. Thus the price of cars may be individually specified in different bran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ps and Tricks for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ce of Halls: Loading Point: Cuts delivery times for components from 7 to 3 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gger Administration resp. Research Department: Small image grow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ertisement Budget: The budget should be between 6 and 10 percent of the monthly turnover in this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 Races: The first car race will take place in 1902. The required budget for a competitive race c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aturally increase in the course of time with the increased technical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 THE END 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