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/FLT                 United Software Association                 USA/F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airlight PC Divi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-DoX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AA Road To The Final Four Complete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/FLT                      Bethesda Softworks                     USA/F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PART I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NCAA basketball: Road to the Final Four, you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collegiate basketball excitement! "Roa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" is a detailed simulation of the 1991 NCAA tournam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you're in charge. Because you have total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f the game can vary from player to player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bjectives. Whether it's to take your team to the 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 the championship or play one-on-one with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, it's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/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game, you simply type ncaa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your choice. These parameters contro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options available to you. They may be typ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s long as they are separated by blank spac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with each other. Using the parameters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the use of your equipment and speed the gam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If you have set the defaults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nd you have made no changes 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ince the, some of thes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-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- Ib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 Adlib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- Sound Blas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all users be sure of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nd board they're using and that they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. Only one monitor and on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keyboard commands are active always, including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If selected during game play, most will pause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 Some will bring up menus. The detail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nus are discussed in detail in the Menu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 The universal keyboa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- System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- User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NCA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Line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ny menu hitting the P key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Pre-Game Screen" that is discu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later.  Once in the Pre-Ga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the P key will be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- Quit game/Escap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me is in progress, hitt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ring up a requestor box asking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end the game. If you choose "ye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requestor box will come up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quit to DOS. If a game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, hitting F10 will bring up a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that will give you the options of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quit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Del or Ctrl-Break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of these keyboard comm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quit back to DOS without a reques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ing. This can be very useful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e deep into the second period of a ho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hear your boss coming down th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ing for those spreadsheets you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av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majority of the on-court excitemen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ction commands, there are a few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that can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-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the I key during game play will show a re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several seconds.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hitting I will show a longer repla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with a larger Ra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 Freez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op the game in progress without calling a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F. The game will pause and, while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ubstitute players or perform other coach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ble to refocus and reset the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turn to the action hit 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- Fatigue Bars/Sh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ey will do one of two things, depending 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tivated. During normal game play, hitting F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the fatigue bars on and off. These bar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 fatigue level of each player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resented from the top down in this order: Guar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d2, Center, Forward1, and Forwar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 of this key changes when th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s screen is displayed. Hitting F5 th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for the game. The Between Period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during half time, between quarters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to play 4 periods) and before over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/1 - Toggle Coa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either of these number keys will tog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aching Window will come on screen. Choose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or's coaching window or hit 1 for the home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aching window. This applies only during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- Timeout/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T will bring up a requestor box.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oose a timeout for either the visitors 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m. If there are any timeouts left for tha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enter will activate one. Your secon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's or the other team's, your lineup 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creen, and you'll be able to make whatev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itutions you feel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ar - "Dead Ball"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the space bar calls a timeout tha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effect until the next time the ball goes "d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m Contro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ad to the Final Four" allows you a great deal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viewing. Using the autocam feature, ten different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ositioned around the court, letting you vie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most any angle. Positioning these autocam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egree of skill and is not something a first ti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. Seasoned pros, however, will enjo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and the ability to customize the look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their particular taste. Even an experienced play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however. It is possible to position an autocam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the crowd or not pointing at the a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 Freez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just any of the cameras, you first have to hit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 the cur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hrough 9 - Sele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image is frozen, you can scroll through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s by hitting their corresponding number key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9. These are the regular keyboard numb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the letter keys, not those on part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, Right, Up and Down arrows -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row keys will shift the position of the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r right and up and down. All camera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center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up, Page down - Adjust Camer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se keys to chang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without shifting the camera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, End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've gotten the position correct, us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to zoom in and zoom out o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 - Amount of Posi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find that you can't get the camera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it. Every time you hit an arrow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shifts, but not quite enough. You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using the Shift key to amplify how fast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when you hit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and left, right, up and down arrows - Mo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at you've adjusted the camera angle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want it, adjust the area of focus to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. You do this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and Page up or Page Down - Move Height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djust the height of the area of foc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ing down Alt and hitting either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. With a little practice, you'll have the gam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to show the action the way you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D - Original Camer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Alt D will return the currently selec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s original position before you began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0 through 9 - Au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you can use Alt in combinatio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keyboard numbers to auto-focus on any on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etermined locations. This is another great auto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ommands are the controls you use to play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 Using action commands, you'll drive down the court,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ot a beautiful 2 point swish right through the ne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ommands have their keyboard equivalents,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own section because there is much more to th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Each action command has a keyboard, keypad,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. It's up to you to decide how you wan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Use the User Settings menu (F2) to tell the ga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evice you've selected, and then get ready to sh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the action commands for offense and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keyboard, keypad, and joystick equival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re the default settings that come with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e easily rearrange which  keys or joystick positions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 commands. All you need is a word process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ext files. Open up the file ncaakeys.txt and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by 3 square grid with each square containing a sin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its corresponding key/number commands. Thi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positions of the action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, keyboard and joystick. To change the set up,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ey/number commands next to the action commands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in lower case. This is a real power user's too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 for first time players. Be sure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ositions of the action commands so you don't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l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ommands -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s your man dead in his tracks, ready to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oo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1, keyboard -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down to lef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k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w the defense off balance by faking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2, keyboard -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dow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to 3pt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 your player to the 3 point line and ge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hat long downtow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3, keyboard -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down to righ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l up toward the basket and then hit "shoot"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4, keyboard -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to lef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ball up and down the court with ligh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ssing i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5, keyboard -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center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 direction arrow to pass ball to team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n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a quick pivot and get read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6, keyboard -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to righ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 the defense by zigzagging back and fort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urt. This is an important command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will try to avoid the defenders an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7, keyboard -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up to lef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ight be the most important command of all.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try for thos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8, keyboard -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up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to H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nd down the court for an unstoppable lay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9, keyboard -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up to righ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ing Play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 your way through the crowd to the bas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0, keyboard - shift + dir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hold right butt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ommands -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help covering your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1, keyboard -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down to lef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two men on the man with the ball and sto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2, keyboard -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dow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tional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 you just have to stop the clock, an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at the referee isn'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3, keyboard -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down to righ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'll have a hard time going for that sho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is between the basket a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4, keyboard -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to lef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his easy tw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5, keyboard -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center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a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that ball away from them,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6, keyboard -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to righ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imes, especially for the faster player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going to want to cover them to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7, keyboard -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up to lef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imes you're going to want to stick to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8, keyboard -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up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you're going to want to brace yourself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ffensive charge down the lane and 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9, keyboard -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up to right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ing Play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that advance and defend your bas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- 0, keyboard - shift + dir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- hold right butt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that will come up after booting th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game screen. It's from this screen that you'll select w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lay. If "Road to the Final Four" is set on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to pick which game in the current round you want to 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game mode you'll be able to choose any two team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-to-head. To switch between these two modes,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CAA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Game Screen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being able to use the Universal Keyboard Commands (such a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game) discussed previously, there are three command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-game screen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previously, the mode you're in will affec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orks. See below for how to selec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Complet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ournament mode, this command comp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D key will shift the game int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itting the G key, if you're in the tournament modem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racket, much like the tournament bracket shee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This version will display all the scores and b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 tournament. You'll use the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choices and select the game you want to play.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game you've chosen. If for some reason you'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at has already been played or chosen a bracket that ha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, you'll be prompted to try again. If you make no choic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default to the earliest possible unplay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Road to the Final Four" is set on the single game mod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separate set of options. Hitting the G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ams, listed by region, to appear. The currently selecte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words HOME or VIST following them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ms selected, use the cursor keys to scroll to the te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and hit either H for Home, V for Visitor, or ENTER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selection menu to make your choice. The only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choose to play the same team as both the home t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ors. A team can't pla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mode, once you've made up your mind, just hit the P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ew moments, if you fail to press any key or if you 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game will automatically go into demo demo. The gam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play until you stop it pressing any key. The demo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go back the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enus will allow you almost complete control ove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The main menu, its connected submenus, and many of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accessed by keyboard "hot keys." These are listed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the game and here in the manual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their functions. Once inside a menu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alterable features. You can scroll up and dow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by using either the UP and DOWN arrow keys, or the 8 and 2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pad. There are four types of features, and eac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. The first type of feature has a small squar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left of the feature's written description. After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option, hitting the ENTER key will either fill or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from within the box, indicating that the feature is or is no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re features that display a SLIDER. This graphic indic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y hitting either the LEFT or RIGHT arrow keys, or the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the numeric keypad. Then there are features list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indicators as to whether or not they'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to such a feature and hitting the ENTER key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nother submenu level. It is on these lowest level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hat you can control the tiniest details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are features displaying a numeric value.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nd hitting the number keys will change the values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In some cases, you'll be limited as to what numb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, and in other cases, you'll be asked whether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you've made. During some phases of game play, such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s, jump balls and shots in progress, the menu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or Box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some options in the menus, requestor box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eft hand corner of the screen. These will serve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, to give you an option, or simply as a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or boxes will give one of the three following choices: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/CANCEL, or YES/NO/CANCEL. You'll be able to use the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make 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To choose either the CANCEL option or READY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choi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s your gateway to the inner working of "Roa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." Hitting the ESCAPE key will pause any game in progres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main menu. From here you'll have access to the submenu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ustomize the game to your liking. Som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ble while a game is in progress, so it is suggest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you want before beginn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niversal keyboard commands are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s of the function of each of these "hot key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ting Menu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settings menu is where you can make alteration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dvantage of your hardware configuration and to custom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ays the game is presented on-screen. This menu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ain sections and has one listed "hot key." The other "ho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n and submenus are also active on this scree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e system settings menu is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o this feature and pressing the ENTER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director' controls the camera view of your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simulates the fast cuts of live NCAA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age. With the director on, the view will switch from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mera, giving you the best possible view of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 Turning the director off gives you two half-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ird's eye" views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by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lay by play feature is activated, a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game will appear on the bottom of the screen.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ing to the experts in the boot as they give a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ccou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igue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igue bars are a graphic representation of the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both teams. With the fatigue bars on, you'll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ether or not you're wearing the other team dow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ime for you to call a timeou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ast simulation turned on, you will disabl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find out the outcome of a game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s. No graphics appear on the screen, bu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play the two teams against each other an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on. As the game runs, you will be able to se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ction displays the sound board options.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is if you've used the command line parameter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rt up section. "Road to the Final Four"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 and sound blaster boards as well as ibm speaker soun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o the appropriate choice and hit the ENTER key. Reme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sound on feature listed above is selec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game's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ction is a game speed slider. After scrolling to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game to whatever speed seems the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tting Menu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ttings menu controls much of how the user interf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From this menu the player can make choices about wha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ll be used. The menu is divided into two sec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team and one for the visitor. By altering a few featur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hoose whether you're playing against the computer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 friend, or sitting back and watching as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in a fantasy match-up that you've constructed. Bo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ollowing customizabl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ach only feature is selected, you become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eam you've chosen. As coach you'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up menu (F4). You'll be in charge, making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that can turn the tide of a game at a crucial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rather get out on the court and play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college athlete in the country, there are seve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puts you in the middle of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your team through a series of customiz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 will prefer to interface with the ga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. It's smaller and some find it less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is option will activate the customizab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is option if you have a joystick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port one and prefer to use this method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econd joystick and a friend wants to play,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 you want to play alone and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hooked into joystick port number two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computer option for either the home 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pits you against the machine in a high level NCAA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he computer for BOTH the home and visiti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it back and watch as the computer plays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tasy game that you'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Level: Freshman through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level controls the level of difficulty of the gam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man game being the easiest and a senior gam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st. Use the slider to choose the level of difficult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USA/Fairlight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