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other set of instruction by your friend, Captain "CRUN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----------------- NAVCOM 6 -----------------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GIS Guided Missile Cruiser Command, Control and Communicatio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enter(C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C console is scanned with the cursor keys o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Information Cente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VIGATION DISPLAY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vigation panel aperars at the extreme left, bottom section of the C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readouts for the ship's compass heading, longitude and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ees, minutes, and seconds, and the ship's speed in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ERSIAN GULF TACTICAL DISPL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navigation panel is a map of the Persian Gulf region.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s indicated at all times by a white square. The positio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are plotted on the map when a reconnaissance satellitie i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(see Satellite Orbit Display bellow). Friendly or neutral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as white dots. Ships believed to be hostile will b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TELLITE ORB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 map to the right of the navigation panel shows the current pos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military reconnaissance/communication satellites. Theses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low orbit and can only provide data to you when they ar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ian Gulf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ADA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ight of the Persian Gulf tactical map there are two rada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screen is the surface sarch(ships, boats, oil platform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screen is for air search(aircraft, missiles). Friendly radar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white blocks. Hostile contacts appear as red boxes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or monitor with an EGA card, yellow dots are hostile missiles,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dots are friendly missiles. Below the radar screens is a read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dicate the radar source and whether the ship's radar is in "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Passiv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RMAMENTS/AMMUNITIO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ight of the radar panel is the ship's weapons inventory. AGM84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ange "Harpoon" ship to ship missiles. BGM55s are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mahawk" ship to ship missiles. The RIM76s are surface-to-air miss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 against aircraft or missiles. The 54CAL is the inven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two 5-inch, 54-caliber deck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radar of the weapons inventory and command monitor is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AR panel. Since no enemy submarine activity is likely, the SONA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to detect underwater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IDE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 monitor serves three purposes: displaying damage control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surveillance from on-board cameras and the SH-2F helicopter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aiming of the ship's deck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COM-6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.I.C. PAN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and right arrow keys("4" and "6"  on the numeric keypad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an the CIC panel. To save time, the "HOME" key will instant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r left section of the CIC and the "END" key will take you to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IDEO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p monitor on the CIC's far right can be switched o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" key. There are five cameras: bow, starboard, aft, port, and SH-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opter remote. To change the camera view, press the TAB key. The SH-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opter camera will not function until the helicopter is de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M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f the "D" key, the bideo monitor will display the dam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for the ship. If a system is damaged, a red box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 of the ship, and message will appear below the diagram. Re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systems is commenc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HIP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the ship to port(left), hold down the "&lt; ," key;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board(right), hold down the "&gt; ." key. The ship's speed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  Full Speed(32 kn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 3/4  Speed(24 kn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1/2  Speed(16 kn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  1/4  Speed( 8 kn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ISSILE LAUN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control the launching of ship-to-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-to-air missiles. The simplest is to let the AEGIS Defens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elect targets and launch the missiles. To toggle fro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o automatic targeting, press the backspace key "BKSPC".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manual, press the "BKSPC" key again. Automatic control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have any control over which radar contact is fired 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When on automatic, the AEGIS computer will only launch at tar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as hostile by the IFF interrogator. If the IFF is dama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ill switch launch control 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CONTROL OF MISSILE TARGETING AND LAU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issile control is manual, the current designated air an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 will appear on the screen surrounded by a flashing box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target, (or if no target is designated by the flashing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ither the "(" or ")" key to change the surface surface targ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ither the "-" or "+" keys to change the air target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unction keys will fire a missile at the target design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. Guidance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Launch Harpoon AGM-84 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Launch Tomahawk BGM-55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Launch MR SAM RIM-67   (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OSE-IN-WEAPON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ditch defense against air attack and sea-skimming missile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wo Mk15 Vulcan/Phalanx 20mm Close-in-Weapon-Systems. Each Phalanx CI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ix-barrel gatling gun and is self-contained. Once activ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letely automatic. Press f&amp; key to toggle CIW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VE-INCH 54-CALIBER DECK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"F9" key to activate the deck guns. The CIC pa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be viewed. The deck guns can be controlled by using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or the cursor keys. By holding down either of the "SHIFT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ressing the cursor keys, the gun's position can be fine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gun's bearing is not "TRUE" compass bearing. The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s the relative bearing, clockwise from the ship's bow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 ammunition, you may whish to fire a spotting roun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ENTER" key and see where it falls in relation to the target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 bearing and elevation, and press the "SPACE BAR" to "F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o "lead" a moving target to compensate for speed and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tion to typical surface targets, such as gunboats and oi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k gun can be used to clear minefields. Mines appear as black d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rface of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activate the deck guns, press the "F9"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AMPS SH-2F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icopter is useful for scouting situations away from the ship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loy the helicopter, press the "L" key. The helicopter will proce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eadind as the ship at the time of deployment. To turn the helico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[{ and "]" keys. The helicopter can be recalled to the sh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"L" key again. When the helicopter has used 40% of its fue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utomatically turn back towards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MPS helicopter is also equipped with radar. By pressing the "H"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rface and air search screens will switch from the ship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opters. To switch back to the ship radar, press the "S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ADAR &amp; ELECTRONIC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the radar display display can be switched to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or LAMPS helicopter. There is also an E2-C Hawkey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in the Persian Gulf. The Hawkeye's radar has a greater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vity than either the ship's or LAMPS'. To switch the radar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2-C, press the "E" key. Again, to switch back to ship's rada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types of radar searches that can be conducted from the shi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or passive. Active radar searches are more sensitive, but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hip more visible to enemy radar. To select "Active Radar"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" key. For "Passive Radar", press the "P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ming of enemy missile's homing radar can be done by pressing the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The signals give the position away from your ship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it off until enemy missiles AR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RAIN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activate ALL enemy missiles warheads by holding down the "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nd presinf the "D" key. To reactivate press the sam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I.C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       Move CIC Position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        View Left-most CIC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       View Right-most CIC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          Video Cameras 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        Change Camer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View Damage Contro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     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S                       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P                      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Q                         Quit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                Fu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                3/4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               1/2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                1/4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                            Ru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              Launch Harpoon AGM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                Launch Tomahawk BGM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                Launch MR SAM RIM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               Toggle CIW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                Toggle 5" Deck Gu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pc                           Toggle Auto-Aegi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                            Manual Select Surfac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+                             Manual Select Air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" 54-CALIBER DECK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               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      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        Rais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          Lower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        Fire spotting round from 5"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                     Fire 5" guns for effect(16 r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PS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             Deploy/Recall 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                           Turn 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            Activate LAMPS' Remote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 &amp; ELECTRONIC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Active Rada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    Passive Radar Ser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 Activate EC2 Remot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            Activate LAMPS Remot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        Local Ship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   Fire Chaff-Releasing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               Transmit Jamm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D                         Enemy Fires D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