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IGOS PARA EL 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.  PARR.  LIN.  PALABRA . . . .      PAG.  PARR.  LIN.  PALABRA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1     1     4    COMPRAR          12    1     4     3    CO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2     1     3    COMPETIR         12    1     6     1   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2     4     4    HACEN            12    2     2     3   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5     2     3    MUNDO            12    2     5     3    R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7     1     5    FACIL            13    1     1     5    L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     1     1    CUALQUIER        13    1     2     3   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     2     4    OTRO             13    1     5     2   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2     1     2    CARGAR           13    2     2     2   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     1     3    LAS              13    2     6     1    CONDUC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     3     1    MOVERTE          16    1     1     2   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2     1     5    MENUS            16    1     1     7    MA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3     4     1    CRUZ             16    2     1     5    CONTRO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1     9     2    ESTA             17    1     1     3    REP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1     2     3    RALLY            17    2     3     1   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3     2     1    PERMITE          17    2     3     4   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1     3     1    ORDENADOR        17    3     1     4    FI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2     3     2    NOMBRES          22    1     1     3   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4     2     2    PROBAR           22    1     2     1    H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5     2     1    ETAPA            24    1     1     4    RE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1     2     1    FIJAR            24    1     1     6    D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2     2     1    PARA             24    1     2     1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4     3     3    EN               24    1     2     6    PRE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5     2     1    GASTAR           24    2     1     5   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6     1     2    QUE              24    2     3     3   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6     4     1    TENER            24    3     1     3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     1     2    LA               24    3     2     1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     1     3    PARTE            24    4     1     4    AM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     2     3    LA               24    4     5     1   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1     1     3    TODO             24    4     5     4   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1     3     2    QUE              24    5     1     3  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1     4     1    UNA              24    6     1     7   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1     1     3    DIA              24    6     4     3    ME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