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UZZNIC - Opciones de carga.  Por Byte Machin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s de V�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GA 320x200  4 colores              O = CGA 320x200 monoc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GA 320x200 16 colores              H = H�rcules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GA 320x200 16 colores              E = EGA 320x200 16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EGA Enhanced (Boca)                 G = EGA Enhanced (Para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Sonido:                     � Dispositivos de Entr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Sonido IBM                       � K = Tec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Sonido Tandy                     � J = Joystick Anal�gico 1 (Izquie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Tarjeta AdLib                    � P = Joystick Anal�gico 2 (Dere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arjeta CMS Game Blaster         � S = Joystick 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Interface MIDI                   � M = Rat�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Sin sonid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Men�s de Reconfiguraci�n         Z = Borrar Tabla 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Set de Construcci�n              "fichero" = Carga Fichero Constr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:    PUZZNIC CA ---------- Para CGA 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NIC EM"test" ---- Para EGA y Rat�n, y carga el puzz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