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ship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cked! Just press Return to contin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    Tactic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    Weap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    Defens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      Peri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    Acoustic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     Compare so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    Ship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     Sea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     Se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    Set cou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1        Run sh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2        Run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3        Lef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4        Righ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5        Activate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8        Map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9        Drop torpe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Noise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Deco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Fire St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Fire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Fire Se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 Fire Harp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Fire Tomah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Active so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Active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Silen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De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In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4         Load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5         Load Se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6         Load Harp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7         Load Tomaha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        Zoom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Unzoom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View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   Weapons loa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 Damag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Torped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Th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,               Left ru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Right ru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Straight and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Ab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ID periscop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         Confi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A           Action tra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H           Tactic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P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R           Replay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T           Accelera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V          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Q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