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============================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ROADWAR 2000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a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Strategic Simulatiion Inc.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production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designed by: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Jeffrey A. Johnson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playing time 50+ hours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Documentation courtesy of: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 GRIMTOOTH IRKSLAVEN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=========================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2000, bacteriological warfare has ripped a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arbric of American civilization. Cities have turned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land prizes; the highways, into battlef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 patriotic leader of a road gang who has been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left of the Federal Government to locat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tsts. Return them to a secret underground lab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a vaccine to neutralize the deadly mic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rsscross the highways on your desparate mis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battle mutants, cannibals, and rival road ga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t the computer resolve combat quickly,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direct the fighting in great tactical deatail.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to vehicles and move them around. Order your men to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s or crossbows, ram or board enem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bandon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Scout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ro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Empire S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Fix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Gang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Heal Sick and Anti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Initialize Save-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Check Contents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anpow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Search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Rec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ave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Trasnfer Supplies to/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Use Radio Direction Finder (R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Search f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Damage Report (Tactical Com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Examin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Keys (1-*) = Move in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lains. Roads are of poor quality; travel is slow. 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, but farms less so.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armland. Roads are of poor condition, slowing travel.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ery common; they are sometimes raided for food 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s. Other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sert. Little life exists. To run shy of fuesl is to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oods. Few roads and no habitation worth mention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lenty of fu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Mountains. Verry rugged terrain with no roads. Tra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Wilderness. Rugged, forested land untouched by man.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Water. You can't dr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oads. Not all are left intact. Travel is rapi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wrecks and abandon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Cities. Supplies are plentiful, but can be exhausted.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problem; there are multitude of highways and b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Oilfields. Roadgangs battle daily for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of fuel still ava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wamp. Swamps don't welcome wheel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Long Island. May only be entered via the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ape Cod. Vehicles cannot drive across here, so access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mlands west of the 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Devastated Areas. Places that were destroyed by nuk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ttle to gain in these desolate places. Mutant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Coasts, Small Islands, Cays and others. Consist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, January, February bring unpleasant road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ern portion of the map. Operations are slowed to a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ssle  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ctor    prot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         sz ms st mx mn br ac  l/r f b   l/r f b   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cycle*       S  1  3 100 4  2  2    2  2 2    0 2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car*          S  2  5  60 4  2  2    3  3 3  0/1 2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Conv      S  3  8  80 3  2  1    3  2 2    1 1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H.T.      S  3  8  70 3  2  1    4  4 4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size Conv.     M  5 13  90 2  2  1    3  2 3    1 1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size H.T.      M  5 13  80 2  2  1    4  5 6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Car Conv.  S  4 10 120 3  2  2    3  2 3    1 1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Car H.T.   S  4 10 120 3  2  2    4  4 4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Wagon     M  6 15  80 2  2  1    6  5 6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usine         M  8 20 100 2  2  1    6  5 6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               M  7 18  70 2  2  1    8  5 6    2 2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up Truck      M  9 23  80 2  2  1    6  4 3    1 2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road Conv.     M  6 15  70 2  2  1    2  2 2    1 1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road H.T.      M  6 15  70 2  2  1    3  3 3    2 2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              L 14 35  70 1  1  1   26  3 5    2 2 2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or*          M 10 25  40 2  1  1    3  3 3    0 1 0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Veh* L 18 45  30 2  1  1    4  4 4    0 1 0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bed Truck     L 16 40  80 1  1  1   14  4 4    0 2 0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 Truck     L 20 50  80 1  1  1   14  4 8    5 2 0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ardng 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     capacty       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          l/r  t b   int ext  fue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cycle*         1  0 1    2   0    1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car*            1  0 1    3   0    1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Conv      1/2  0 2    6   0    2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H.T.      0/1  2 0    4   4    2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size Conv.     2/3  0 3    8   0    3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size H.T.      1/2  2 0    5   6    3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Car Conv.  2/3  0 2    6   0    4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Car H.T.   0/1  2 0    4   4    4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Wagon     2/3  3 3    8   9    3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usine         1/2  3 3    8   9    4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               0/3  3 3   11  12    3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up Truck      4/5  0 3   14   2    4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road Conv.     1/2  0 2    4   0    4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road H.T.      0/1  2 0    4   2    4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              0/2 10 0   51  51   10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or*            2  0 2    3   0    6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Veh*   3  0 3    4   0   10  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bed Truck     6/7  0 4   51   2    8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 Truck       0 10 5   51  50   10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=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=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 =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 =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 =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/R = Left or righ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= Fron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= B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= Top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The facing icon used to represent a vehicle i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s dependent on the size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le Factor: number of crew which can fire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le Protection Factor: armour protecting the interior cr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mproved. Top armour 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S: number of tires the vehicle used. 'T' indicates tr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: amount of fuel consumed by the vehicle dur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 Twice this value may be carried in it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 may fire one volley only during any fire phas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s may fire two volleys if crew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ructural Damage may be repaired at various body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while l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lat Tires may be repaired after combat. Repair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ng carry a sufficient number of replacement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s may be improved during play by the discover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ocations while looting. Some enemy road gangs m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ehicle can carry an amoutn of supplie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aces in its carrying capacity. Each unit of Food, 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, Guns, and Medical Supply takes up one Spac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Ammo and Anitoxin take up no spaces The fue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ves is stored in the vehicle's tank;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tatus report and takes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ight a member of your gang eats one unit of foo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ng moves, its vehicles consume fuel equeal to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 figure given in the Gang Status Report. 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various amounst of medical supplies in exchan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 Tires are consume in repairing battle damag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member of your gang fires a gun, one round of a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tash up 255 units each of Food, Tires, Firearms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al Supplies in each metropolitan area. Suppl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nferred freely between your gang's supply and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at area in which the supplies have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Quality. Almost all of the people you encounter will b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smaster, bodyguard, comando, dragoon, or escort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effectiveness. Amember's qualit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of that member'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cruiting. Gang members may be recruited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sending envoys. The hight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ctive gang membe, the less likely he is to joing your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ronies. A crony can be of invaluable aid in your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each specialty can travel with you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counter and accept a new one into your gan,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st leaves. Each crony practices his tra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egre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DOCTOR. If your gang includes a doctor, its casua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t combat are reduced and fewer men are lost to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cident. The quality of your doctor determin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. You must judge his skill from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DRILL SARGEANT. If your gang includes a drill sarg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losses to desertion and recklessnes are dcr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n promot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POLITICIAN. If your gang included a politician, h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envoy and liaison with bureaucrats. H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thpiece and can talk himself out a cannibal'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gents and Scientists. Agents are unlikely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under normal conditiions. Scientists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t the 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alers. The healers are remnants of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gether by their common oath, they have gath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l research groups to aid the sick and injured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dies for the disease. They ask only to b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 supplies and to be left alone. They heal all wh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rvices. The healers have develope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toxins to cure the mutant infections. They live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od Ga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ENDING ENVOYS. A dangerous mission, bu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n recruits. Showing strength may be benefic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good politician, you may not need to se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send 0 envoys, you ar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FIRING A VOLLEY. This is the ultimate show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ends to cause bad feelings amoung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WAITING. Waiting may be taken as a sign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LEAVING. Leaving is understood by all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oot 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MERCENARIES. Soldiers of fortune. It is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rel with them, but seldom necessary as the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ng to ally with a stronger gang. Never i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enar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STREET GANGSTER. A streey gang include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t followers and camp followers, but usually h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ARMED RABBLE. Pillagers and rapists, armed rabbl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mmy lot with little to reccommend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THE NEEDY. Mobs of starving and pitiful souls.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might give his life for a mouthful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CANIBALS. These throwbacks have solved the foo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wily ones, fond of ambushing envoy pa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m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LAWFUL NATIONAL GUARDSMEN. A few cities are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al law imposed by isolated national gu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well-trained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RENEGADE NATIONAL GUARDSMEN. These mutinous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ed and dangerous soldiers prey on all who ar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i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LOCAL GANGSTERS. Some cities have come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telligently led large 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BUREAUCRATS. Ocassionally, local government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ir municpalities with the aid of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forcement agencies. Gangs who pass through must pay t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of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URVIVALISTS. Knots of hard-core survivalists, tri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y and dangerous, have followings in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THE REBORN. These are pleasan folk with a single a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in peace. They never provoke a fight, and an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s yours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SANANISTS. Skulking bushwhackers, these bands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lone to practice their ways. They use paserb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practice and seek victims for their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THE MOB. The countr'y second government hol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... They don't like intruders muscl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INVADERS. These soldiers from other shor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of control in all coastal and southwester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pising all road gangs for their undisciplined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aders ar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diseased, psychotic zombies who want to t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y people to bits. Roaming quietly at night on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oad 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RMED RABBLE. Some of these no-accounts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a motor vehicle. To be found in all area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nnoying then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RENEGADE NATIONAL GUARDSMEN. These bands ar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interlands than their counterpar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. Excellent armament makes them dangerous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CANNIBALS. Ever see a slime drive a car? These vermi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ll. Poorly armed and led, they are easily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TURF GANGS. There are a number of gang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med certain locales. A gang will contest the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rival road gang which infringes on its territo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ell armed, and many drive modified vehicl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is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A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ODES OF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modes of combat resolution: ABSTRACT, T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ICK. When a rival gang is encountered, the compu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DETAILED ROAD COMBAT? If you respond N,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 and very fast and bloddy. If you respond 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into the Deployment, and either is followed by TAC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comba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w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UTO-DEPLOYMENT. The computer places all your 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hicles. They are distributed amoung your vehi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ly as possible. Guns are distributed to as man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. Following deployment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just the troop and weapon allocation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MANUAL DEPLOYMENT. You must manually allocate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t a time to vehicles. You also must alloc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for each vehicle for each volley. Fore th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half the crew constitutes a vo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manual deployment or whe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uto-deployment, wapon types may not be al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roops are allocated. When crew of a vehicl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vehicles weapon types will be reset to cross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Deploying Vehicles on the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DEVELOPMENT AREA. All vehicles must be deployed 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X coordinate of 10 through 19.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 on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RESTRICTIONS. Vehicles may never be deployed on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 derricks, rocks, fences, wrecks, water, or buil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mland, vehicles never may be deployed in mud or 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. In cities and on highways, vehicles may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OVEMENT ON THE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iewing the Tactical Map. During any friendly movemen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view the map by activating the view mode curs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cursor, press the number key from 1-8.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; time you press a number key, the cursor moves a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o enable viewing the entire area. Exit viewing mode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mov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ing Speed. A vehicle may acclerate or brak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n one move. All changes in speed must be comple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neuverinvg. A vehicles maneuvering abilit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45-degree turns the vehicle may execut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 Maneuverablity is reduced by tire damage and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ability is reduced by 1 for every 30 MPH or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of by which the vehicle's speed exceeds 3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ability is reduced in proportion to the fraction of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An unmoving vehicle never can maneuver. A vehi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10 MPH can maneuv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oving. Vehicles can move only one space straight ah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 Movement ends a vehicles turn, therfore all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turning maneuvers should be completed prior to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rr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PEED LOSS. When a vehicle enters any terrai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s, it may have a 10 MPH loss in speed. Roads n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FISHTAILG. A vehicle entering mud chances losing 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werving to a diffe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COLLISIONS. Vehicles which attempt to enter terr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ocks, oil derricks, trees, wrecks, or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ed and suffer structural damag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on. Fences and cacti also cause structur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vehicle destroys the object and is not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WATER. Driving a vehicle into water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hicle and all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vehicle attempts to enter a space occup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vle a ram occurs. Both vehicles may receiv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and either or both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ructural Damage. The amount of structural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ehicle in a ram depends on the speeds, masses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ngs of the vehicles. Head-on rams are most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side rams are average, and front-to-rear rams a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. All vehicles have reinforced front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receive half damage if ramming, or if rammed hea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eed Alterations. Either or both vehicles involved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uffer a change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verruns. If one vehicle involved in a ram outmass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great deal, the smaller vehicle may simply disiterg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experienc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FI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olleys. In fire combat, most vehicles may fire two vo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olley must fire through a different facing. If all m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volley, a second volley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acing. Each volley must be directed through either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ront, or back facing of the vehicle. The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may fire in a volley depends on th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ine of Sight. Vehicles cannot see or fire through t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s. To check the lline of sight of vehicle, press a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eapon Types. There are two types of projectil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bows and guns. Crossbows have a maximum range of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s have a maximum range of 10 spaces and are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bows. Both suffer attenuation of accuracy due to range.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d with guns resort to crossbows if all amm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ires. Tires may be loss due to fire combat, thu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euverablitiy and maximum speed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issle Protection. Each vehicle affords various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or its crew dependent on the facing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is received. The higher the protection factor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. Protection 5 equals comple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ires have prot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BOAR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mitations on Boarding. Men may board only vehic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 or vertically adjacent or directly in fron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. (see figur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Boarding / 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    Bd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  /car/  Bd            Bd  |car|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   Bd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 =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may be killed attempting to board enemy vehicles. Th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ore boarders on vehicle than its total crew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does not include the vehicle's crew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llowable boaders. At least on interior cewman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ard each friendly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rder of Combat. In boarding combat, boarders, topsid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ior crew attack in a set order. First, vehicles to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w attack any boarders. Next, boarders attack topside cre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opside crew remain, the boaders attack vehicle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w. Finally, interior crewmen attack any remining voard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of combat may end with both crew and boaders still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. Combat is continued in the next boar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Vehicle Captures. When all crew have been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ers still remain, the vehicle may be captur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is captured, any remaining boarders become its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 may move freely in the next move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w Transfers. Any vehicle with has no enemy boarder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ransfer crew between the interior and topsid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. If no enemy boarders are on a vehic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 or vertically adjacent to a second friendly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seond vehicle is directly in fron of o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first vehicle may transfer between friend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rew transfers, crew limitations of the receiv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exceeded. At least one interior crewman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ard each friendly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gangs carry significant amounts of supplies. Thes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 to the victor when two gangs clash. If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 has lost so many vehicles that it cannot carr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, excess supplies are lost at random. Such lo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igated by picking through the spoils left by the losing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G, X, and D commands are active to aid in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after roa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presentation of tactical combat; it can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quickly. All aspects of fire combat and ramming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the tactical section. The major differen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boarding combat and a lack of the abilit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vehicles. During quick combat all vehicl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rive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W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lay Length. The higher the delay, the longer th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. Quick combat may be p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and then resum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am Ratio. This determines the size of enemy veh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ehicles ram. A ram ratio of 1 means your vehicl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s of equal or lesser mass. A ram ratio of 2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rams vehicles of half your mass or less. A ram ras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 means your vehicle rams vehicles up to twice your m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iming Priority. Prior to combat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for each location (topside, interior, or tire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's fire. Each number you assign must be from 1 to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the three number must be exact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NTROLL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thod of avoiding residential encounters is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or more cities. If a city is controlled by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, you gang must best them in comba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, to usurp power. The smaller citi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ireable and therefore easi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ADIO DIRECTION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gain possession of a Radion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lay. The RDF may be used to locate the ultra-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usive scientists. To activate the RDF, press the U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cientist's homver to be locked into press,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M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game, your gang may possess a maximum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s. After that, whenever you complete a tactica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 or quick) combat with a rival road gang, this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1. The absolute maximum number of vehicles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ssess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Vehicles lost during tactical combat still app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ximum until conclusion 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counter surprises during your tenure as ganglor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easant other unpleasant. They might be speciality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trips, and/or cities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. courtesy of Grimtooth Irkslaven)              Page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