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CLAVES PARA EL RO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 Cassius        033 Gaius          065 Hera           097 Agri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 Deus           034 Septem         066 -              098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Andronicus     035 Julia          067 Plumbum        099 Diony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 Unus           036 Severus        068 Lucius         100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5 Pius           037 Nauseam        069 Cato           101 Cali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6 Domitian       038 Octavian       070 Appia          102 Omn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7 Josephus       039 Crassus        071 Coriolanus     103 Cog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8 Pompey         040 Britannia      072 Gratia         104 Pa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9 Urbanus        041 Antonia        073 Pollux         105 Oc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 Patricius      042 Maximian       074 Cassiopeia     106 Clau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 Cornelius      043 Drusus         075 Floreat        107 Sac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 Agrippa        044 Astra          076 Radius         108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 Nero           045 Jupiter        077 Julian         109 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4 Quinque        046 Diocletian     078 Appollo        110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5 Marcus         047 Postumus       079 Antonius       111 Ar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6 Britannicus    048 Livia          080 Sextus         112 C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7 Tacitus        049 Gracchus       081 Dominus        113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8 Livy           050 Novem          082 Gloria         114 Pont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9 Imperator      051 Centaurus      083 Bellum         115 Constant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 Crispina       052 Cicero         084 Zeus           116 Bru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1 Vespasian      053 Amicus         085 Messalina      117 Colos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2 Julius         054 Carpathia      086 Plinius        118 Sept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 Infinitium     055 Romulus        087 Sirius         119 Eph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4 Sulla          056 Globus         088 Flavia         120 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5 Augustus       057 Constans       089 Ulna           121 Gall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6 Trajan         058 Ursula         090 Cissim         122 Pon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7 Diana          059 Junus          091 Hibernia       123 Carat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8 Agricola       060 Hadrian        092 Bacchus        124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9 Germanus       061 Facto          093 Audio          125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 Claudia        062 Tiberius       094 Video          126 Vir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1 Antoninus      063 Honoria        095 Aqua           127 Ame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2 Titus          064 Annus          096 Catullus       128 Patric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