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X TO - SABRE FORCE - TYPED BY SCOOTER FOR THE LEAD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D ROW...SKID ROW...SKID ROW...SKID ROW...SKID ROW...SK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SENT OUT TO ANON AND ANNIHILATOR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INITIALIS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IGURES ICON; SELECT TEAM MEMBERS...CENTR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EAM MEMBERS; ALLOWS SELECTION OF A FOUR MAN TEAM FROM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SELECTING. SELECTING THIS ICON WILL DISPLAY A SCREEN WITH ALL 8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BOVE CROSSES. CLICKING ON A CROSS WILL TOGGLE WETHER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NOT, CLICKING ON THE PLAYERS HEAD WILL SHOW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QUESTION MARK ICON; LEFT OF SCREEN...DEPLO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BE POSITIONED WITHIN THE GAME ZONE,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ISK ICON ; TOP CENTRE OF SCREEN...LOAD A SAVED GAME OF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QUESTION MARK/EQUIPMENT ICON;...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QUIPMENT FOR PLAYERS; SELECTING THIS ICON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8 SABRE TEAM MEMBERS,AS WITH 1. PLAYER STAT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IR HEADS.MEMBERS OF THE TEAM WHICH ARE SELECTED,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CK,CAN BE EQUIPPED BY CLICKING ON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WEAP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EAPONS HELD WINDOW...TOP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LAYERS STATS,AND LISTS WEAPONS HELD.EVERY ITEM HELD WEIG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WN,DECREASING THE PLAYERS LOADED ACTION POINTS IN RELAT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THE MARKSMANSHIP PERCENTAGE HELPS WHEN CHOOSING GUNS,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ARKSMANSHIP SKILLS WILL NEED AN ACCURATE WEAPON.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Y THE DRAG BA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EAPONS TO CHO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WEAPONS AVAILABLE FOR THE PLAYER,AND HIS TEAM,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CROLLABLE BY THE DRAG BARS TO THE RIGHT AND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S/DESCRIPTION OF ANY ITEM,CLICK WITH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SIRED ITEM.DETAILS OF THE SELECTED ITEM WILL APPEA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WHICH IS BOTTOM LEFT OF THE 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/DESCRIPTION WINDOW; DISPLAYS A PICTURE AND DESCRIB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WINDOW 2. TO ADD THIS ITEM TO THE PLAYERS INVENTOR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OVE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XIT SELECT ICON...BOTTOM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EMS FROM A PLAYERS INVENTORY CLICK THE RIGHT MOUSE BUTT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MUST BE USED WITH THE CORRECT TYPE OF AMMO. WHEN AMMO IS CHOS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T ONE OR MORE GUN CURRENTLY HELD,THE MOUSE POINTER WILL CHAN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RK.SELECT WHICH GUN THE AMMO WILL BE USED WITH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THE GUN DESCRIPTION 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WEAP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LEVEL WHEN A GUN IS FIRED RADIATES OVER A CERTA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GUN TYPE. THE RADIATED NOISE DISTANCE FIGU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 SPACES THAT THE NOISE CAN BE HEARD OVER. AS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THE DAMAGE IT CAN DO DECREASES WITH THE DISTANCE IT TRAVELS.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STANCE REPRESENTS THE NUMBER OF MOVE SPACES THAT A BULL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O 100% DAMAGE GIVEN AN ACCURA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  <w:tab/>
        <w:tab/>
        <w:tab/>
        <w:t>RADIATED NOISE DISTANCE</w:t>
        <w:tab/>
        <w:tab/>
        <w:t>100% DAMAG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A3</w:t>
        <w:tab/>
        <w:tab/>
        <w:tab/>
        <w:t>12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SD</w:t>
        <w:tab/>
        <w:tab/>
        <w:tab/>
        <w:t xml:space="preserve"> 8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SK</w:t>
        <w:tab/>
        <w:tab/>
        <w:tab/>
        <w:t>12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NT PM</w:t>
        <w:tab/>
        <w:tab/>
        <w:t xml:space="preserve"> 6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OADING RIFLE SLR   6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A2</w:t>
        <w:tab/>
        <w:tab/>
        <w:tab/>
        <w:t>12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3 STERLING</w:t>
        <w:tab/>
        <w:tab/>
        <w:t>10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80</w:t>
        <w:tab/>
        <w:tab/>
        <w:tab/>
        <w:t xml:space="preserve"> 6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</w:t>
        <w:tab/>
        <w:tab/>
        <w:tab/>
        <w:t>14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3</w:t>
        <w:tab/>
        <w:tab/>
        <w:tab/>
        <w:t xml:space="preserve"> 6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GRENADE</w:t>
        <w:tab/>
        <w:tab/>
        <w:t>12</w:t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GAS</w:t>
        <w:tab/>
        <w:tab/>
        <w:tab/>
        <w:t xml:space="preserve"> 2</w:t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 STAR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PLOYED,ONE AT A TIME INTO THE GAME ZONE.ANY POSI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WITH A WHITE CROSS IS A VALID DROPPING OFF POINT,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OVER THE DROP OFF POINT,TO DEPLOY A PLAYER.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ZONETO SCROLL AROUND THE GAME ZONE MOVE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AND CLICK WITH THE RIGHT MOUSE BUTT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ENTRED AROUND THE POSITION THE MOUSE POINTER WAS PLACED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PLOYED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FORMED</w:t>
        <w:tab/>
        <w:tab/>
        <w:tab/>
        <w:t>ACTION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EFT,RIGHT,UP,DOWN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DIAGONAL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  <w:tab/>
        <w:tab/>
        <w:tab/>
        <w:tab/>
        <w:tab/>
        <w:t>1 P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LAYER STATS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LUE PRINT-SCROLL BLUE PRINT</w:t>
        <w:tab/>
        <w:t>1 P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DOOR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EALTH MODE/ON/OFF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EAPON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SHOT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GRENADE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GRENADE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/DROP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TEALTH MODE IS OPERATIVE,MOVING,ROTATING,OPENING/CLOS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/DROP ALL TAKE 1 EXTRA A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TU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AND AFTER EVERY GAME TURN,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ISK ICON......TOP RIGHT OF SCREEN...-&gt; SAVE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LIPBOARD ICON.CENTRE OF SCREEN......-&gt; STATUS REPORT,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DESTROYED,ENEMIES KILLED,PLAYERS STATS,AND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ISK ICON......TOP LEFT OF SCREEN....-&gt; LOA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ACE ICON......BOTTOM LEFT OF SCREEN.-&gt; FACES OF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CLICKING LEFT MOUSE BUTTON PRODUCES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CAN`T SEE IT!...BOTTOM RIGHT OF SCREEN-&gt;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S OF NUMBERS ARE SHOWN ON THE GAME PLAY SCREEN (AMIGA) OR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 PANEL (ST). THESE ARE THE NUMBER OF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LLOWED BY THE NUMBER OF ACTION POINTS REQUIR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 AS DETERMINED BY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ICONS; TOP ROW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; SWAPS BETWEEN THE DIFFERENT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PLAYER STATS,SUCH AS HEALTH,STRENGTH,MARKSMA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, AS WELL AS HIS EXPERIENCE AND SPECI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LEFT OF SCREEN...PLAYER STATS-&gt; HEIGHT SHOWN AT THE FAR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,PERCEPTION BY THE HEAD, MARKSMANSHIP BY THE GUN, HEALT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AND ACTION POINTS BETWEEN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IGHT OF SCREEN..A BRIEF DESCRIPTION AND TEAM MEMB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LAN VIEW OF THE GAME AREA,AND ITS CONTENTS,ALLOWING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AR LEFT OF SCREEN..DIRECTION ARROWS;USED TO SCROLL THE BLU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ENTRE LEFT SCREEN..QUIT FROM BLUE 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TOP CENTRE OF SCREEN....MOVE TO NEXT PLAYER ICON; SHOW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ROUNDINGS OF DIFFERENT PLAYERS. THE PLAYERS NAME WILL B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BELOW THE BLUE PR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OTTOM CENTRE OF SCREEN.BLUE PRINT WINDOW; DISPLAYS A PLAN VIEW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MAP CO-ORDINATES ARE SHOWN ABOVE THE BLU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OP RIGHT OF SCREEN.....FACES OF TEAM MEMBERS; CLICK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OVER ONE OF THESE PICTURES WILL MOVE A BLUE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OBJECT,UNDER THE CURRENT PLAYERS FEET,TO BE PICKED UP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-ABLE OBJECTS ARE SHOWN AS RUCKSACKS,DEAD BODI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OBJECTS TO BE PICKED UP. TO PICK UP AN OBJEC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NY ITEM IN SCREEN 2,THEN CLICK LEFT MOUSE BUTTON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OBJECT THE CURRENT PLAYER IS CARRYING TO BE DROPPED.CL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ITEM WINDOW 1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K DR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OP LEFT OF SCREEN...WEAPONS HELD WINDOW; SEE SELECT WEAPONS SCRR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OP RIGHT OF SCREEN..WEAPONS TO PICK UP/DROP;SEE SELECT WEAPON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BOTTOM LEFT SCREEN...SELECTION/DESCRIPTION;SEE SELECT WEAPONS SCRE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OTTOM RIGHT SCREEN..EXIT/PICK UP/DROP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WHEN PICKING UP ITEMS ONLY THE ITEMS WHICH WERE ORIGIN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 UP CAN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STEALTH MODE, STEALTH ALLOWS A PLAYER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THEREFORE ESCAPING DETECTION,BUT AT A COST OF MORE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STATE OF A DOOR,THE DOOR MUST BE ONE SPACE AWA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DIRECTION H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PLAYER TO SELECT A WEAPON,FOR USE,FROM THOSE AVAILABLE TO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E WEAP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WEAPON TO USE,(OUT OF THOSE BEING CARRI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LICK WITH LEFT MOUSE BUTTON OVER THE PICTUR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O AVOID SELECTION,CLICK AWAY FROM PICTURES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Y THE DRAG BAR AT THE RIGHT IF MORE THAN 2 WEAP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,AN ARROW INDICATES THE WEAPON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S A GRENADE FOR THROWING,A GRENADE MUST BE THROWN BEFOR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CURRENT WEAPON, A GUN MUST BE LOADED BEFORE IT CAN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THROW A GRENADE,GRENADES MAY BE THR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AND BOUNCED OF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HROW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ROW HAS BEEN SELECTED THE AIMING OF THE GRENAD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FIRING OF A GUN. HOWEVER, THE GRENADE MAY NOT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S THE DISTANCE IT CAN BE THROWN IS LIMITED BY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ROWING IT.GRENADES MAY BE BOUNCED OFF WALLS AND THR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EFFECT OF A GRENADE LASTS ONE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RENADE MUST BE PRIMED BEFORE IT CAN BE THROWN,AND MUS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CONTROL TO ANOTHER PLAYER,OR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OTHERWISE IT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TAKE AN ACCURATE SHOT AT A TRAGET. THE OUT-CO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INFLUENCED BY THE PLAYERS MARKMANSHIP AND THE WEAPON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TAKE AIM AND FIRE QUICKLY, USING MINIM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TS,RESULTING IN POOR HI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NAPSHOT OR AIMSHOT HAVE BEEN SELECTED THE MOUSE POINTER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S, AND AN IMAGE OF A SNIPE APPEARS AT THE BOTTOM OF THE SCREEN.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T BY MOVING THE SIGHTS WITH THE MOUSE POINTER UNTIL THE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THE BASE OF THE TARGET, CLICK THE LEFT MOUSE BUTTO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NOTE; THE TARGET MUST BE IN LINE OF FIRE(IE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S POINTING) IF THE TARGET IS OFF VISIBLE SCREEN,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THE GAME ZONE BY MOVING THE SIGHTS TO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IGHT MOUSE BUTTON. THE SCREEN WILL NOW CENTR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SIGHTS W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RGET HAS BEEN SELECTED,YOU MUST SELECT THE NUMBER OF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IS IS DONE BY CLICKING THE LEFT MOUSE BUTTON OVER THE ARROWS 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NUMBER OF ROUNDS,&gt; INCREASE NUMBER OF ROUNDS)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 BELOW THE SNIPERS GUN, AND THEN CLICKING O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FIRING WILL NOW COMMENCE. THE NUMBER OF ROUNDS SELECTE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POINTS NEEDED TO FIRE, OR THE NUMBER OF ROUND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SINGLE SHOT WEAPONS CAN ONLY FIRE ONE SHOT BEFORE 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SELECTING ZERO ROUNDS CANCEL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BEFORE A GUN CAN BE FIRED IT MUST BE LOADED WITH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URRENT GAME TURN FOR SAS PLAYERS AND ALLOWS THE COMPUT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URN.ALSO ENDS OPPORTUNIT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IRECTION A PLAYER MOVES IN, AND SHOWS IGHTINGS(IN R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HEARD(IN BLUE) TO MOVE A PLAYER CLICK ON THE DIRECTIO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CTION POINTS ARE SAVED BEFORE ENDING A PLAYERS TURN,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TURN AN OPPORTUNITY MOVE MAY BE AWARDED, AN OPPORTUNITY MOV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MORE THAN 5 ACTION POINTS,AND CAN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. THE NUMBER OF ACTION POINTS SAVES DETERMIN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DED AN OPPORTUNITY MOVE;SAVING 20 OR MORE ACTION POINT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HANCE,DECREASING TOWARDS 0% AS LESS ACTION POINTS ARE SAVED.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MOVE CONTROL IS TAKEN FROM THE ENEMY AND THE PLAYER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CHANCE TO USE HIS REMAINING ACTION POINTS. ENDING HIS TUR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THE ENEMY. ONLY ONE OPPORTUNITY MOVE MAY BE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WOUND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KIT; THE PLAYER WHO CARRIES THIS ITEM DUR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5% OF HIS HEALTH PE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PLAYERS; IF A WOUNDED PLAYER `SITS OUT` A MISSION HE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D,READY FOR THE NEX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EMS FROM 1 PLAY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TEMS FROM ONE PLAYER TO ANOTHER, DROP THE REQUIRED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SWAP TO THE OTHER PLAYER AND THEN WALK OVER THE ITEM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 NOTE: DEAD BODIES CAN BE SEARCHED AND ANY WEAPONS F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MY TU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1-5 ARE ALL TOP ..[LEFT TO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OR ICON...TOP RIGHT; OPEN/CLOSE DOOR INDICATOR; FLASHES WHE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N`T SEE IT..2ND TOP RIGHT;SHOUT FOR HEL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AND ICON..3RD TOP RIGHT; PICK/DRO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AN`T SEE IT..4TH TOP RIGHT;FIRE/TH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FACE ICON..TOP LEFT; LOOK BEHIND/NOI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6-11 ARE ALL BOTTOM...[LEFT TO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URSOR ICON..BOTTOM LEFT; MOVEMENT DIR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% ICON....;STATE OF ENEMIESS HEALTH,REPRESENTED A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FACE ICON WITH A NUMBER JUST BELOW % ICON;ENEMIES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NAME ICON;JUST BELOW FACE ICON; ENEMY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AN`T SEE IT;2ND FROM RIGHT BOTTOM SCREEN;RUNAWAY/HI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CE ICON;FAR RIGHT BOTTOM SCREEN; PANIC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SORRY IF YOU SEE THE DESCRIPTION `CAN`T SEE IT` ITS BY ME AND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/SEE THE PICTURE ON THE PHOTOSTAT OF THE MANUAL..APOLI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SHOWN WHILST THE ENEMY TAKES ITS TUR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SABRE TEAM MEMBERS, IF THE ENEMY IS VISIBLE THEN ALL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S VIEWED BY THE PERSON WHO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ENEMY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TIME TAKEN BY THE ENEMEYS MOVE, HOLD DOWN THE LEFT MO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MPLETE EACH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;JUNGLE P.O.W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IN THE POW CAMP ARE 4 HOSTAGES WHICH NEED TO B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O SAFETY. WHEN A HOSTAGE IS COLLECTED AND GUIDED TO SAFETY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AS A MEMBER OF YOUR TEAM. HOSTAGES ARE AIRLIFTED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SIDE THE POW CAMP. ALL SURVIVING HOSTAGES MUST BE RESCU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MUMOF 3 REQUIRED TO COMPLETE THE MISSION. ONCE ALL THE HOST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CUED YOU MUST GUIDE THE REMAINING HOSTAGES OF YOUR TEA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; EMBASSY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HAVE TAKEN CONTROL OF THE AMERICAN EMBASSY IN LOND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4 HOSTAGES. TO COMPLETE THIS MISSION EITHER GUIDE THE HOSTA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TY(AS WITH MISSION 1) OR KILL ALL THE TERRORISTS,LEAVING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TO COLLECT THEM. ALL SURVIVING HOSTAGES MUST BE RESCUED,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3 REQUIRED TO COMPLETE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;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CHINES CONTAINING MISSILE LAUNCH CODES ARE LOCA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ILITARY BASE. THESE MACHINE MUST BE COMPLETELY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M AT LEAST 3 TIMES. ALL MACHINES MUST BE DESTROY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SURVIVING SABRE TEAM MEMBERS MUST MAKE THEIR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BE AIR-LIFTED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; LINER HI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HAVE HIJACKED AN OCEAN LINER,AND HAVE ALTERED IT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NNOCENT PASSENGERS AND CREW MEMBERS HOSTAGE, ALL TERROR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,ALLOWING THE BOAT TO RESUME ITS ORIGINAL COURSE, TH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 KILLING THE LAST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; MISSIL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CHINES WHICH PROGRAM MISSILE GUIDANCE SYSTEMS ARE HEL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MANUFACTURING PLANT. ALL 4 MACHINES MUST BE DESTROYED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) TO COMPLETE THE MISSION. SURVIVING SABRE TEAM MEMBERS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OUT OF THE BASE TO BE AIR-LIFTED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SHOULD YOU LOSE ALL THE MEMBERS OF YOUR SABRE TEAM. TH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NLESS THE OBJECTIVE HAS ALREADY BE ACHIEVED AND AT LEAST ONE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ARTICIPATE IN THE NEXT MISSION. HOSTAGES CANNOT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PPORTUNIT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/VISU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TURN THE DIRECTION ARROWS MAY LIGHT UP `RED` OR `BLUE`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RNING. A `RED` ARROW INDICATES A PERSON IS VISIBLE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IN THE DIRECTION THE ARROW IS POINTING. THIS PROVIDES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CONCERNED IS NOT CLOSE ENOUGHT TO BE SHOWN ON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UE`ARROW INDICATES A NOISE HAS BEEN HEARD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MUSIC ON/OFF DURING THE GAME PRESS F10.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YER LOT ANOTHER DOC TYPED BY SCOOTER..FOR THE LEAD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============ SKID ROW ==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INITIALIS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IGURES ICON; SELECT TEAM MEMBERS...CENTR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EAM MEMBERS; ALLOWS SELECTION OF A FOUR MAN TEAM FROM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,SELECTING. SELECTING THIS ICON WILL DISPLAY A SCREEN WITH ALL 8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BOVE CROSSES. CLICKING ON A CROSS WILL TOGGLE WETHER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NOT, CLICKING ON THE PLAYERS HEAD WILL SHOW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QUESTION MARK ICON; LEFT OF SCREEN...DEPLO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BE POSITIONED WITHIN THE GAME ZONE,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ISK ICON ; TOP CENTRE OF SCREEN...LOAD A SAVED GAME OF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QUESTION MARK/EQUIPMENT ICON;...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QUIPMENT FOR PLAYERS; SELECTING THIS ICON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8 SABRE TEAM MEMBERS,AS WITH 1. PLAYER STAT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IR HEADS.MEMBERS OF THE TEAM WHICH ARE SELECTED,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CK,CAN BE EQUIPPED BY CLICKING ON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WEAP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EAPONS HELD WINDOW...TOP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LAYERS STATS,AND LISTS WEAPONS HELD.EVERY ITEM HELD WEIG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WN,DECREASING THE PLAYERS LOADED ACTION POINTS IN RELAT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THE MARKSMANSHIP PERCENTAGE HELPS WHEN CHOOSING GUNS,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ARKSMANSHIP SKILLS WILL NEED AN ACCURATE WEAPON.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Y THE DRAG BA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EAPONS TO CHO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WEAPONS AVAILABLE FOR THE PLAYER,AND HIS TEAM,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CROLLABLE BY THE DRAG BARS TO THE RIGHT AND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S/DESCRIPTION OF ANY ITEM,CLICK WITH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SIRED ITEM.DETAILS OF THE SELECTED ITEM WILL APPEA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WHICH IS BOTTOM LEFT OF THE 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/DESCRIPTION WINDOW; DISPLAYS A PICTURE AND DESCRIB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WINDOW 2. TO ADD THIS ITEM TO THE PLAYERS INVENTOR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OVE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XIT SELECT ICON...BOTTOM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EMS FROM A PLAYERS INVENTORY CLICK THE RIGHT MOUSE BUTT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MUST BE USED WITH THE CORRECT TYPE OF AMMO. WHEN AMMO IS CHOS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T ONE OR MORE GUN CURRENTLY HELD,THE MOUSE POINTER WILL CHAN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RK.SELECT WHICH GUN THE AMMO WILL BE USED WITH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THE GUN DESCRIPTION 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WEAP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LEVEL WHEN A GUN IS FIRED RADIATES OVER A CERTA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GUN TYPE. THE RADIATED NOISE DISTANCE FIGU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 SPACES THAT THE NOISE CAN BE HEARD OVER. AS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THE DAMAGE IT CAN DO DECREASES WITH THE DISTANCE IT TRAVELS.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STANCE REPRESENTS THE NUMBER OF MOVE SPACES THAT A BULL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O 100% DAMAGE GIVEN AN ACCURA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</w:t>
        <w:tab/>
        <w:tab/>
        <w:tab/>
        <w:t>RADIATED NOISE DISTANCE</w:t>
        <w:tab/>
        <w:tab/>
        <w:t>100% DAMAG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A3</w:t>
        <w:tab/>
        <w:tab/>
        <w:tab/>
        <w:t>12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SD</w:t>
        <w:tab/>
        <w:tab/>
        <w:tab/>
        <w:t xml:space="preserve"> 8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SK</w:t>
        <w:tab/>
        <w:tab/>
        <w:tab/>
        <w:t>12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NT PM</w:t>
        <w:tab/>
        <w:tab/>
        <w:t xml:space="preserve"> 6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OADING RIFLE SLR   6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A2</w:t>
        <w:tab/>
        <w:tab/>
        <w:tab/>
        <w:t>12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3 STERLING</w:t>
        <w:tab/>
        <w:tab/>
        <w:t>10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80</w:t>
        <w:tab/>
        <w:tab/>
        <w:tab/>
        <w:t xml:space="preserve"> 6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2</w:t>
        <w:tab/>
        <w:tab/>
        <w:tab/>
        <w:t>14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3</w:t>
        <w:tab/>
        <w:tab/>
        <w:tab/>
        <w:t xml:space="preserve"> 6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GRENADE</w:t>
        <w:tab/>
        <w:tab/>
        <w:t>12</w:t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GAS</w:t>
        <w:tab/>
        <w:tab/>
        <w:tab/>
        <w:t xml:space="preserve"> 2</w:t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 STAR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PLOYED,ONE AT A TIME INTO THE GAME ZONE.ANY POSI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WITH A WHITE CROSS IS A VALID DROPPING OFF POINT,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OVER THE DROP OFF POINT,TO DEPLOY A PLAYER.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ZONETO SCROLL AROUND THE GAME ZONE MOVE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AND CLICK WITH THE RIGHT MOUSE BUTT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ENTRED AROUND THE POSITION THE MOUSE POINTER WAS PLACED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PLOYED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FORMED</w:t>
        <w:tab/>
        <w:tab/>
        <w:tab/>
        <w:t>ACTION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EFT,RIGHT,UP,DOWN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DIAGONAL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  <w:tab/>
        <w:tab/>
        <w:tab/>
        <w:tab/>
        <w:tab/>
        <w:t>1 P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LAYER STATS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LUE PRINT-SCROLL BLUE PRINT</w:t>
        <w:tab/>
        <w:t>1 P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DOOR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EALTH MODE/ON/OFF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EAPON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SHOT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GRENADE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GRENADE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/DROP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TEALTH MODE IS OPERATIVE,MOVING,ROTATING,OPENING/CLOS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/DROP ALL TAKE 1 EXTRA A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TU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AND AFTER EVERY GAME TURN,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ISK ICON......TOP RIGHT OF SCREEN...-&gt; SAVE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LIPBOARD ICON.CENTRE OF SCREEN......-&gt; STATUS REPORT,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DESTROYED,ENEMIES KILLED,PLAYERS STATS,AND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ISK ICON......TOP LEFT OF SCREEN....-&gt; LOA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ACE ICON......BOTTOM LEFT OF SCREEN.-&gt; FACES OF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CLICKING LEFT MOUSE BUTTON PRODUCES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CAN`T SEE IT!...BOTTOM RIGHT OF SCREEN-&gt;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S OF NUMBERS ARE SHOWN ON THE GAME PLAY SCREEN (AMIGA) OR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 PANEL (ST). THESE ARE THE NUMBER OF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LLOWED BY THE NUMBER OF ACTION POINTS REQUIR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 AS DETERMINED BY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ICONS; TOP ROW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; SWAPS BETWEEN THE DIFFERENT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PLAYER STATS,SUCH AS HEALTH,STRENGTH,MARKSMA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, AS WELL AS HIS EXPERIENCE AND SPECI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LEFT OF SCREEN...PLAYER STATS-&gt; HEIGHT SHOWN AT THE FAR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,PERCEPTION BY THE HEAD, MARKSMANSHIP BY THE GUN, HEALT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AND ACTION POINTS BETWEEN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IGHT OF SCREEN..A BRIEF DESCRIPTION AND TEAM MEMB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LAN VIEW OF THE GAME AREA,AND ITS CONTENTS,ALLOWING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AR LEFT OF SCREEN..DIRECTION ARROWS;USED TO SCROLL THE BLU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ENTRE LEFT SCREEN..QUIT FROM BLUE 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TOP CENTRE OF SCREEN....MOVE TO NEXT PLAYER ICON; SHOW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ROUNDINGS OF DIFFERENT PLAYERS. THE PLAYERS NAME WILL B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BELOW THE BLUE PR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OTTOM CENTRE OF SCREEN.BLUE PRINT WINDOW; DISPLAYS A PLAN VIEW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MAP CO-ORDINATES ARE SHOWN ABOVE THE BLU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OP RIGHT OF SCREEN.....FACES OF TEAM MEMBERS; CLICK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OVER ONE OF THESE PICTURES WILL MOVE A BLUE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OBJECT,UNDER THE CURRENT PLAYERS FEET,TO BE PICKED UP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-ABLE OBJECTS ARE SHOWN AS RUCKSACKS,DEAD BODI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OBJECTS TO BE PICKED UP. TO PICK UP AN OBJECT, CLICK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NY ITEM IN SCREEN 2,THEN CLICK LEFT MOUSE BUTTON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OBJECT THE CURRENT PLAYER IS CARRYING TO BE DROPPED.CL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ITEM WINDOW 1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K DR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OP LEFT OF SCREEN...WEAPONS HELD WINDOW; SEE SELECT WEAPONS SCRR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OP RIGHT OF SCREEN..WEAPONS TO PICK UP/DROP;SEE SELECT WEAPON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BOTTOM LEFT SCREEN...SELECTION/DESCRIPTION;SEE SELECT WEAPONS SCRE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OTTOM RIGHT SCREEN..EXIT/PICK UP/DROP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WHEN PICKING UP ITEMS ONLY THE ITEMS WHICH WERE ORIGIN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 UP CAN BE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STEALTH MODE, STEALTH ALLOWS A PLAYER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THEREFORE ESCAPING DETECTION,BUT AT A COST OF MORE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STATE OF A DOOR,THE DOOR MUST BE ONE SPACE AWA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DIRECTION H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 PLAYER TO SELECT A WEAPON,FOR USE,FROM THOSE AVAILABLE TO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E WEAP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WEAPON TO USE,(OUT OF THOSE BEING CARRI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LICK WITH LEFT MOUSE BUTTON OVER THE PICTUR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O AVOID SELECTION,CLICK AWAY FROM PICTURES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Y THE DRAG BAR AT THE RIGHT IF MORE THAN 2 WEAP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,AN ARROW INDICATES THE WEAPON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S A GRENADE FOR THROWING,A GRENADE MUST BE THROWN BEFOR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CURRENT WEAPON, A GUN MUST BE LOADED BEFORE IT CAN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THROW A GRENADE,GRENADES MAY BE THR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AND BOUNCED OF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HROW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ROW HAS BEEN SELECTED THE AIMING OF THE GRENAD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FIRING OF A GUN. HOWEVER, THE GRENADE MAY NOT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S THE DISTANCE IT CAN BE THROWN IS LIMITED BY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ROWING IT.GRENADES MAY BE BOUNCED OFF WALLS AND THR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EFFECT OF A GRENADE LASTS ONE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GRENADE MUST BE PRIMED BEFORE IT CAN BE THROWN,AND MUS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CONTROL TO ANOTHER PLAYER,OR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OTHERWISE IT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TAKE AN ACCURATE SHOT AT A TRAGET. THE OUT-CO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INFLUENCED BY THE PLAYERS MARKMANSHIP AND THE WEAPON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TO TAKE AIM AND FIRE QUICKLY, USING MINIM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TS,RESULTING IN POOR HI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NAPSHOT OR AIMSHOT HAVE BEEN SELECTED THE MOUSE POINTER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S, AND AN IMAGE OF A SNIPE APPEARS AT THE BOTTOM OF THE SCREEN.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T BY MOVING THE SIGHTS WITH THE MOUSE POINTER UNTIL THE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THE BASE OF THE TARGET, CLICK THE LEFT MOUSE BUTTO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NOTE; THE TARGET MUST BE IN LINE OF FIRE(IE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S POINTING) IF THE TARGET IS OFF VISIBLE SCREEN,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THE GAME ZONE BY MOVING THE SIGHTS TO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IGHT MOUSE BUTTON. THE SCREEN WILL NOW CENTR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SIGHTS W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RGET HAS BEEN SELECTED,YOU MUST SELECT THE NUMBER OF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IS IS DONE BY CLICKING THE LEFT MOUSE BUTTON OVER THE ARROWS 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NUMBER OF ROUNDS,&gt; INCREASE NUMBER OF ROUNDS)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 BELOW THE SNIPERS GUN, AND THEN CLICKING O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FIRING WILL NOW COMMENCE. THE NUMBER OF ROUNDS SELECTE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POINTS NEEDED TO FIRE, OR THE NUMBER OF ROUND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SINGLE SHOT WEAPONS CAN ONLY FIRE ONE SHOT BEFORE 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SELECTING ZERO ROUNDS CANCEL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BEFORE A GUN CAN BE FIRED IT MUST BE LOADED WITH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URRENT GAME TURN FOR SAS PLAYERS AND ALLOWS THE COMPUT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URN.ALSO ENDS OPPORTUNIT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IRECTION A PLAYER MOVES IN, AND SHOWS IGHTINGS(IN R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 HEARD(IN BLUE) TO MOVE A PLAYER CLICK ON THE DIRECTIO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CTION POINTS ARE SAVED BEFORE ENDING A PLAYERS TURN,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TURN AN OPPORTUNITY MOVE MAY BE AWARDED, AN OPPORTUNITY MOV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MORE THAN 5 ACTION POINTS,AND CAN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. THE NUMBER OF ACTION POINTS SAVES DETERMIN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DED AN OPPORTUNITY MOVE;SAVING 20 OR MORE ACTION POINT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HANCE,DECREASING TOWARDS 0% AS LESS ACTION POINTS ARE SAVED.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MOVE CONTROL IS TAKEN FROM THE ENEMY AND THE PLAYER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CHANCE TO USE HIS REMAINING ACTION POINTS. ENDING HIS TUR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THE ENEMY. ONLY ONE OPPORTUNITY MOVE MAY BE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WOUND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KIT; THE PLAYER WHO CARRIES THIS ITEM DUR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5% OF HIS HEALTH PE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PLAYERS; IF A WOUNDED PLAYER `SITS OUT` A MISSION HE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D,READY FOR THE NEX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EMS FROM 1 PLAY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TEMS FROM ONE PLAYER TO ANOTHER, DROP THE REQUIRED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SWAP TO THE OTHER PLAYER AND THEN WALK OVER THE ITEM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 NOTE: DEAD BODIES CAN BE SEARCHED AND ANY WEAPONS F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MY TU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1-5 ARE ALL TOP ..[LEFT TO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OR ICON...TOP RIGHT; OPEN/CLOSE DOOR INDICATOR; FLASHES WHE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N`T SEE IT..2ND TOP RIGHT;SHOUT FOR HEL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AND ICON..3RD TOP RIGHT; PICK/DRO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AN`T SEE IT..4TH TOP RIGHT;FIRE/TH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FACE ICON..TOP LEFT; LOOK BEHIND/NOI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6-11 ARE ALL BOTTOM...[LEFT TO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URSOR ICON..BOTTOM LEFT; MOVEMENT DIR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% ICON....;STATE OF ENEMIESS HEALTH,REPRESENTED A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FACE ICON WITH A NUMBER JUST BELOW % ICON;ENEMIES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NAME ICON;JUST BELOW FACE ICON; ENEMY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AN`T SEE IT;2ND FROM RIGHT BOTTOM SCREEN;RUNAWAY/HI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CE ICON;FAR RIGHT BOTTOM SCREEN; PANIC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SORRY IF YOU SEE THE DESCRIPTION `CAN`T SEE IT` ITS BY ME AND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/SEE THE PICTURE ON THE PHOTOSTAT OF THE MANUAL..APOLI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SHOWN WHILST THE ENEMY TAKES ITS TURN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SABRE TEAM MEMBERS, IF THE ENEMY IS VISIBLE THEN ALL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S VIEWED BY THE PERSON WHO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ENEMY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TIME TAKEN BY THE ENEMEYS MOVE, HOLD DOWN THE LEFT MO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MPLETE EACH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1;JUNGLE P.O.W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IN THE POW CAMP ARE 4 HOSTAGES WHICH NEED TO B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O SAFETY. WHEN A HOSTAGE IS COLLECTED AND GUIDED TO SAFETY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AS A MEMBER OF YOUR TEAM. HOSTAGES ARE AIRLIFTED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SIDE THE POW CAMP. ALL SURVIVING HOSTAGES MUST BE RESCU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MUMOF 3 REQUIRED TO COMPLETE THE MISSION. ONCE ALL THE HOST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CUED YOU MUST GUIDE THE REMAINING HOSTAGES OF YOUR TEA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2; EMBASSY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HAVE TAKEN CONTROL OF THE AMERICAN EMBASSY IN LOND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4 HOSTAGES. TO COMPLETE THIS MISSION EITHER GUIDE THE HOSTA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TY(AS WITH MISSION 1) OR KILL ALL THE TERRORISTS,LEAVING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TO COLLECT THEM. ALL SURVIVING HOSTAGES MUST BE RESCUED,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3 REQUIRED TO COMPLETE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;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CHINES CONTAINING MISSILE LAUNCH CODES ARE LOCA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ILITARY BASE. THESE MACHINE MUST BE COMPLETELY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M AT LEAST 3 TIMES. ALL MACHINES MUST BE DESTROY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SURVIVING SABRE TEAM MEMBERS MUST MAKE THEIR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BE AIR-LIFTED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4; LINER HI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HAVE HIJACKED AN OCEAN LINER,AND HAVE ALTERED IT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NNOCENT PASSENGERS AND CREW MEMBERS HOSTAGE, ALL TERROR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,ALLOWING THE BOAT TO RESUME ITS ORIGINAL COURSE, TH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 KILLING THE LAST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5; MISSIL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CHINES WHICH PROGRAM MISSILE GUIDANCE SYSTEMS ARE HEL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MANUFACTURING PLANT. ALL 4 MACHINES MUST BE DESTROYED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) TO COMPLETE THE MISSION. SURVIVING SABRE TEAM MEMBERS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OUT OF THE BASE TO BE AIR-LIFTED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SHOULD YOU LOSE ALL THE MEMBERS OF YOUR SABRE TEAM. TH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NLESS THE OBJECTIVE HAS ALREADY BE ACHIEVED AND AT LEAST ONE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ARTICIPATE IN THE NEXT MISSION. HOSTAGES CANNOT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PPORTUNIT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/VISU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TURN THE DIRECTION ARROWS MAY LIGHT UP `RED` OR `BLUE`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RNING. A `RED` ARROW INDICATES A PERSON IS VISIBLE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IN THE DIRECTION THE ARROW IS POINTING. THIS PROVIDES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CONCERNED IS NOT CLOSE ENOUGHT TO BE SHOWN ON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UE`ARROW INDICATES A NOISE HAS BEEN HEARD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MUSIC ON/OFF DURING THE GAME PRESS F10.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YER LOT ANOTHER DOC TYPED BY SCOOTER..FOR THE LEAD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============ SKID ROW ==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