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TINEL WORLD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TURE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 S E R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the continuing series of fastdocs by G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o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cerpt from report by Patrick Blane, Federation Und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y for Caldorrian Affairs, 2/3/2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CODE B3Q8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 Excellency the Ambassador to Caldo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elighted to report a successful conclusion to our negot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agnate William Grager.  He agrees to provide transpor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f food from Caldorre and Norjaenn to our new outpo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yn and Mistassini systems.  In return, the Federation provides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shipments and the compensation package that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shrewd old horsetrader,but I played him like a violin. I think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romotions for us both.  Keep the champagne cold until I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Weak and fragmentary message received at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Center on Caldorre, 5/23/2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MAYDAY MAYDAY CALDORRE DO YOU RECEIVE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BARGE "NEW MOON" OUT OF NORJAENN TOW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TTACKED [...] LIKE NOTHING WE'VE EVER SEEN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NOWHERE [...] ENGINES ARE CRIPPLED  OU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 HAVE BEEN [...] LOSING FUEL  HURRY CALDORR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DUCKS OUT HERE  MAYDAY MAYDAY [...] OH NO  O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THEY'RE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ransmi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ranscript of the appearance of Caldorre System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ve Elizabeth Nguyen before the Federa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the Transport Raids, 10/23/2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tle sent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the first Raider attack earlier this year, Grager Transpor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ships.  The Federation has lost gigacredits' worth of bad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upplies for the new settlements.  And eighteen men and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have lost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ording to William Grager, the attacks are swift and brutal.  The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ut of hyperspace, rake the ships with some sort of energ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appear before they can be identified.  They make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hips, or to capture them, or to salvage their remai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is vital shipping route seems to be their only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deration must rethink its strategy.  The current defensive po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ll-intentioned, has been ineffective.  The Dreadnough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ships that you have supplied are too slow and heavy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ghtning fast attacks.  Only a more maneuverable ship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-class vessels, might stand a chance against the Ra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behalf of the Caldorre system, I demand that you find out wh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are.  It is an atrocious affront to justice when terrorism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ge unchecked in civiliz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tle sentients, no matter what you do, I beg you, do it quickly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no more lives to these mons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ddress by Cynthia Rodrigues, Federation Missio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or on Casparis, to the crews of eight Federation Int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-class vessels, 1/27/2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begin by congratulating each of you on your talents and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chosen from amoung thousands of volunte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--some would say, 'survived'--a grueling train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sted and honed skills vital to the success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st importantly, you have encountered the four other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temperaments were found by our tests to be the mo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s.  You came here as strangers to each other, but the trai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gone together has forged you into partners and friend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will depend on your ability to rely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review some of the details of your mission.  A hyperspace b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 and your ships from the Federation Central 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system.  This trip will take six months, during which your cr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cold sleep in order to conserve supplies.  When the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aldorre system, you will be awakened, and your ship ca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at point on, the course you take will be up to you. 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space to protect the transport ships.  In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e raiders in battle, and, if you are victorious, even boa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--although I must remind you that no one has eve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ttempt.  With these tactics you can learn about the raid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-and still collect the bounties we offer for each raider shi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d each transport that you lea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 you may choose to go planetside to collect intelligence on the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formation on the streets and in parks, in restaurants an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rever people gather.  Along the way, you may find the c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together the pieces to this deadly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orget that, to some extent, you must learn to fend for your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on.  While we have armed and supplied you, your part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money so that you can buy additional training,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While this requirement is in part a consequence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uts, it has the benefit of forcing you to immerse yourse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 the local culture, which cannot help but to add to your store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closing, let me send with you the best hopes of your teac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ehind.  May you have good hunting and a successful retur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 1. Assembling th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parture for the Caldorre System, you will use the StarCrew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ystem to review your five-person crew for the mission.  This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ed cybernetic personnel tracking system enables you to examine ea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characteristics and skills.  If you wish, you can enlist new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crew positions at this point. Finally, you will ch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deration Interceptor-class spacecraft, and embark o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rew Du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urrent members of your party are displayed by the StarCrew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ystem in the following order: Pilot, Navigator, Communications,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board duties of each crew member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: Handles the ship's guns during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: Guides the ship through real space or hyperspace. Interprets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canner input.  Executes boarding and orbi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: Establishes contact with targeted ship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: Repairs any damage the ship take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: Heals injuries suffered by all crew members, except when perfor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ssigning a New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dossier of any current crew member by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at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rase that record and enlist another person instea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from the crew member's profile and the StarCrew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hotographs of all personnel who are currently availabl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 Press the number that corresponds with the fac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to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ading a Crew Member'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profiles reflect the most up-to-the-minute information about ea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equipment, experience, skills rating, and physical condition.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updated by information from telemetric sensors, which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nd quantified by the StarCrew personnel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at the profile of a crew member that you have ju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, start by entering that person's name at the top of the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uide to reading the rest of th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The new crew member's function in the crew.  A new crew memmb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takes the class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Levels are ra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ab/>
        <w:tab/>
        <w:tab/>
        <w:tab/>
        <w:t>Experience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adet</w:t>
        <w:tab/>
        <w:tab/>
        <w:tab/>
        <w:tab/>
        <w:tab/>
        <w:tab/>
        <w:t>Initial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adet</w:t>
        <w:tab/>
        <w:tab/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det</w:t>
        <w:tab/>
        <w:tab/>
        <w:tab/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</w:t>
        <w:tab/>
        <w:tab/>
        <w:tab/>
        <w:tab/>
        <w:tab/>
        <w:tab/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nsign</w:t>
        <w:tab/>
        <w:tab/>
        <w:tab/>
        <w:tab/>
        <w:tab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Ensign</w:t>
        <w:tab/>
        <w:tab/>
        <w:tab/>
        <w:tab/>
        <w:tab/>
        <w:tab/>
        <w:t>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sign</w:t>
        <w:tab/>
        <w:tab/>
        <w:tab/>
        <w:tab/>
        <w:tab/>
        <w:tab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</w:t>
        <w:tab/>
        <w:tab/>
        <w:tab/>
        <w:tab/>
        <w:tab/>
        <w:tab/>
        <w:t>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Lieutenant</w:t>
        <w:tab/>
        <w:tab/>
        <w:tab/>
        <w:tab/>
        <w:tab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eutenant</w:t>
        <w:tab/>
        <w:tab/>
        <w:tab/>
        <w:tab/>
        <w:tab/>
        <w:t>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Leiutenant</w:t>
        <w:tab/>
        <w:tab/>
        <w:tab/>
        <w:tab/>
        <w:tab/>
        <w:t>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iutenant</w:t>
        <w:tab/>
        <w:tab/>
        <w:tab/>
        <w:tab/>
        <w:tab/>
        <w:t>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</w:t>
        <w:tab/>
        <w:tab/>
        <w:tab/>
        <w:tab/>
        <w:tab/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</w:t>
        <w:tab/>
        <w:tab/>
        <w:tab/>
        <w:tab/>
        <w:tab/>
        <w:tab/>
        <w:t>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er</w:t>
        <w:tab/>
        <w:tab/>
        <w:tab/>
        <w:tab/>
        <w:tab/>
        <w:t>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ommander</w:t>
        <w:tab/>
        <w:tab/>
        <w:tab/>
        <w:tab/>
        <w:tab/>
        <w:t>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</w:t>
        <w:tab/>
        <w:tab/>
        <w:tab/>
        <w:tab/>
        <w:tab/>
        <w:tab/>
        <w:tab/>
        <w:t>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aptain</w:t>
        <w:tab/>
        <w:tab/>
        <w:tab/>
        <w:tab/>
        <w:tab/>
        <w:tab/>
        <w:t>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aptain</w:t>
        <w:tab/>
        <w:tab/>
        <w:tab/>
        <w:tab/>
        <w:tab/>
        <w:tab/>
        <w:t>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ptain</w:t>
        <w:tab/>
        <w:tab/>
        <w:tab/>
        <w:tab/>
        <w:tab/>
        <w:tab/>
        <w:t>9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attain higher ranks during the course of their duty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, the more effective they are at doing their job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 with more experience will be more successful 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hip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experience level also increases the crew member's Maximum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which is measured in "hit points". In addition, for each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s attained, there is a 5% increase in effectivenes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bove class level: This is the number of experience points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as above his or her rated level.  This amount is reduc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has enough points to advance to the next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mor: At the beginning of the mission, each crew member ha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as armor.  The screen displays the armor's degree of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lasses of weapons: the higher the number, the greater the arm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gainst that class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pon: This is the weapon with which this person is current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rt out with only their hands as weapons.  Preparatory to orb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, they can get weapons from the ship's armory.  You must then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with weapons using the Crew Command System. 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tatus: The number in paranthesis is this person's Maximum Traum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ly calculated as the person's strength plus their stami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increased as higher experience levels are attained (See Stamin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is the current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Current Cash: The party begins with 200 CR. They can use their c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quipment and supplies, and to acquire increased training for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an increase its cash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eration bounties for destroying raiders'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abling transport ships to safely reach their system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ivery of scientific ca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ing minerals on the plan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ling items encountered during the party's tra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of the adventure are explained in greater detail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Assign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uiting a new member, you specify the characteristics you wish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have by assigning between 10 and 20 points for each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tal "well" of 70 points.  The character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ake a mistake, you can use the backspace or the "up arrow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and change the assig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Effectiveness in battle. High strength means that more damag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rson uses a contact or edged weapon.  Also added to stami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nitial Maximum Trauma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: How long the person can last in battle. The higher a person's stam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ir Maximum Trauma Rating is increased as they attain highe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e rate at which the person can attack using any weap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peed with which the medic can heal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: Ability to learn new skills. The higher a person's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new skills they acquire as they ar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Ability to communicate with and influence others. Conf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in encounters with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characteristics for a new member that are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he or she will play in the party: the communicator's pro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high comprehension and charisma, while crew members who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should have high strength and dexte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improve your crew's characteristics, you can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Towers, where you can take advantage of training facilities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ce.  For example, using the aerobics gym increases stamina;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surgeon increases charism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Assigning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training provides each crew member with one skill poin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one in edged weapons (out of a maximum in all skill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). During the recruitment of a new member, you can assign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oint in any of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Effectiveness with blunt or clubbing weapons.</w:t>
        <w:tab/>
        <w:tab/>
        <w:tab/>
        <w:t>(I)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d: Proficiency with cutting or slashing weapons.</w:t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: Effectiveness with projectile weapons.</w:t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: Proficiency with the blaster class of weapons.</w:t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ch point a person has in one of the above skills is reflected in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ir combat effectiveness rating with that class of weap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for more information about weap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: Skill in using any weapon.  Every 2 points alloc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results in a 5% increase in the combat effectivenes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  <w:tab/>
        <w:tab/>
        <w:tab/>
        <w:tab/>
        <w:tab/>
        <w:tab/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: Ability to discern objects and locations using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 the Ground Command Helmet.</w:t>
        <w:tab/>
        <w:tab/>
        <w:tab/>
        <w:tab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: Ability to aim the ship's lasers effectively. This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to the team pilot.</w:t>
        <w:tab/>
        <w:tab/>
        <w:tab/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Repair: Ability to make repairs on the ATV (All-Terrain-Vehicle).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: Expertise in locating valuable mineral deposits o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  <w:tab/>
        <w:tab/>
        <w:tab/>
        <w:tab/>
        <w:tab/>
        <w:tab/>
        <w:tab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: Overall physical and mental potential.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each characteristic can only be increased 3 points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 by means of training. This "ceiling"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point gained in athletic skill.</w:t>
        <w:tab/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: Ability to notice usefull details abou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.</w:t>
        <w:tab/>
        <w:tab/>
        <w:tab/>
        <w:tab/>
        <w:tab/>
        <w:tab/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y: Effectiveness in using the party's cash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characters to do what you want them to do.</w:t>
        <w:tab/>
        <w:tab/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(T) Denotes a skill that is a team skill and whose bene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red to the team based on the cumulative level of that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Denotes a skill that affects an individual crew memb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on the individual's own level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ew members gain promotions, they will also gain skill poi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s you like, using the Crew Command System.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they gain additional skills is determined by their co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2. The Federation Spacecra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yperspace barge arrives in the Caldorre system, you will be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omatic systems on board. After a brief orientation from the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your ship's systems will come up to normal, and you will be ca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have received the standard hypno-holographic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Interceptor-class ships, it is advisable that you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is section of the manual so that you will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      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 xml:space="preserve">      Long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Short Range Display</w:t>
        <w:tab/>
        <w:t xml:space="preserve">     |        Ran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 </w:t>
        <w:tab/>
        <w:t xml:space="preserve">      Displ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Ship Status Display</w:t>
        <w:tab/>
        <w:t xml:space="preserve">     |     Scann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ab/>
        <w:t>Rada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|</w:t>
        <w:tab/>
        <w:t xml:space="preserve"> 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2. Interceptor class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-of-the-art multichannel sensor display is your interfa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your crew, and the area of space in which you find yourselves.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quadrants,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Range Display: On this display, your ship is color coded gree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nterceptors are purple; convoy ships are yellow; merchan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; and Raider ships are red. At the lower left corner of thi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current coordinates and rate of speed. Other status messa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is part of the display. These are explained in later sections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 all Federation Interceptors are turquoise, convoy and mercha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, and Raider vessels are 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splay: Ships in the surrounding region of spac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olor coding as above. Press L to cycle through the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fication. Level 1 is the most powerful. Your ship is alway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enter of this display as in the S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isplay: When a target has been selected, this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the targeted ship. (See section 2.4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tatus Display: This stylized diagram shows the condition of a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a percentage of total. These reado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per left: Description of ship's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ddle left: Conditions of the ship's computer,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each program, and the current system targeted by you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wer left: Remaining fuel and condition of the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wer right: condition of the lasers, engine,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mmand modes are shown on the indicators in the cent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alk (T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argeted another ship, pressing T direct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to open hailing frew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ystem on the Interceptor-class ships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telligent Text Communications system (ITC), which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hort-burst messages in place of digitized speech.  Thu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other ship that wishes to respond to your communic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topics. For each topic, you select from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Programming the Ship's Computers (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ceptor class vessel is equipped with the MAI-7000 cybernetic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 It supports four princip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Controls the speed and direction of the ship.  The better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the more closely you can shadow a targeted ship--see Section 2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ims the lasers at the sel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: Adjusts the ship's trajectory to avoid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: Fires lasers at selected portions of the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se programs is rated on a scale of o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P to enter this mode, you can order your communic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("hack") one of these programs to fit the circumstance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is officer has, the more success he or she will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s very inexperienced, an attempt to hack a program can actu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it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cide not to "hack" one of the programs, you may escap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X" key (see reference card for more information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implement one of the four sub-modules of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enable you to direct the lasers at the targeted ship's h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computer, or lasers.  For example, you might target the raider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ship, or its laser to keep it from doing any more damag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so that you can immobilize and bo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Federation Communiques (F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 displays the Federation Communications channel. This chann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tatus of transport convoys, alerting you to convo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nger.  It also continuously displays messages from the Feder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use to you, as well as a map of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Bridge (B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ere you are in space, pressing B to enter this mode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in open space, it directs the navigator to prepa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space. (See Section 2.3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within docking range of a planet's spaceport,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aceport facilities and orbit the planet. (See Section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in close proximity to an enemy ship with disabled eng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boarding procedures.  Before you board, you'll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your ship's armory to provide your crew with weapons.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arget a ship before you can board it (See Section 2.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Sub-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 regular space is controlled by an array of four keys.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ight" arrow keys turn the ship correspondingly; the "up" arrow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to increase the speed one level; and the "down" arrow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, which reduce the speed one level. The maximum possible speed 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 however, this is diminished if your engines 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is used for interplanetary and cross-system travel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y aligning a set of cross hairs on a system map. Once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completed, you may have to fine tune your position at sub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bat cadet-level navigator, one hyperspace jump consumes 500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As the navigator gains higher rank, hyperspace travel becomes more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eaponry and Batt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arget ship's sensors on any ship that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range display. Press the space bar repeatedly to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targeted, its picture and status appears in place o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lower right part of the main display. Targeting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quisite for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the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arding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dowing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L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inter-ship laser combat with a specified enemy ship is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First you target the enemy ship by pressing the space ba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ship's lasers by pressing Enter. At this point, the ship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. Firing is automatic until you "de-target" the enemy, destroy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of range -- or until your own las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ship is targeted, your ship's computers will fire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as they come within range if your laser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S to shadow a targeted ship, your ship's autopilo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s to match the course of the targeted ship turn for turn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"Move" computer program, the better you will be a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ip'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Damage to Sh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ship systems has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The ship's top speed is reduced from 10 to a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ercentage of engine function.  For example, if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42%, your maximum speed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: Speed of laser recharging and firing is decreased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uffered by the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Since the computers ultimately affect all ship function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ffected by damage to the computers. When there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the ship moves more slowly, it is slower to switch targ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t more often by enemy fire, and less damage is done by your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: When hull condition reaches 0%, your ship undergoes explosive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This has a permanently negative impact on the viabilit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uel is depleted to zero, or if your engines are less than 10%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 to call a tug that will bring you to Caldorre for refu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am has sufficient funds, they will be charged 2000 C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Mission Command considers that such action can only be the con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 of serious crew incompetence and disciplinary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paceport Contac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facilities to be found at the spac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and Norjaenn. Before landing on either of these planet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ial yourself of them. (Since Ceyjavik is a research facility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fac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Leave this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Visit your Ship's Ar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armory contains a standard complement of weapons, arm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bjects. It can also be used to store item that you acqui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ut do not wish to carry around with you. At the beginn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e armory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light j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wer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ro 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uto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uto pistol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isian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ol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a weapon from the armory and given it to a cr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rew Command System to equip that member with 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battle. 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Orbi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landing process. By the use of the crosshairs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planet that you wish to visit and hit the "Enter"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landing sites (or by using the # 1, 2, or 3 if you wish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3 Caldorre towers). If landing on other than a Caldorre t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ill utilize the ATV to travel plane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Visit Recruit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fortunate event that one of your crew should be lost in com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visit the Recruitment Center on Caldorre as soon as possible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lost crew member, your ship's functions will be impa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: Ship cannont engage in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: Ship cannot travel in hyperspace. Long-range scanner on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. Federation Communication Channel system map is rendered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: You cannot recieve Federation messages, hack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, or communicate with targe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: Damage to ship cannot be repaired until you return to dry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: Wounded crew members cannot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placement members have not undergone the special missi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y have characteristic ratings of 14 for all categories: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, etc. Also, they cannot function as expedition leaders when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lways be at least one of the original crew members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ive crew members are all lost, whether in a single trage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the mission is at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Visit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can obtain funds by accomplishing Science Founda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When you land at the specified location and place the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will credit your party's account with 700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Visit Space Min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obtain small amounts of money for your mission is to use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Vehicle to mine valuable ores on the planets' surface. Thes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found in the mountainous regions of the planets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's Guild is currently interested in these three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kodite: Crumbly yellow ore. Used in ceramic components of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e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yolote: Iridescent black crystals. When refined, forms the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energ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onium: Radioactive greenish dust. Acts as a catalyst in tissue-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icked up a quantity of ore, visit the Space Miner's G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ff and be reimb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Enter Fuel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eling is available at the rate of 20 CR per 100 fuel units on Caldo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CR per 100 units on Norja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Enter Dry Dock (Only at Caldor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hip has been damaged in battle, and you can't wait for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o effect repairs, visit the dry dock. Federation trained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your ship 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Price</w:t>
        <w:tab/>
        <w:tab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  <w:tab/>
        <w:tab/>
        <w:t>=====</w:t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>5 CR</w:t>
        <w:tab/>
        <w:tab/>
        <w:t>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  <w:tab/>
        <w:tab/>
        <w:t>7 CR</w:t>
        <w:tab/>
        <w:tab/>
        <w:t>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  <w:tab/>
        <w:tab/>
        <w:t>15 CR</w:t>
        <w:tab/>
        <w:tab/>
        <w:t>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>20 CR</w:t>
        <w:tab/>
        <w:tab/>
        <w:t>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</w:t>
        <w:tab/>
        <w:tab/>
        <w:t>10 CR</w:t>
        <w:tab/>
        <w:tab/>
        <w:t>5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  3. Crew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C to access the StarCrew Command Center from shipboard, AT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on foot. Use this system to inspect crew profiles, trad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, equip weapons, and set the crew order. Each of the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turn to Active D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ooking at Crew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when you wish to see a crew member's rank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skills. You should select this option when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motions in order to allocate the new skill(s) they'v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rading Weapon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and items carried in backpacks can be redistributed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by means of this option. If a crew member is kille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ive their possessions to their crewmates. Remember a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arry one type of Armor at a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quipp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crew member may be carrying a weapon, it can't be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quip the person with it. Choose this option as soon as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 so that crew members will be ready for batt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etting the Crew Order (Only available from G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order in which crew members advance wh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or indoors. The first crew member speaks to the character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-- so if you were trying to get information, you migh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be someone with high charisma and comprehension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rouble, you would probably want a strong fighter to tak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4. The All-Terrain Vehicle (AT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Terrain Vehicle is a self-contained vehicle whose extremely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versatile sensor systems make it suitable for exploring th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surface of an ali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Top View</w:t>
        <w:tab/>
        <w:t xml:space="preserve">      |     Navig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Monitor Display          |       Displ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+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|</w:t>
        <w:tab/>
        <w:tab/>
        <w:t xml:space="preserve">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|</w:t>
        <w:tab/>
        <w:tab/>
        <w:t xml:space="preserve"> 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Viewscreen    |     Message      |    ATV Stat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Display     |     Display      |     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|</w:t>
        <w:tab/>
        <w:tab/>
        <w:t xml:space="preserve">      |       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|</w:t>
        <w:tab/>
        <w:tab/>
        <w:t xml:space="preserve">  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+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4. ATV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View Monitor Display: This area of the screen gives you a top-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V's immediate surroundings. Friendly animals are indicated by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hostile ones by red. Mineral deposits appear as a light-blue dot. (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imals are red dots and minerals are wh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Grid Display: This is a stylized display of the surroundin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dout of your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 Status Display: This display shows the remaining fuel. When an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t shows a picture of the encountered creature and a catalo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: A text summary of the current sensor readings appea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sors indicate that there is an action to be taken, such as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ral deposit or healing an injured animal, a menu appears her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Display: This portion of the screen displays a representa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e ATV, you use the same quadrant of keys that you use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TV is well-armored, it is subject to mechanical break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riven for long periods over rugged ground.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will take depends on the composite ATV repair skill level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tructure, maneuver the ATV around until it is fac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can be entered, the message display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rty is exploring on foot, as when you enter a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, board another ship, or enter a spaceport, you will use the Grou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(GCH),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5. The Ground Combat Helmet (G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H provides a multi-channel interface with your party's defense,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capabilites. It is custom designed for the individual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grammed with your crewmate's names and Federation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This information automatically adjusts itself as your part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5. Helme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view Display: This portion of the display shows the are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 (as group leader) as a matrix of two-dimensional pla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oriented as the party moves through its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eriphery of the display is the following information: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of the structure you are currently exploring and your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; your current maximum trauma rating; and your currently equippe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us, and its 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View Radar Display: Superimposed on this display is a top-view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H's automatic sonar pulse readings, which also reorients itself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leader appears in green. Crew members are shown in yellow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party denoted by the number of dark pixels on each blip.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ppear as blue blips, and hostile ones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GA the team leader is turquoise, crew members are white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or Long-Range Display: By pressing L, you can use the GCH rada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20 move square map section. This readout is display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and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mbers of your team improve their recon skill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 other items on this displa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Skill</w:t>
        <w:tab/>
        <w:tab/>
        <w:tab/>
        <w:t>Loca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ab/>
        <w:t>Weapon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ab/>
        <w:t>Genera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ab/>
        <w:tab/>
        <w:t>Train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ab/>
        <w:tab/>
        <w:t>Ship's dock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ab/>
        <w:tab/>
        <w:t>Access points to new map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ab/>
        <w:tab/>
        <w:t>Elevators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ab/>
        <w:tab/>
        <w:t>Ar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+</w:t>
        <w:tab/>
        <w:tab/>
        <w:tab/>
        <w:tab/>
        <w:t>Chests and footlo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hannel Display: The left portion of this lower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a text listing of the available communications channels.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ppear on this listing in their crew order. This display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currently targeted being, and that being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: A text summary of the current surroundings appears 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part makes a voice-channel comment, it is also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ction that can be taken, such as an area in this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enter, a menu in this portion of the displa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Display: A composite picture of the current surrounding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-left por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Batt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to see your combat statistics. The readout shows the crew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's hit points and experience over 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r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inspect crew profiles, trade weapons and items, equip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rew order. The Crew Command System is explai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telligent Text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H uses a version of the same Intelligent Communication Syste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or-class starships. When you initiate communications wit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ew or an encountered being, you are presented with a menu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You select from these phrases in response to the other party's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C is context-sensitive in its display of phrases. You may f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information to be obtained on a particular subject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Crew Memb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ne of your crewmates' communications channels,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ppears on the screen (see your Reference Car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rew member channels). If you select your team leader's chan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any abilities that they might possess. By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's channel you will be provided with a menu tha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rder in which you wish to heal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Encount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municate with encountered beings whom the sensors d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Remember that Federation regulation 334-MV1 paragraph Q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penalties for attacking any person so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Batt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H interface enables you to target a hostile being and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weapon to combat it. Use the space bar to target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You cannot target a being that is not in your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 for the team leader to fire on a hostile being. Your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ndle their ow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 for each class of weapon is as follows: Contact and ed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nge of two squares on the short range display; projectil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have a range of fou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6. Caldorre Plane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6. Survey Results on Caldor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xcerpted from the Official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urvey Party of 2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ld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History of the Caldor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Federation exploration teams entered the Caldorr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9, they found to their surprise that its most Earthlike planet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named) was already inhabited by a highly advanced and tech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literate culture. In fact, the Caldorrians detected and h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hip before it even knew there was lif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explorers found the Caldorrains eager for contact with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rs. Communication proved easy, since the Caldorrians spoke a muc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an obsolete language called Anglish -- a precursor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peak. From this, and from the fact that this region of space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tination for early deep space travellers, it was theor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was originally settled by a lost Earthish colony ship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720, Caldorre and Norjaenn became fully-represen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Planets. Relations between the heartworlds of the Cal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ve generally been friendly. The Caldorrians value the infl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trade, and industry brought by the Federation, while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Caldorre a useful stopping point for outbound expedition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rade and population center in its own right. In addi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ood and mineral resources that are vital to continued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his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Geography and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's major landform is a single huge continent that girdles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Except for the polar regions, the climate is generally humid and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.  The planet is widely and luxuraintly forested, possess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 Earthish rain forest. Known animal life include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, gorillas, and dust snakes, all of which have been know to be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Politics and 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unities of tribal humans are found at various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is a point of contention among Federation scientists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endants of the same colony ship that established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, or whether they are the evidence of a separate human la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. The attitude of the tribal dwellers toward the Tower inhabita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described as benignly obli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human life on Caldorre is centered in the three huge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ise several kilometers above the surface of the planet.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is a docking port, through which atmospheric crafts enter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re hundreds of levels which house all aspects of human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and recreation. The lower level fall into several differen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 and Club levels house establishments that cater to visitors'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ion and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re levels provide weapons and other supplies for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artment and Office levels comprise living and working quarters for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ants. The facilities of interest to travellers on these leve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robics studios, plastic surgeon, weight gym, library, and tennis/rac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zens of Caldorre never leave the Tower where they live, and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ir world's surface by means of geoeducational hol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e industry is providing services for space trav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boasts the most complete Federation-run spaceport in the reg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capable of repairing and resupplying any class of spacef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7. Nojaenn Plane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Norja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Geography and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Federation exploration party surveyed Norjaenn in 2709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zed that its soil must be extremely fertile because of the mineral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hat shrouds the planet for a portion of the year.  With the help of F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development contracts, the planet's extremely rich grain and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now make it the breadbasket of the enti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forms include one large continent and numerous islands,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to the northwest. The land is mostly meadowland and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with a ring of steep, thickly wooded mountains locat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There are two seasons on Jorjaenn: "misting," when fine rains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ing areas of the planet for several months at a time, and "grainti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eather is predominatly clear and tem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attle, which are a hardy variant of the Talmanian "Tus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, large lifeforms are rarely found outside of the mountainous are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ve bears and grey bats, both of which can be dangerous to trav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Politics and 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forces on Norjaenn are perennially embroiled in land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bbles of Byzantine complexity. The two main groups, the Ranc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have a long standing political rivalry. Each group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en fuedal clans, each of which has its own alli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two groups are abiding a treaty which apportion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Representatives of each family meet together once a year under a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ctuary to decide planetary affairs. No one knows how long this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ill last. Observers fear that war could break out aga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life on Norjaenn is mostly found in scattered farming commun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rade and culture is the two town Tolte. The planet has a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, with full supply capability, but no repai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8. Ceyjavik Plane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eyjav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yjavik, the most remote planet in the Caldorre system, has a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spitable climate that makes it ill-suited to human coloniz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ile system of animal life that manages to survive such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ience, and so the Federation has established a biolog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n Ceyja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Geography and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yjavik's surface is mostly ocean, with two polar continents that are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live volcanoes. These volcanoes continually spew molten debr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als in the frigid sea to form the scattered bergs of buoyant lav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landforms on the planet.  The volcanoes also spew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a bluish gaseous sulfur compound which is harmels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surface, but is toxic when concentrated in the volcanic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subject to intense and long-lasting seasonal storm systems.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200 to 300 kph during a severe storm, and a meter of snow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the course of a standard day.  This heavy precipitation co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ergs with a thick layer of frozen snow, so that they appear as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s by the time they reach equatorial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fe forms are found on Ceyjav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e Tiger: Large, white and roughly tigerlike. It lives in the co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and more stationary bergs and eats sea creatures which it cap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mming. The ice tigers are normally am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sh Rat: This small rodent protects itself by remaining still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hick scrubby coat causes it to resemble a small shr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ls: These are peaceful, intelligent creatures that live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and occasionally on the b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ccounts also contain unsubstantiated reports of such creatures 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, red lizards, and lava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Politics and 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habitants of Ceyjavik are the 50 or so scientists who sta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IN Laboratory (Biological and Research Kinetics). The st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se camp with a landing pad for orbital vehicles, and two outpost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tionary bergs. These outposts consist of a cat observa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a life/aquarium area.  They are linked by an underwater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yjavik has no facilities for supplying or repairing space vessels.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advised to bring their own supplies when visiting Ceyja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eapons commonly used in the Caldorre system.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amage range are listed for each weapon. Purchase or sale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n asterisk is not allowed under Federation Regulation M-435-B3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apons (Range: 2 mo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>Damage Range</w:t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</w:t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</w:t>
        <w:tab/>
        <w:tab/>
        <w:tab/>
        <w:t>1 - 4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ist</w:t>
        <w:tab/>
        <w:tab/>
        <w:t>2 - 10</w:t>
        <w:tab/>
        <w:tab/>
        <w:tab/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Mace</w:t>
        <w:tab/>
        <w:tab/>
        <w:t>3 - 12</w:t>
        <w:tab/>
        <w:tab/>
        <w:tab/>
        <w:tab/>
        <w:t xml:space="preserve">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Pike</w:t>
        <w:tab/>
        <w:tab/>
        <w:t>4 - 16</w:t>
        <w:tab/>
        <w:tab/>
        <w:tab/>
        <w:tab/>
        <w:t xml:space="preserve">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uron Flail</w:t>
        <w:tab/>
        <w:tab/>
        <w:t>10 - 30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d Weapons (Range: 2 mo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>Damage Range</w:t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</w:t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  <w:tab/>
        <w:tab/>
        <w:tab/>
        <w:t>2 - 6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 Cutlass</w:t>
        <w:tab/>
        <w:tab/>
        <w:t>4 - 8</w:t>
        <w:tab/>
        <w:tab/>
        <w:tab/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xe</w:t>
        <w:tab/>
        <w:tab/>
        <w:t>3 - 12</w:t>
        <w:tab/>
        <w:tab/>
        <w:tab/>
        <w:tab/>
        <w:t xml:space="preserve">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lade</w:t>
        <w:tab/>
        <w:tab/>
        <w:t>5 - 20</w:t>
        <w:tab/>
        <w:tab/>
        <w:tab/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Edged Spinner</w:t>
        <w:tab/>
        <w:tab/>
        <w:t>14 - 28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 (Range: 4 mo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>Damage Range</w:t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</w:t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stol</w:t>
        <w:tab/>
        <w:tab/>
        <w:t>2 - 8</w:t>
        <w:tab/>
        <w:tab/>
        <w:tab/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</w:t>
        <w:tab/>
        <w:tab/>
        <w:tab/>
        <w:t>3 - 12</w:t>
        <w:tab/>
        <w:tab/>
        <w:tab/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yperUzi</w:t>
        <w:tab/>
        <w:tab/>
        <w:t>6 - 24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K 4700</w:t>
        <w:tab/>
        <w:tab/>
        <w:t>7 - 28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uss Rifle</w:t>
        <w:tab/>
        <w:tab/>
        <w:t>8 - 32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mocaster</w:t>
        <w:tab/>
        <w:tab/>
        <w:t>10 -40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(Range: 4 mo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>Damage Range</w:t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</w:t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aser</w:t>
        <w:tab/>
        <w:tab/>
        <w:t>6 - 30</w:t>
        <w:tab/>
        <w:tab/>
        <w:tab/>
        <w:tab/>
        <w:t xml:space="preserve">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LR Laser</w:t>
        <w:tab/>
        <w:tab/>
        <w:t>8 - 40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sma Gun</w:t>
        <w:tab/>
        <w:tab/>
        <w:t>10 - 50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utron Gun</w:t>
        <w:tab/>
        <w:tab/>
        <w:t>20 - 60</w:t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ab/>
        <w:tab/>
        <w:t>Rounds</w:t>
        <w:tab/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</w:t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stol</w:t>
        <w:tab/>
        <w:tab/>
        <w:t>50</w:t>
        <w:tab/>
        <w:tab/>
        <w:tab/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Pak</w:t>
        <w:tab/>
        <w:tab/>
        <w:t>35</w:t>
        <w:tab/>
        <w:tab/>
        <w:tab/>
        <w:tab/>
        <w:t xml:space="preserve">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 Magazine</w:t>
        <w:tab/>
        <w:tab/>
        <w:t>35</w:t>
        <w:tab/>
        <w:tab/>
        <w:tab/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Magazine</w:t>
        <w:tab/>
        <w:tab/>
        <w:t>30</w:t>
        <w:tab/>
        <w:tab/>
        <w:tab/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Magazine</w:t>
        <w:tab/>
        <w:tab/>
        <w:t>25</w:t>
        <w:tab/>
        <w:tab/>
        <w:tab/>
        <w:tab/>
        <w:t xml:space="preserve">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Pak</w:t>
        <w:tab/>
        <w:tab/>
        <w:t>20</w:t>
        <w:tab/>
        <w:tab/>
        <w:tab/>
        <w:tab/>
        <w:t xml:space="preserve">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prism</w:t>
        <w:tab/>
        <w:tab/>
        <w:t>25</w:t>
        <w:tab/>
        <w:tab/>
        <w:tab/>
        <w:tab/>
        <w:t xml:space="preserve">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ab/>
        <w:tab/>
        <w:tab/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</w:t>
        <w:tab/>
        <w:tab/>
        <w:tab/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Jacket</w:t>
        <w:tab/>
        <w:tab/>
        <w:tab/>
        <w:tab/>
        <w:tab/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esh</w:t>
        <w:tab/>
        <w:tab/>
        <w:tab/>
        <w:tab/>
        <w:tab/>
        <w:tab/>
        <w:t xml:space="preserve">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Jacket</w:t>
        <w:tab/>
        <w:tab/>
        <w:tab/>
        <w:tab/>
        <w:tab/>
        <w:tab/>
        <w:t xml:space="preserve">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lar Suit</w:t>
        <w:tab/>
        <w:tab/>
        <w:tab/>
        <w:tab/>
        <w:tab/>
        <w:tab/>
        <w:t xml:space="preserve">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Reflec</w:t>
        <w:tab/>
        <w:tab/>
        <w:tab/>
        <w:tab/>
        <w:tab/>
        <w:tab/>
        <w:t xml:space="preserve">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mor</w:t>
        <w:tab/>
        <w:tab/>
        <w:tab/>
        <w:tab/>
        <w:tab/>
        <w:tab/>
        <w:t>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gic A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fternoon, while I was busily "pixelating" on my computer, Karl Bu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d his head into my cube. On his face was a big smile and in his h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stack of papers; his script for Sentinel Worlds. We sat and discu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nd I came away with the notion that this would be a rather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nd relatively undemanding art project involving 30 to 40 pictur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aphics, and a few spaceships. I told him I really hadn't d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 of people but he assured me that there would only be a f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ell, a year and a half later, I've done over 150 pictur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ld environments, and a ton of portraits. So much for initial n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Karl's script was a lot like reading a thorough movi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vel. Each character was unique, well-developed, and colorful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rdest job was to come up with faces and places that would por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his vision. Following that was the fact that each picture,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scape had to fit in an 80 by 80 area with 16 EGA colors of IBM/Tan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e talked at length about who should look like what, who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nose, and if a towel was really necessary. It felt like I was a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for a Hollywood movie.  Before long, Karl had my preliminary 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and we were on 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hings stood out in rendering any of the pictures of SW1: Future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y had to be unique and distinctive. For the player,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nn would BE Alex Kann and I didn't want there to be any mist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else. Number two was dramatic situations. The picture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when they do it's usually at a key scene. I'd hav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ecause I couldn't rely on panning scenes or establishing shots.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emost was quality. Karl is a quality game designer and programm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hort of the best possible execution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tried hard to accomplish these goals and make Sentinel World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Magic a magically enjoyable experience.  We hope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hat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aphic Artist: Michael Kos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the sound design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arl asked me to handle the sounds for FutureMagic, 2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urfaced. First, the program was to run primarily on the PC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ystem, the most limiting of all the available hom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econd, Karl wanted top-notch rock/pop music, citing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al Jackson, Robert Palmer. It seems to me that if I we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ing out that kind of music, I would be making albums and not video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; so, leaving the second problem to puzzle over for la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o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about creating a music driver that would simulate many instr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particulary drum sounds (which was important to Karl, a drummer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ly one "instrument" plays at any given time, they are sw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 that it gives the impression that more than one voic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an be created with varying rates and depth of tremol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guitar/synthesizer sounds; and other effects intended to por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, bass, and tom-tom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e sound effects themselves went, well that was much simp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come up with sounds of weapons that haven't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; but, I think that a gyro pike really will sound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river was "perfected", the task of composing music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 Not only was I to come up with Top 40 tunes (except for the "old 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), the band I hired had to fit into the one and a half inch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had to take turns 240 times a second being heard! I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um riffs inspired by examples provided by Karl and built song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nd, I also used this project as a chance to create original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 wanted to do myself anyway -- but please don't tell K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und Designer: Dave War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ogrammed by: Karl Bu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: Michael K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: Dave War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Dav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tant Producers: James Bailey, Michael Meischied, Chri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Producer: G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NOTE: This game is so good you should think about bu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parate dox file called paragraphs.  During the ga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numbers will show up and you need to read that paragrap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th out this doc file but you will be stumbl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