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DOW CASTER PLAY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t is from a magical race which calls itself The People. 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ed a special relationship with both the gods and the dwel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nes; they were permitted to take the shapes of thes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s for short durations, as they permitted the others to take on 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a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change worked for both the benefit of both The Peop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tastic creatures from the other planes.  The People used it to ac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plish tasks that were otherwise beyond their powers, while the f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ic creatures used it do things only the human from permitte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hape's strength to compensate for another's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ds gave the gift of morphing to the most worthy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ing as they did the gods' favor and the special powers this 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ed, The People built a magnificent civilization and enjoye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aceful time under their rulers.  Trusting the wisdom of 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the most worth individuals, those who had the greatest mo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 abilities were chosen to lead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The People appreciated this arrangement.  Most notabl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ere those to whom the gods had declined to give the gift of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hing in any form.  These formed a subcaste and were generally re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 (and treated) as less then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se Malkor, the outcast god, appeared and promised power and 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s if they would worship him and follow his ways.  Members of this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caste eagerly followed Malkor, who provided a different and evil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tion on the gift of morp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rs of Malkor would capture animals, People, and th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ures and slay them in horrific, painful rites.  Through these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, they acquired the power to change into the shape of those they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unting their new powers, the most powerful of Malkor's min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positions of power over The People.  The manner of the gods' 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sing had always been a private affair -- the fact someon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med worthy was evidenced by the shapes they received and not any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ine announcement.  As the Evil One's followers grew in number and 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er, slowly The People came under the control of their least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st evi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great feast to honor the gods, Riodn, the great holy man, rev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the practice of the evil rites -- and named the ones who were f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ing Malkor.  At this feast, Veste, leader of the evil People,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odn, and the Kin Murders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urse of the civil war that followed, the morphing pow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estroy The People, their city and the civilization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In the final battle, the followers of Good drove Ves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servants into a temple some distance away form the cit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te mocked them and vowed to return to bring final doom to The Pe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.  He then closed the temple doors so that none coul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ces of Good had won, but a what cost?  The People were 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destroyed and their great city turned into a haunted ruin.  The 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, appalled by the slaughter, turned their backs on The Peo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 of morphing was intended to be used for the benefit of 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ople had instead used it to establish a class of rulers and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ts.  In this, they had gone against the will of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god, Tovason, did not entirely abandon The People.  If they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against evil, he promised them they would eventu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ormer greatness.  The People built a village around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kept guard against Veste's return.  Through the years they mi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tribes and the gift of morphing slowly faded away.  Eve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, only two of The People carried this gift.  They were wed and 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a child they named Ki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is birth, the old gods gathered.  Malkor had been growing 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wn every path the gods could see lay their ruin and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kor triumphant and all the lands enslaved.  But, down the path K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ravel, the gods could see nothing.  It was as if he cast a s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 over the future of the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t was given the name Shadowcaster.  In him resided the h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and the ancient gods.  but Malkor and his followers learn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ope.  One moonless night the doors of the temple flew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te, somehow alive after centuries after he had fled, raided the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age.  He attacked the house where Kirt lay sleeping and slew hi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and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ovason had been watching the child.  Just before Vests and his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s entered the child's room, Kirt, under the care of the last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was sent to a faraway land where magic was little known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ed.  There Kirt grew into maturity under the guidance of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called Grand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father kept close watch over Kirt, for he knew the Evil O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everywhere for him.. One night a storm arose in which Gr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her recognized the power of Malkor.  On that night, Grandfather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Kirt of his heritage and sent him back to The People, just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nding claws of Malkor's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t, with little knowledge of this new world, acquires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shape by touching an obelisk that puts him in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s.  He fights his way through the ruined, cursed city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eanse it of a great evil, and discovers a war to the temple at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center of The People's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time he gets there, Veste, warned of Kirt's escape from the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d Earth, has struck again.  He has carried off the last remaining 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ple, and has left Kirt a trail to follow through a series of da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s worlds where evil creatures wait to destro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il is clear, but can Kirt defeat the successively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ants of Malkor -- and defeat Veste in a showdown of Virtue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air to restore The People to the favor of the go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First, install Shadowcaster on your hard disk. 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done this, refer to the Install Guid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elect the drive on which the game is installed.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stalled the game on your C drive, type C: [ENTER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elect your Shadowcaster directory. (If you used 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ype CD/SHADOW [ENTER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Start the game (by typing SHADOW [ENTER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roductory sequence begins with ORIGIN PRESENTS -- RAV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If you haven't played the game before (or have never "saved"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evious adventures), the game proceeds to the Introdu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background information you need to complete your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t already saved a game, immediately following the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tion you begin a new game.  (If you have already seen the Int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you can press [SPACEBAR] or [ESC] to bring on the following s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side of the screen holds up to four small SAVED GAME VIEW 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OWS for saved games.  The middle of the screen holds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right of the screen holds a larger VIEW WINDOW for the cur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 game of the currently selected saved game.  Below this is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that contains you total current score, and below the Scor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BOX.  The Text Box holds text showing either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aved game (when no saved game had been selected), or the 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 you entered for the currently selected saved game when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right of the screen contains the TEXT BAR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prompts may appear here to tell you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.  Starts over at the beginning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.  Returns you to DOS without saving your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  Sends you back to the game you were playing when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Option Screen.  (This option is grayed out and cannot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ed when you do not enter the Option Screen from a game in prog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.  Returns you to a previously save game.  Select a saved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its Saved Game View Window.  This causes a larg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View Window to appear in the top right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 you entered about the game to appear in the 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 BOX at the bottom right.  Once you have selected the g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, click on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.  Stores the current game.  Select SAVE, choose a Saved Gam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by clicking on it, and enter up to eight lines of text (Sav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o Text) about the game being saved. When you have finishe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, press [ESC] to complete the save.  The Save Info 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helps identify the saved game.  You may then click on RETURN to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aving a fame, one of the four boxes on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mall View Window foe that game, and the first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Info Text is shown in the Text Box.  ( the save options is g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nd cannot be selected when you do not enter the Options screen 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a game in prog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  (Speakers Icon) Toggles music off and on.  When music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n had a re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Y.  (Weight Lifter Icon) Adjusts the difficul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ve different difficulty levels; the game is p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level.  When you select this option, a screen appears that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 you to set the difficulty level from wimp (easiest) to hero (ha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).  The amount of points you are awarded is tied to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The game is much easier to get through at the wimp leve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hero level, but if you can make it through the game at hero,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core is much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 an option by moving the cursor over it and left-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tutorial walks you through the beginning of your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use keyboard commands to supplement the mous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ands we give here, see your REFERENCE CARD.  The first tim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you are places in the situation described below (after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rod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game starts with you being attacked by a slobbering b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read the MAIN GAME SCREEN, MOVEMENT and COMBAT sec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 of this tutorial before you actually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begins in Normal Mode -- the screen you see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pper left is the VIEW WINDOW -- the world as you see it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View Window to see the six icons of the Selection Ba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of the View Window you find the PORTRAIT PANEL.  Your Por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t is at the top of this panel, and to either side of it are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GEMS to control the size of the View Window.  (We'll discus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s later.)  Look below the Portrait -- the horizontal gray bar is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SCORE BAR. Eight INVENTORY BOXES are just below the Score B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th, gold-outlined box is the INVENTORY OVERVIEW BUTT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very bottom of the right side are more ABILITY ICONS.  Dep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on your current shape, there are up to six of these.  Now look a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 the View Window.  There is a blue bar on the left, a small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nter showing the letter E, and a red bar on the right. 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 the POWER BAR, which shows your current power reserves. 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 box is your COMPASS, and i now shows that the direction you'r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ng is east.  The red bar is the LIFE BAR, and is shows the lif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y of your current shape.  To either side of the View Window are 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ers with small purple ALTITUDE GEMS in them.  These gems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 -- an important feature when you are swimming or flying.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h the Selection Bar is a blank area that displays tex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-- the TEX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moving your mouse around the screen -- but don't press any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.  As you move the mouse in the View Windows, the mouse curs o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s arrow shapes corresponding to its position in the window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ove the cursor outside the View Window, it becomes gray cross-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s.  Two rules govern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 1.  While your cursor is inside the View Window, ITS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THE DIRECTION IN WHICH YOU MOVE if you left-click-and-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the mouse button.  when the cursor is an arrow, its shape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 direction.  When it points right, you travel to the righ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oints upward, you travel forward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 2.  The speed at which you move depends on how far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rom the center of the View Window.  When the cursor is c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move at all.  As you move the cursor closer to any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ew Window, you move more rapidly.  During the course of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, you gain the ability to morph into the forms of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their abilities and their weaknesses, as well as their 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 of movement.  Some of your metaforms can fly, others can sw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altitude while flying, floating or swimming, click on 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 of the Altitude Bars -- the two thin columns to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ew Window with the purple gems.  To dive, click at the very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tom of an Altitude Bar; to surface, click at the very top. 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, click above one of the small gems.  To go lower, click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gin the game in human form, locked in an outdoor "room."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plore, you have to dispose of the monster that is rapidly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roaching.  In the Selection Bar (below the View Window) are six i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.  Two of these look like hands and one looks like a foot. 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, left-click on one of the HANDS icons.  This now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te to show that it is active.  Move the cursor back into the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 Window until it is over the monster.  Now right-click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changed to a red cross when you selected the hand.  This 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cross appears whenever a hand (or appropriate appendage) is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except when an object is cursor-grabbed.  When you hit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tar appears where you hit the creature and you hear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impact.  When a monster hits you, you are pushed back (unless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 are against a wall), you make a grunting sound and your Life Bar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able to hit the monster, you are probably too far from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 Place the cursor at the top of the screen above the monster and 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down the left mouse button while attacking.  This keeps mo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ard the monster and helps to offset changes in distance caus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d the monster pushing each other back.  If you hav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down the left mouse button while clicking the right mous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, try holding down the left mouse button while pressing [SPACE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ttack (instead of right cli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kick attack, click on the FOOT icon.  The HAND icon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white border and the FOOT icon gets a white border.  (Note that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cursor has changed to an orange circle.  This cursor appears wh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one of the first two Abilities are chosen.)  Attack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id for the hand -- place the cursor on or above the mon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click or press [SPAC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efeat the monster, it collapses into a small shape on th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r.  Look at your Score Bar -- you see that it is no longer 0.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a combat increases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hit by a monster decreases your Life Bar.  Click on the Lif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exactly how much life energy you have left. 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Bar appears,  giving both your current Life and potential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mum Life.  Later in the game, when you acquire additional meta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while the amount of current and maximum Life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etaform to another, the percentage of current Life remains co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.  For example, if the Caun (with a maximum possible Life of 30) 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urrent Life of 5, then the Grost (with a maximum Life of 200) 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urrent Life of 50 -- Life is at 25% of maximum in both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ry too much about losing Life, though.  There are thre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to regain Life.  Given time, in human form, you slowly he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.  Also, a metaform that you acquire later in the gam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n -- heals very rapidly.  The Caun also have an Ability to turn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into Life.  A third way to regain Life is to drink a healing po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is tracked across metaforms as a single number.  If one form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a current Power of 30 and a maximum Power of 50, then all for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urrent Power of 30 and a maximum Power of 50.  Only as a hu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aturally regain Power.  If a metaform runs out of Pow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ph back to a human NO MATTER WHERE YOU ARE OR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amount of power you can generate depends on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score you earn while as a human, your human form 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s a percentage of the scores earned by the non-huma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is used to morph to metaforms, and also to use certain me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ing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take a stroll around the courtyard, explore a little, and no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the objects on the ground.  One of these is a vial containing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coloured liquid.  To pick up the vial, approach until you ar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vial (the vial is visible at the bottom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over the red vial and right-click (or press [SPACE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).  If you are close enough to the vial, you can pick it up. 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becomes the vial.  If this does not pick up the vi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o far away.  Move closer to the vial until right-clicking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.  Note that you don't have to hold the mouse button dow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al.  You can also "grab" items that are in a hand o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by moving the cursor over them and right-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Thing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 and right-click again to put the vial down.  If you still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 a hand or a foot selected, you might make an attack-lik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left-click on the selected icon (the one with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) to deselect it.  If your cursor is near the ground (at the 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om of the View Window), right-clicking drops the vial.  You could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o drop the vial into a hand or inventory box by moving i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or inventory box and right-clicking.  If the hand or inventory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 already contains an item, you "cursor-grab" that item when you "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or-drop" the item you are currently holding -- a simultaneous ex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put things down by right-clicking IF NO 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(no icon is bordered in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s a good time to practice.  Right-click on the vial to pick it 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 Move it over to an empty inventory box and right-click again to 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 it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round until you find a wand with a green tip.  Pick it up and 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e it in an inventor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most things, you need to be actively holding them.  In other 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s, a "cursor-grab" is not enough -- they must be in a hand (or 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riate appendage) and that hand (or appendage)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ick up the wand from the inventory box and move it over a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click to put it in the hand, and then activate it by left-cl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on the hand.  (A quicker method is to left-click on the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ventory -- it appears, selected, in the right hand.) 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o a far wall and right-click.  You see a blazing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out of the wand and hit the wall.  Don't do this too often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imited number of fire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ng objects is an important skill to master.  Try left-cl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on an empty inventory box.  The wand appears in that box.  Th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 which held the wand is now empty, but it is still active (has a w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 border).  Left-click on the hand to deselect it (white bord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).  Now click left-click on the wand.  The wand appears in the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t hand and the hand is selected.  Now left-click on the red 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d vial appears in the hand which remains selected.  The w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n the inventory box, and the vial appears in that box. 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gain empty, but remains selected.  Deselect it (left-click).  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are a number of different items in the game.  Things such as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benefits to your metaforms as soon as they ar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.  Some items can only be used by particular forms. 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, put it in a selected hand/appendage, then click in what you 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 to attack in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ing and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clicking with an item on your Portrait is how you consu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reason for you to eat or drink is to heal or get special p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.  You don't get hungry or thirsty dur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ore thing.  Pick up the red vial, move it over your Portr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click.  If you were hit in combat, some or all of you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enter of the room is a green obelisk with a red tip -- you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't have missed it.  In the course of the game, when you find an o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k like this one and right-click on it, you are granted a new meta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as the obelisk disappears.  Click on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aform you have just been granted is for the Maorin -- a six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ged cat.  You can now see the icon for the Maorin shape in the 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 icon area in the lower right of the screen.  Select this ic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rait Panel is briefly taken over by an animated sequenc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formation from human to Maorin.  When the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, the side panel goes back to its original state,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orin portrait.  Look at your Power Bar, and notice that is had d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ed somewhat.  This is because it costs Power to morph into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 form -- as well as to maintain that form once you hav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 you run out of Power while a non-human, you automatically m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 back to human.  If you happen to be at the bottom of a lake of f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over quicksand at the time, this spells certain death.  So be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ul with your Power -- when you need it, you don't want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Life and Power Bars and watch the Text Bar.  Now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UMAN icon in the lower right of the screen.  You see the ani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rph in reverse.  When you click on the Life and Power Bars you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ld notice that the Power remains unchanged, but the Life i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 between human and Mao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, click on the MAORI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ook at the Selection Bar, notice that some of the ic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 The HANDS icons are now PAW icons.  (If you select one of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se and right-click in the View Window, you see the Maorin'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wed claw attack.)  Also, the FOOT icon has been replaced with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etaform has at least two abilities (the rightmost ic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Bar).  For the Maorin these abilities are Jump and Cat S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 Selecting an icon turns its border white.  Select the CAT SIGHT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.  Right-click in the View window; a number of things happ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for the icon turns red -- telling you that an Effect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d border remains around the icon until the  effect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have Cat Sight, the View Window takes on a reddish cast and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times items which were hidden can be seen -- cat Sigh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hidden symbols and traps.  It works for a limited amount of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e, and then your sight returns to normal.  If you were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Bar when you right-clicked, you saw it decrease.  This is be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Cat Sight cost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etaforms in the game give you other Abilities, either in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ion Bar or under the Inventory Area.  Use them the same as you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Cat Sight -- select them and then apply them by right-cli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 Window.  Some of these abilities cost you Power and som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  If the Ability is an attack, you must right-click over the t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for that attack, the same as you would if you were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JUMP icon and right-click in the View Window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dips as you jump up and forward.  Now try moving ahead and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aneously right-clicking in the View Window to leap fa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you are in a confined place, it is difficult to use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now.  Later in the game, however, jumping over or on top of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s may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most icon on the Selection Bar is for the Option Screen. 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 this icon (left-click on it) to bring up the O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INTO THE OPTION SCREEN PAU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aw this screen when you started the game.  This is where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AVE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QUIT your curren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RETURN  to an existing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LOAD  a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oggle SOUND off o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oggle MUSIC off or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et your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STARTING THE GAME for more information on how these work.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 the RETURN option to continu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all your available forms and what they have in their i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ory and hands (etc.) by clicking on the gold-outlined Inventory 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iew Button (at the bottom right of the inventory boxes).  This c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the Inventory Overview Screen to appear.  The red line under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rin's icon on this screen shows that he is the currently activ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anywhere to resum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OPTION SCREEN icon and the LEFT PAW icon there is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oks like a piece of parchment -- the AUTOMAP icon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ed, the Automap Screen appears.  Left-click on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 ARROW in the DETAILED MAP shows where you are and what 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al direction you are facing.  The upper right of the map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MAP that represents a larger, less detailed area.  By left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king different areas on the Overview Map, you change what the D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ed Map is showing. THE AUTOMAP ONLY SHOWS WHERE YOU HAVE ACTUALLY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AND NOT NECESSARILY WHAT YOU HAVE SEEN.  At this point,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.  You can get an idea of your relative position in the larger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 by looking at the map in the upper right.  The blinking red dot 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s where you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small map is the RETURN BAR.  Below this is a small VIEW 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OW of what you saw when you entered the map.  Still lower is a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 that shows the direction you were facing when you selected th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ap -- it is more precise then the LOCATION ARROW.  Once you've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d multiple levels, clicking the LEVEL INDICATOR arrow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.  Select the Return Bar to return to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fair amount of control over the View Window.  Tr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IZE GEM to the left of the Portrait.  The size of the View 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ow shrinks.  Click on this gem several times until th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its 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the size of the View Window speeds up the frame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making things move more smoothly.  This option is recommended 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eople who have 3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lick on the Size Gem to the right of the Portrait. 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guessed, this causes the View Window to get bigger.  When the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 Window has reached its apparent maximum size, click on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uts the game into Mega Mode.  Mega Mode slows the frame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recommended for people using 486 (or faster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ga Mode, the left side of the screen from top to botto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 Window and takes up approximately 80 percen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Bar only appears when there is a t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in Mega Mode there is not room for all icons, etc.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t once, so there are two side panels. 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side panels, left-click on the Portrait.  In Mega Mode, th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e and Power Bar appear to either side of the Portrait.  When you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h, the change is shown in the Portrait wind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ly one View Window border in Mega Mode -- betwee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nd the side panel.  At the top of the border is a small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is gem now to return the game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licked on the obelisk, you unlocked the door on the eas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.  Save the game and then open the door (right-click on it) and 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ks on your adventure.  Right-clicking opens and closes doors and 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barriers (if they aren't lo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different types of cursor in the game to help you r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er what is currently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WHITE ARROW inside View Window.  No icon is currently selected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d you can up/put down items or open/close things by right cl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BLACK and RED CROSSES.  A hand appendag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ORANGE and BLACK CIRCLES.  One of your two Abilities from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ction Ba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GLOWING BLUE CROSS.  One of your Abilities from under the inv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y boxe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lkthrough should have provided enough information to get you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ted.  At some point you should read the rest of this document, w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includes information about the metaforms you eventually acqu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When you see a black sparkling floor, step on it to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You are strong enough to take out almost any individual evil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ure you might encounter (unless you have been damaged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vil creatures like to attack in groups.  Very evil creature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 to attack just after some other evi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Conserve you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sometimes the Life Bar decreases to zero.  When your 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e is gone, you die and the Option Screen appears. 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oad a saved game or start a new game.  You canno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you were just playing, since that game ended with your dea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good idea to save whenever you have acquired something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ccomplished something important (four save game slot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purpose).  Otherwise, you risk losing all you've achie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timely, unexpected de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aracter is either in human form or one of six non-huma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etaform has different abilities.  In some metaforms, you ca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 one or more Abilities from the icon under the inventory area.  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 an Ability such as the Caun's Light is selected, the blue cros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so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also have different amounts of Life depending on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ure they are and how high their score is.  Score is tracked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ly for each.  Because of this, it is possible to concentr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rm and make it disproportionatel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t is a seemingly normal human who was raised in a large, modern 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an city.  In reality, though, he is one of the few surviv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 of shape morphers.  Kirt has studied the martial arts and h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ly been sent back to his native world to save hi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t has the ability to morph his shape.  He gains the power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metaforms as he progress through the game.  MORPHING COSTS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DOES MAINTAINING A METAFORM.  ALSO, USING MOST OF TH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FFERENT METAFORMS DEPLETES YOUR POWER.  When he runs ou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t reverts back to human form.  Only in his human shape can he r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t has the Ability to jump. as well as a superior Kick Ability.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ing any metaform's icon morphs him to 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orin are a six-foot tall, six-limbed cat race.  In his Maorin 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, Kirt weighs 400 pounds, runs faster, can stand more punishment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 can deal out much more damage than a human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orin have the Ability to see things normally hidden to human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lso have the Ability to jump.  Maorin dislike water and drown 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n are a two-foot tall, approximately 40-pound humanoid race with 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nted ears.  As fighters they are fairly ineffective, but Caun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more quickly than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n have the Ability to jump.  They also have a Heal Ability, but 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sts Power.  Caun can create light, create a special sh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difficult for enemies to harm them, and can make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nemies to locate them.  Caun have the Ability to reach out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b things that are some distance away.  This includes grabb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on the other side of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, Caun can cause a number of small creatures to swarm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ies in a stinging c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sis are large, floating orbs with tentacles.  They are not bui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combat, but have a number of other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sis can throw cold blasts, cause their enemies to flee in fear or 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e then move in slow motion, plus create missiles and fire them at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ies.  They can also kill foes outright.  Moreover, Opsis can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e the range of the automap.  Normally you can only map where you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have been, but when a Opsis is using his automap pow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 not actually seen in the View Window are mapped.  As you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t guess, this often provides very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hpa look like large, green frog-people.  They are surprisingly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reathe underwater and are good in hand-to-flipp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hpa can create an electrical shock (extra damaging when used in w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) and a sonic attack (also extra damaging in w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air have no legs and a pointed tail.  They can both take and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rmous damage, and look like flying red dra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tail attack is very powerful.  They can also breathe fire, at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cost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st look like stone giants.  They can punch through some stone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most impervious to physical attacks and can survive i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st can stamp their feet to cause earthquakes, and can paraly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