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ILD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ockade is a low wooden barricade made of poles, sharpened at the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oop holes for firing muskets, and crude inside shelves for gun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ion of a stockade around a settlement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effort from the community and is a symbol of a willingn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for a while. Construction of a stockade may be star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y is still quite small (population 3). Once the stockade is comp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of the colony may not voluntarily be reduced to less tha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 defending a colony inside a stockade has its defen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10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t is a substantial improvement over the stockad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the population reaches 4 and already has a stockad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ade is reinforced with metal braces, artillery is instal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exposed approaches, and substantial defensive planning is evide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 overlooking the ocean will slow the progress of foreign vess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re on them if they venture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strength of a unit defending a colony in a fort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5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tress is an upgraded fort that can be built when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reaches 8 and already has a fort in place. The stout wo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icade is reinforced and, in critical spots, replaced by stone mason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rasures now house the artillery, which is more extensiv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-planned, overlapping fields of fire characterize the ext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. A fortress overlooking the ocean will slow the prog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vessels and open fire on them if they venture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receive a 200%% defense bonus inside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eople can construct an armory, a metal-working fac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teady construction of muskets ou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ry allows your carpenters to make artillery unit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miths to convert tools into mus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mory can be upgraded into a magazine when the colony's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gazine doubles the output of muskets if the required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SE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gazine can be upgraded into an arsenal when the colony's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senal doubles the output of muskets, if the required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s are the moorings and wharves necessary to process fish garn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arious fishing beds and fisheries scattered along the coa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s allow your colonists to work as fishermen in any ocean o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djacent to the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D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ydocks include facilities and equipment for repairing ships and b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been damaged in naval combat. There is a drydock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her country at all times, but your people can construct a drydo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astal colony which already contains docks and has a population of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aval unit is damaged, it is placed automatic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drydock f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drydocks in a colony enables that colony 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hips, instead of having them returned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Y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yards are facilities that contain all equipment necessary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shipyard in a colony enables carpenter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wn hall is one of the first structures the founders put togeth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lace where the colonists from the surrounding area can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uss issues facing the community. This is the first ink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ial government. A colonist in the meeting house produces Lib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s, which represent growing nationalism and colonial government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tesman in a meeting house produces many Liberty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educating your citizenry, you must build a schoolhouse.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en your population is 4. The schoolhouse allow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s to teach their skills to other colon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Silver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re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Lumber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ur T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ed S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oolhouse can be upgraded to a college when the population reaches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identically to the schoolhouse, except: Two specia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simultaneously, and the following additional skills may be t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ugar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tton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bacco Pla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obacc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ur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lack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Gun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 Sold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ge may be upgraded to a university when the population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It functions like a college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specialists may teach simultaneously, and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may be tau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suit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rand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State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storage facilities in each of your colonies can hol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of each cargo type. Your carpenters can construct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ehouse can hold up to 200 of each carg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EXPA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 warehouse can hold up to 200 of each cargo type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nters can construct an expansion to the warehouse,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100 to the total capacity. A warehouse with an expansion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normal warehouse, but a "2" is superimpo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les are built in a colony to increase breeding of horse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s are completed, horse reproduction i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ter Stuyvesant has joined the Continental Congres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penters may construct custom houses. A custom house serv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arrangement between the colony that constructs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ountry. Once completed, you sell goods and commoditi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 to Europe, and the logistics are taken care of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load and unload cargo or move th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house also allows trade with Europe to contin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 has begun; otherwise, access to European markets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resses and newspapers provide a forum for public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 forum can create a sense of community and brotherhoo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eelings of patriotism within a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 printing press is completed, Liberty Bell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lony is increased by 5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papers provide a forum for public expression of concerns f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This public forum can create a sense of commun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which generates feelings of patriotism within a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he newspaper is completed, Liberty Bell produc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is increased by 100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R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strain of cotton is used by the Indians in America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work with it to weave a fine grade of cloth. A coloni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aver's house can produce cloth if there is cotton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. Any cloth produced accumulates i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VER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aver's shop in a colony increases the output of clot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s. The colony must have a population of at least 4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weave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ILE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ver's shop may be upgraded into a textile mill. A textile m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increases the efficiency of operations and thu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oth per unit of cotton. Your Continental Congres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and the population of the colony must be at least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struction 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NIST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colonists have discovered tobacco from the native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learning how to cure and dry the weed and to make cigars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this crop may grow into a majo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st working in the tobacconist's house can produce cigar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bacco available. Any cigars produced accumulate i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ACCONIST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bacconist's shop in a colony increases the output of cigar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acconists. The colony must have a population of at least 4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tobacconist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GAR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bacconist's shop may be upgraded into a cigar factory. A ci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dramatically increases the efficiency of operations,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more cigars per unit of tobacco. Your Continental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dam Smith and the population of the colony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 to begin construction 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DISTILLER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reas, fine cane sugar can be cultivated; some of the n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ivate large fields of it. The colonists know that it can be proc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st in the distiller's house can produce rum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ar on hand to work with. The rum is bottled and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DISTI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m distillery in a colony increases the output of ru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rs. The colony must have a population of at least 4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distill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illery may be upgraded into a rum factory. A rum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increases the efficiency of operations, and thu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um per unit of sugar. Your Continental Congres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and the population of the colony must be at least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struction 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 TRADER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irst things your colonists notice when they get to Americ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dible abundance of fur-bearing mammals and the trem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at some of the Indians make of these pelts. They also realiz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that can be made from selling the fur or making clothing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nist working in the fur trader's house can produce coat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r available to work with. The coats will accumulate in th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 TRADER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 trader's shop in a colony increases the output of coats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. The colony must have a population of at least 4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fur trader's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T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 trader's shop may be upgraded into a coat factory. A coat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matically increases the efficiency of operations, and thus p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ats per unit of fur. Your Continental Congress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mith and the population of the colony must be at least 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onstruction of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unity builds a carpenter's shop because of the obvious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ll sorts of items for the good of the community. A colon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 carpenter's shop produces hammers, which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buildings and structures in the settlement. 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rpenter needs lumber to create h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BER M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ble carpenter's shop can be improved and upgraded to mak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there more effective. You may upgrade a carpenter's sho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mber mill when the population of the colony reaches 3. I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hammers from any colonists working there (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l amount of lumb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urch may be constructed almost immediately upon la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s of the New World. The population of a colony need only be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creased cross production instantly, but putting colon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e new structure creates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rch may be upgraded to a cathedral when the population reach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ing the colony's cross production and tha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preach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'S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nial community helps build the blacksmith's house for m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reasons as the carpenter's shop. They realize the need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goods -- tools, repairs of existing implements, and so 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 working in the blacksmith shop can produce t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 in the settlement's warehouse. The blacksmith needs 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SMITH'S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acksmith's House may be expanded into a larger fac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production of tools. You may begin the proj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's population reache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onists may construct an Ironworks when the pop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reaches 8. It is a major facility for metal-working/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matically increases tool output. The Ironworks is a facto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d may not be built until Adam Smith joins your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