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GO TYP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is one of the most valuable commodities y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The survival of your colonies depends upon it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grow food are in plains, grasslands, prairie, and savann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ing the land also increases food yield. Fishing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food, and fisheries are particularly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onist working inside a colony eats 2 food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 is a cash crop that can be sold in Europe for a handsome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Rum by a distiller for sale at a bett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ar grows most abundantly in Savannah, especially in Prim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bacco is a cash crop that can be sold in Europe for a handsome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verted into Cigars by a tobacconist for sale at a bett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grows most abundantly in Grassland, especially i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 is a cash crop that can be sold in Europe for a handsome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Cloth by a weaver for sale at a bett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 grows most abundantly in Prairie, especially in Prime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 is abundant in the Americas and there is a hungry market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. Your fur traders can convert furs into coats for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rofit. Woodlands of all sorts are good for trapp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 are game and beaver squares in colder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road in a forest square increases f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 is found most abundantly in all forested areas, but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er terrains where there is Be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ber is one of the most valuable commodities you can produ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s need lumber to build buildings, ships, artill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. Lumber is collected whenever your pioneers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ed square or when you have lumberjacks working the fo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 of all sorts is good for wood cutting, and roads in fo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me Timber increase lumbe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e is one of your most useful resources. It can be sold in Euro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tools by your blacksmiths. Tools may the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uns, by gunsmi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 is found in hills, mountains, and sw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ver is one of the most valuable metals found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Silver can be mined from mountain squares, and som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s have it in great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is found in mountains, but these abundant sources will so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 if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 are useful for aiding travel in the New World. Sco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ons move significantly faster than do colonists on foo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may be mounted to create scouts and any sold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to create drag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 can be obtained only in Europe, but once brought o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red. If you have two or more horses in a colony and extra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your warehouse, your colony will produce more hor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stables, your horses will breed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 is the product of sugar processing in a distillery. It is usual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monetary value than raw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nist working as a distiller can convert sugar into 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G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gars are the product of tobacco processing in a tobacconist's h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. Cigars are usually of much greater monetary value than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nist working as a tobacconist can convert tobacco into cig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 is the product of cotton processing in a weaver's house or shop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of much greater monetary value than raw co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nist working as a weaver can convert cotton into cl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ts are made from fur in a fur trader's house or shop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f much greater monetary value than unprocessed pe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nist working as a fur trader can convert fur into c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GO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Goods can be obtained only in Europe or from other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lements. These represent manufactured goods such as small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welry, and clothing, which the Indians may want to trade for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tribes will gladly take trade goods, at least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re fundamental to successful colonial endeavors. You need to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ioneers, and only pioneers can build roads, clear for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w fields. Additionally, tools are necessary to comple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 you construct inside your colonies. Finally,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muskets by gunsmi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may be bought in Europe or manufactured by blacksmith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re into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ts are necessary for defense of your colonies and for buil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military force. You need muskets to create sol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Any colonist may be given muskets to create soldier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 may be given muskets to create drag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kets may be purchased in Europe or manufactured at an ar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or arsenal. Any colonist working as a gunsmith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into mus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