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UNDING FATH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 AND 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Smith (1723-17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 economist who published the first major work of pol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y, "An Inquiry into the Nature and Causes of the Weal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s," which was a detailed examination of the con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Smith allows factory level buildings to be built in the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ies allow the production of 1 and 1/2 units of manufactured go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nit of raw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ob Fugger (1459-15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successful German merchant active in early import and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from the East Indies. Exceedingly rich, he loaned mon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eror Maxmillian I of Germ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ugger joins the Congress, all boycotts currently in eff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ven, without back taxes. Trade in these goods may be resumed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Minuit (1580-16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-general of the Dutch West India Company's colony in Ameri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ought the Island of Manhattan from the Indians for $24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eter Minuit joins the Continental Congress, the Indian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payment for thei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tuyvesant (1610-16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uccessful governor of the Dutch colony of New Amsterdam (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rk), he ruled harshly and promoted increased trade and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f New World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Stuyvesant allows construction of the Custom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olonies which can streamline trade with Europe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trade during th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de Witt (1625-16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 statesmen and Chief Minister of the United Provin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erlands, he sought to abolish the office of the stadtholder and to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of the House of O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 Witt joins your Congress, trade with foreign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lowed. In addition, your Foreign Affairs report becom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dinand Magellan (1480-15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uguese explorer who led the first European expe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circumnavigate the globe. Although Magellan himself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voyage, his leadership and daring made it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agellan in the Congress, the movement allowance of all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els is increased by one, and the time to sail from the 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dge to Europe is shortened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de Coronado (1510-15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ish conquistador who led the first European expeditio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southwest. He was the first to observe the Grand Cany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blos of New Mexico. Coronado was a careful organizer and a great sc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gleaned valuable information about a wid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joins the Congress, all existing colonies and the area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ecome visibl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nando de Soto (1500-15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thless Spanish Conquistador who led the first European expedi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theastern areas of North America. He landed in Florid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ed much of Georgia, Tennessee, Alabama, Mississippi, Louisi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kan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 Soto, results of exploring Lost City Rumo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, and all units have an extended sighting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Hudson (????-16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explorer, in the service of the Netherlands, who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apeake and Delaware bays and the Hudson River as far nor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-day Albany. Hudson later discovered Hudson bay and was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ed by mutineers. Hudson bay became a primary fur tr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, and the Hudson Bay Company operated extensive tra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acilities for man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son increases the output of all Fur trappers by 100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alle (1643-16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Explorer who sailed down the Mississippi River into the Gu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xico and claimed  for the French Crown all land drained by this migh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. He was instrumental in establishing French dominance w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lach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Salle gives all existing and future colonies a stocka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of the colony reache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nan Cortes (1485-154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ish conqueror of Mexico and destroyer of the Aztec empire, Cort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igm conquistador, a master of conquest and pl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rtes joins your Congress, conquered native settle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 treasure, in greater abundance, and the king's galleons trans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Washington (1732-17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 of American revolutionary forces and first Presi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, George Washington displayed a remarkable ability to t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pire colonial forces to 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ashington joins the Continental Congress, every non-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 or dragoon who wins a combat is automatically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evere (1735-18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patriot who served in the Continental Army during the W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ce and roused the minutemen as British forces appro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Revere's example as a patriot allows colonists working at prod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es to become minutemen, capable of rallying to the defens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 in times of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lony with no standing soldiers is attacked, a col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s up any stockpiled muskets in defense of the co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is Drake (1540-15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and's greatest seaman of the Elizabethan period, Drake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idable privateer who terrorized the Spanish Main with a fle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ships then rescued a floundering English co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ke joins the Congress, the combat strengths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 are increased by 50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aul Jones (1747-17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ing Scottish naval commander who served for the colonie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of Independence, he demonstrated his incredible abilities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g exploits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ones enters the Congress, a Frigate is added to you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, withou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Jefferson (1743-18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US statesman, framer of the Constitution, and third Presi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, Jefferson promoted the development of democr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itutions within Colonial Amer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erson's presence in the Congress increases Liberty Bell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smen by 50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ahontas (1595-16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hattan Indian princess who mediated tensions between the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y at Jamestown and the Powhattan Confederacy of Virgin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cahontas married John Rolffe, an Englishman from Jamestow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o a period of peace between the Indians and th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cahontas joins the Congress, all tension levels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ves are reduced to content, and all Indian alarm is generated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aine (1737-18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man that migrated to Philadelphia and wrote the impor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ammatory pamphlet, "Common Sense," which strongly advocate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ce for the colonies. He later wrote "The Rights of Ma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of the French Revolution, and finally "The Age of Rea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ine enters the Continental Congress, Liberty Bell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onies is increased by value of the current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Bolivar (1783-18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and, in large part, conducted the rebellions in a vast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ern South America, liberating current-day Venezuela, Colomb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ador, Peru, and Bol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olivar is in the Congress, Sons of Liberty membership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onies is increased by 20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Franklin (1706-17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al and later US Statesman who became the first Postm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and foreign ambassador in the English colonies. He was als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great American scientists. Franklin, as ambassador to Eur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tinental Congress, brings coherence to the colonies' re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European Wars have no further effect on th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powers in the New World, and Europeans in the New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ffer peace in 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Brewster (1567-164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Pilgrim Fathers and framers of the Mayflower Comp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 Brewster served as the first Pilgrim minister,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 in organizing the party that sailed on the Mayf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rewster in the Congress, no more criminals or servan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ocks, and  you select which immigrant in the Recruitment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d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Penn (1644-17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Quaker leader and founder of Pennsylvania, William P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a large land grant in North America for religious freedo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later became Pennsylvan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enn, cross production in all colonies is increased by 50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r Jean de Brebeuf (1593-16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 Jesuit Missionary who died at the hands of the Iroquo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on country of Canada in a battle between the Hurons and Iroquois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the Catechism into the Huron language and was cano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e Brebeuf in the Congress, all missionaries function as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an de Sepulveda (ca. 1490-ca. 15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ish philosopher and "humanist" who argued for harsh trea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ves. He based his reasoning on the proposition that the N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incapable of ruling themselves because of their savagery;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by their inability to resist Spanish inva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presence in the Congress increases the chance that subju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s will "convert" and join a co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olome de Las Casas (1474-15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postle of the Indians," Las Casas was a Spanish missionary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led with Columbus' third expedition. His efforts to protect the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from slavery and abuse led him to speak on their behalf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courts on several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as Casas, all currently existing Indian converts are assimi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lonies as fre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